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rPr>
      </w:pPr>
      <w:r>
        <w:rPr>
          <w:rFonts w:eastAsia="Times New Roman" w:cs="Times New Roman"/>
          <w:b/>
          <w:bCs/>
        </w:rPr>
        <w:t>Test Prefixes/Exchanges</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rPr>
      </w:pPr>
      <w:r>
        <w:rPr>
          <w:rFonts w:eastAsia="Times New Roman" w:cs="Times New Roman"/>
          <w:b/>
          <w:bCs/>
        </w:rPr>
        <w:t>By: PhreakBlaz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Introduction:</w:t>
      </w:r>
    </w:p>
    <w:p>
      <w:pPr>
        <w:pStyle w:val="Normal"/>
        <w:rPr>
          <w:rFonts w:ascii="Times New Roman" w:hAnsi="Times New Roman" w:eastAsia="Times New Roman" w:cs="Times New Roman"/>
        </w:rPr>
      </w:pPr>
      <w:r>
        <w:rPr>
          <w:rFonts w:eastAsia="Times New Roman" w:cs="Times New Roman"/>
        </w:rPr>
        <w:t xml:space="preserve">Co codes, or nxx codes, are speacial exchnages or other 7 (or 3) digit numbers for the maintnance of trunks. Most of them are not to be asigned by NANPA for usage. They are to be saved for a central office to use as a test/special codes/exchanges. These numbers differ from CO to CO.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What number's are Codes (usually)???:</w:t>
      </w:r>
    </w:p>
    <w:p>
      <w:pPr>
        <w:pStyle w:val="Normal"/>
        <w:rPr>
          <w:rFonts w:ascii="Times New Roman" w:hAnsi="Times New Roman" w:eastAsia="Times New Roman" w:cs="Times New Roman"/>
        </w:rPr>
      </w:pPr>
      <w:r>
        <w:rPr>
          <w:rFonts w:eastAsia="Times New Roman" w:cs="Times New Roman"/>
        </w:rPr>
        <w:t xml:space="preserve">Most co numbers/NXX codes are universal but with difrent uses. Some are dialed useing 10 digit dialing (NPA-NXX-XXXX), 7 digit dialing (NXX-XXXX), and even 3 digit dialing (NXX). I've also heard of dialing (NPA-0XX-958), but I'm not sure what to do there. The comon numbers are all N11 codes, 990, 959, 958, 950, 555, 976, 700, and then some only used in your area.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What are the numbers for???: </w:t>
      </w:r>
    </w:p>
    <w:p>
      <w:pPr>
        <w:pStyle w:val="Normal"/>
        <w:rPr>
          <w:rFonts w:ascii="Times New Roman" w:hAnsi="Times New Roman" w:eastAsia="Times New Roman" w:cs="Times New Roman"/>
        </w:rPr>
      </w:pPr>
      <w:r>
        <w:rPr>
          <w:rFonts w:eastAsia="Times New Roman" w:cs="Times New Roman"/>
        </w:rPr>
        <w:t>Well, all the number's purposes differ from co to co (exept for certian numbers, I'll discuss later). Wait, actually, the N11 codes, they usually don't change. They are usually supposed to be asigned 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r>
        <w:rPr>
          <w:rFonts w:eastAsia="Times New Roman" w:cs="Times New Roman"/>
        </w:rPr>
        <w:t>211 – Community Information and Referral Services</w:t>
      </w:r>
    </w:p>
    <w:p>
      <w:pPr>
        <w:pStyle w:val="Normal"/>
        <w:rPr>
          <w:rFonts w:ascii="Times New Roman" w:hAnsi="Times New Roman" w:eastAsia="Times New Roman" w:cs="Times New Roman"/>
        </w:rPr>
      </w:pPr>
      <w:r>
        <w:rPr>
          <w:rFonts w:eastAsia="Times New Roman" w:cs="Times New Roman"/>
        </w:rPr>
        <w:t>•</w:t>
      </w:r>
      <w:r>
        <w:rPr>
          <w:rFonts w:eastAsia="Times New Roman" w:cs="Times New Roman"/>
        </w:rPr>
        <w:t>311 – Non-Emergency Police and Other Governmental Services</w:t>
      </w:r>
    </w:p>
    <w:p>
      <w:pPr>
        <w:pStyle w:val="Normal"/>
        <w:rPr>
          <w:rFonts w:ascii="Times New Roman" w:hAnsi="Times New Roman" w:eastAsia="Times New Roman" w:cs="Times New Roman"/>
        </w:rPr>
      </w:pPr>
      <w:r>
        <w:rPr>
          <w:rFonts w:eastAsia="Times New Roman" w:cs="Times New Roman"/>
        </w:rPr>
        <w:t>•</w:t>
      </w:r>
      <w:r>
        <w:rPr>
          <w:rFonts w:eastAsia="Times New Roman" w:cs="Times New Roman"/>
        </w:rPr>
        <w:t>411 – Local Directory Assistance</w:t>
      </w:r>
    </w:p>
    <w:p>
      <w:pPr>
        <w:pStyle w:val="Normal"/>
        <w:rPr>
          <w:rFonts w:ascii="Times New Roman" w:hAnsi="Times New Roman" w:eastAsia="Times New Roman" w:cs="Times New Roman"/>
        </w:rPr>
      </w:pPr>
      <w:r>
        <w:rPr>
          <w:rFonts w:eastAsia="Times New Roman" w:cs="Times New Roman"/>
        </w:rPr>
        <w:t>•</w:t>
      </w:r>
      <w:r>
        <w:rPr>
          <w:rFonts w:eastAsia="Times New Roman" w:cs="Times New Roman"/>
        </w:rPr>
        <w:t>511 – Travel Information Services</w:t>
      </w:r>
    </w:p>
    <w:p>
      <w:pPr>
        <w:pStyle w:val="Normal"/>
        <w:rPr>
          <w:rFonts w:ascii="Times New Roman" w:hAnsi="Times New Roman" w:eastAsia="Times New Roman" w:cs="Times New Roman"/>
        </w:rPr>
      </w:pPr>
      <w:r>
        <w:rPr>
          <w:rFonts w:eastAsia="Times New Roman" w:cs="Times New Roman"/>
        </w:rPr>
        <w:t>•</w:t>
      </w:r>
      <w:r>
        <w:rPr>
          <w:rFonts w:eastAsia="Times New Roman" w:cs="Times New Roman"/>
        </w:rPr>
        <w:t>611 –Repair Service</w:t>
      </w:r>
    </w:p>
    <w:p>
      <w:pPr>
        <w:pStyle w:val="Normal"/>
        <w:rPr>
          <w:rFonts w:ascii="Times New Roman" w:hAnsi="Times New Roman" w:eastAsia="Times New Roman" w:cs="Times New Roman"/>
        </w:rPr>
      </w:pPr>
      <w:r>
        <w:rPr>
          <w:rFonts w:eastAsia="Times New Roman" w:cs="Times New Roman"/>
        </w:rPr>
        <w:t>•</w:t>
      </w:r>
      <w:r>
        <w:rPr>
          <w:rFonts w:eastAsia="Times New Roman" w:cs="Times New Roman"/>
        </w:rPr>
        <w:t>711 – Telecommunications Relay Service (TRS)</w:t>
      </w:r>
    </w:p>
    <w:p>
      <w:pPr>
        <w:pStyle w:val="Normal"/>
        <w:rPr>
          <w:rFonts w:ascii="Times New Roman" w:hAnsi="Times New Roman" w:eastAsia="Times New Roman" w:cs="Times New Roman"/>
        </w:rPr>
      </w:pPr>
      <w:r>
        <w:rPr>
          <w:rFonts w:eastAsia="Times New Roman" w:cs="Times New Roman"/>
        </w:rPr>
        <w:t>•</w:t>
      </w:r>
      <w:r>
        <w:rPr>
          <w:rFonts w:eastAsia="Times New Roman" w:cs="Times New Roman"/>
        </w:rPr>
        <w:t>811 – Business Office</w:t>
      </w:r>
    </w:p>
    <w:p>
      <w:pPr>
        <w:pStyle w:val="Normal"/>
        <w:rPr>
          <w:rFonts w:ascii="Times New Roman" w:hAnsi="Times New Roman" w:eastAsia="Times New Roman" w:cs="Times New Roman"/>
        </w:rPr>
      </w:pPr>
      <w:r>
        <w:rPr>
          <w:rFonts w:eastAsia="Times New Roman" w:cs="Times New Roman"/>
        </w:rPr>
        <w:t>•</w:t>
      </w:r>
      <w:r>
        <w:rPr>
          <w:rFonts w:eastAsia="Times New Roman" w:cs="Times New Roman"/>
        </w:rPr>
        <w:t>911 – Emergency</w:t>
      </w:r>
    </w:p>
    <w:p>
      <w:pPr>
        <w:pStyle w:val="Normal"/>
        <w:rPr>
          <w:rFonts w:ascii="Times New Roman" w:hAnsi="Times New Roman" w:eastAsia="Times New Roman" w:cs="Times New Roman"/>
        </w:rPr>
      </w:pPr>
      <w:r>
        <w:rPr>
          <w:rFonts w:eastAsia="Times New Roman" w:cs="Times New Roman"/>
        </w:rPr>
        <w:t>(Note- They are not suposed to be asigned by the NANPA, but instead the FC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this is not always true, the only ones I've seen constant are 911 (duh!), 711, and 411. (Note- Recently in my area, when I dial 611, it says that the repair service in no longer available from that number, and must be reached from an 800 number.) The only ones that have a constant use are 700, and 976. The only way to dial 700 is (NPA-700-4141) and thats the only number in that whole range. (Note- 700 is the only one that can be asigned as a NPA by the NANPA.) Then 976 is used as pay services (they usually cost 1 dollar for a call to a service, but if you want to know the services in there, then just dial a wrong number, and a recording should tell you which numbers do what). The rest do stu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Your ANAC, Ringback, and NXX test numbers (and you):</w:t>
      </w:r>
    </w:p>
    <w:p>
      <w:pPr>
        <w:pStyle w:val="Normal"/>
        <w:rPr>
          <w:rFonts w:ascii="Times New Roman" w:hAnsi="Times New Roman" w:eastAsia="Times New Roman" w:cs="Times New Roman"/>
        </w:rPr>
      </w:pPr>
      <w:r>
        <w:rPr>
          <w:rFonts w:eastAsia="Times New Roman" w:cs="Times New Roman"/>
        </w:rPr>
        <w:t>One of the things that these codes are almost always used for is the ringback and ANAC for your co/area/region (in my case, state wide). In the Garden State (New Jersey, DUH!!!) The ring back and Anac are the same for the whole state. My RingBack and my Anac are 550-xxxx(ringback), and 958(ANAC). Now, incase you didn't notice, my ring back is not one of the common codes, it is for this area/region only. Now as most of us know, these codes are free when dialed from a payphone, as are 990, 555, 959, 950, and all N11, but not 700, and 976. Now the numbers that serve as a ringback and ANAC differ from place to place (Note-place is a general term, place could be state, town, or even CO). I've even seen ring backs be on N11 numbers, so check all your N11 numbers for ringbacks and ANACs. Another thing I've heard of is a SASS unit being on a CO/Nxx code. I believe it was in Captian B's area on the N11 code 311, it would play the number your calling from like a ANAC but, it would do it twice, any time durring which, you could enter a pass code. SASS units are not always on Co/Nxx codes, the sometimes have pots lines. (Note- If your area has a SASS unit, then don't try to look for ANAC or ring back once you find your SASS, a SASS is meant to replace those CO/Nxx cod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I can't find my ANAC(or ring back), but I found my ringback(or ANAc),any advice/help???:</w:t>
      </w:r>
    </w:p>
    <w:p>
      <w:pPr>
        <w:pStyle w:val="Normal"/>
        <w:rPr>
          <w:rFonts w:ascii="Times New Roman" w:hAnsi="Times New Roman" w:eastAsia="Times New Roman" w:cs="Times New Roman"/>
        </w:rPr>
      </w:pPr>
      <w:r>
        <w:rPr>
          <w:rFonts w:eastAsia="Times New Roman" w:cs="Times New Roman"/>
        </w:rPr>
        <w:t>So, you can't find one of the two codes that does the ring back, or ANAC? No worries, I have a theroy that may work for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PhreakBlaze's Theroy For Finding Ring Back Or ANAc***</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go to Telcodata.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ick on the search your npa and ring back or anac code for the nxx. It will most likely come up in a thing called "ODDBALLCODES" with no co name, just some Xs for the co name. If it gives you a company name that owns it :EX- Verizon East: click on it, if not, search you npa and your exchange, then click on the company for your region/state like the example above sho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Go down the list (it takes a bit to load) to where it starts listing you NPA and exchanges in it. Then start going down the list till you see and exchange served from the CO XXXXXXXXXX. The first exchange you'll probably see being served by that is 211. Now all that you see with the XXXXXXXXXX you slould write down (if its not one of the regular cod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go to a payphone or normal phone and dial the codes (Note- sometimes, an ANAC will need a 7 digit number dialed, and other times n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n't worry aabout the rest of the unused exchanges, they are most lilely just exchanges that aren't in use, not cod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r, just go to: http://entanglement.net/~ntheory/phreaking...NPA=&amp;NXX=&amp;CLLI= </w:t>
      </w:r>
    </w:p>
    <w:p>
      <w:pPr>
        <w:pStyle w:val="Normal"/>
        <w:rPr>
          <w:rFonts w:ascii="Times New Roman" w:hAnsi="Times New Roman" w:eastAsia="Times New Roman" w:cs="Times New Roman"/>
        </w:rPr>
      </w:pPr>
      <w:r>
        <w:rPr>
          <w:rFonts w:eastAsia="Times New Roman" w:cs="Times New Roman"/>
        </w:rPr>
        <w:t>"good Site"- rates PBlaze</w:t>
      </w:r>
    </w:p>
    <w:p>
      <w:pPr>
        <w:pStyle w:val="Normal"/>
        <w:rPr>
          <w:rFonts w:ascii="Times New Roman" w:hAnsi="Times New Roman" w:eastAsia="Times New Roman" w:cs="Times New Roman"/>
        </w:rPr>
      </w:pPr>
      <w:r>
        <w:rPr>
          <w:rFonts w:eastAsia="Times New Roman" w:cs="Times New Roman"/>
        </w:rPr>
        <w:t>"Wha?..."-says the New York Tim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End/PhreakBlaze's Theroy For Finding Your Ring Back Or ANAC/E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Well, what else about these codes???:</w:t>
      </w:r>
    </w:p>
    <w:p>
      <w:pPr>
        <w:pStyle w:val="Normal"/>
        <w:rPr>
          <w:rFonts w:ascii="Times New Roman" w:hAnsi="Times New Roman" w:eastAsia="Times New Roman" w:cs="Times New Roman"/>
        </w:rPr>
      </w:pPr>
      <w:r>
        <w:rPr>
          <w:rFonts w:eastAsia="Times New Roman" w:cs="Times New Roman"/>
        </w:rPr>
        <w:t>Well, we now found (hopfully) our ANAC or Ring Back (or SASS), and maybe something else fun on those codes. Well some of tghe codes I've played with have not done anything except given me an error measage that I have only heard when the code was not in service. As you may have also noticed, I said they are free to be called from a payphone. The only codes I've seemed to get working terminate at some place I don't know about. Some I've gotten to go to "A Verizon VMS," and other have gone to "network contrlers." Other times I've gotten people who answer and all they say is "Verizon," and the wait for you to answ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ny tip/resons for scanning this stuff:</w:t>
      </w:r>
    </w:p>
    <w:p>
      <w:pPr>
        <w:pStyle w:val="Normal"/>
        <w:rPr>
          <w:rFonts w:ascii="Times New Roman" w:hAnsi="Times New Roman" w:eastAsia="Times New Roman" w:cs="Times New Roman"/>
        </w:rPr>
      </w:pPr>
      <w:r>
        <w:rPr>
          <w:rFonts w:eastAsia="Times New Roman" w:cs="Times New Roman"/>
        </w:rPr>
        <w:t xml:space="preserve">Yes, I do have some tips. Well, I'm not so sure of how good you would be at op diverting to it. Also, I'm not sure if there is any possibility/way to get in trouble for scanning these, but it would take the same amount of time to scan from a payphone as it would from home. When you call one that works, it will ring for a long time (never counted the rings), and then after two rings really close together, it will actually start ringing the persons desk/answering machine/ or the VMS picks up.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tips on where tgo scan, I'm not sure this will help much, but around here (so far) I've only been able to find number that work between 990-9000 to 990-9999 (Note- 990-9000 is the Verizon VMS around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nks for read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outs: Y0ung Br1an, Phreak Out, Decoder, Captian B, Dual, StankDawg, Icon, Dox, and everybody else at StankDawg's forums.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