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Tool Kit for the Telecom Enthusiast</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By -- blakmac</w:t>
      </w:r>
    </w:p>
    <w:p>
      <w:pPr>
        <w:pStyle w:val="Normal"/>
        <w:jc w:val="center"/>
        <w:rPr>
          <w:rFonts w:ascii="Times New Roman" w:hAnsi="Times New Roman" w:eastAsia="Times New Roman" w:cs="Times New Roman"/>
          <w:b/>
          <w:b/>
          <w:bCs/>
        </w:rPr>
      </w:pPr>
      <w:r>
        <w:rPr>
          <w:rFonts w:eastAsia="Times New Roman" w:cs="Times New Roman"/>
          <w:b/>
          <w:bCs/>
        </w:rPr>
        <w:t>page33@mail.com</w:t>
      </w:r>
    </w:p>
    <w:p>
      <w:pPr>
        <w:pStyle w:val="Normal"/>
        <w:jc w:val="center"/>
        <w:rPr>
          <w:rFonts w:ascii="Times New Roman" w:hAnsi="Times New Roman" w:eastAsia="Times New Roman" w:cs="Times New Roman"/>
          <w:b/>
          <w:b/>
          <w:bCs/>
        </w:rPr>
      </w:pPr>
      <w:r>
        <w:rPr>
          <w:rFonts w:eastAsia="Times New Roman" w:cs="Times New Roman"/>
          <w:b/>
          <w:bCs/>
        </w:rPr>
        <w:t>http://page33.port5.com</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is a quick overview of a common kit that every telephone enthusiast should assemble.  Please note, this file is created for newbies, and I do not recommend using this kit and/or knowledge in any way that violates any laws.  The main goal is to educate those who want to learn about phone systems and plan to use this information ethically.  There are articles like this available on the net, but the proliferation of information is important, not to mention that lots of people want to learn these skills but don't know where to begin.  This just gives them another starting point.  The tools in this kit will be of use not only to the late-night phone phreak, but also the layman.  I strongly recommend keeping a kit such as this handy because telecommunications companies charge quite a bit to send a technician to your house to do repairs.  Learning about phone systems can prove to be an invaluable skill.  First thing you need to do is find a good tool bag or backpack, whichever fits your personal needs.  I recommend something small and easy to carry, and be sure it is well designed.  Personally, I use a simple Craftsman toolbag, which of course can be purchased at Sears.  The reason?  I needed a toolbag anyways, and I happend to like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we need to begin gathering tools.  We aren't going to cover every concievable tool needed here because we are just interested in assembling a kit for people just learning.  As time progresses, you will find that you may need or want to carry more tools.  Adjust your kit accordingly.  I have also included some tools that may or may not be necessary, but this reflects my personal kit.  Here is the basic toolk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neman's Handset*</w:t>
      </w:r>
    </w:p>
    <w:p>
      <w:pPr>
        <w:pStyle w:val="Normal"/>
        <w:rPr>
          <w:rFonts w:ascii="Times New Roman" w:hAnsi="Times New Roman" w:eastAsia="Times New Roman" w:cs="Times New Roman"/>
        </w:rPr>
      </w:pPr>
      <w:r>
        <w:rPr>
          <w:rFonts w:eastAsia="Times New Roman" w:cs="Times New Roman"/>
        </w:rPr>
        <w:t>Needle-Nose Pliers</w:t>
      </w:r>
    </w:p>
    <w:p>
      <w:pPr>
        <w:pStyle w:val="Normal"/>
        <w:rPr>
          <w:rFonts w:ascii="Times New Roman" w:hAnsi="Times New Roman" w:eastAsia="Times New Roman" w:cs="Times New Roman"/>
        </w:rPr>
      </w:pPr>
      <w:r>
        <w:rPr>
          <w:rFonts w:eastAsia="Times New Roman" w:cs="Times New Roman"/>
        </w:rPr>
        <w:t>Ratchet with 7/16 and 3/8 sockets</w:t>
      </w:r>
    </w:p>
    <w:p>
      <w:pPr>
        <w:pStyle w:val="Normal"/>
        <w:rPr>
          <w:rFonts w:ascii="Times New Roman" w:hAnsi="Times New Roman" w:eastAsia="Times New Roman" w:cs="Times New Roman"/>
        </w:rPr>
      </w:pPr>
      <w:r>
        <w:rPr>
          <w:rFonts w:eastAsia="Times New Roman" w:cs="Times New Roman"/>
        </w:rPr>
        <w:t>Wire Strippers</w:t>
      </w:r>
    </w:p>
    <w:p>
      <w:pPr>
        <w:pStyle w:val="Normal"/>
        <w:rPr>
          <w:rFonts w:ascii="Times New Roman" w:hAnsi="Times New Roman" w:eastAsia="Times New Roman" w:cs="Times New Roman"/>
        </w:rPr>
      </w:pPr>
      <w:r>
        <w:rPr>
          <w:rFonts w:eastAsia="Times New Roman" w:cs="Times New Roman"/>
        </w:rPr>
        <w:t>Telephone Wire</w:t>
      </w:r>
    </w:p>
    <w:p>
      <w:pPr>
        <w:pStyle w:val="Normal"/>
        <w:rPr>
          <w:rFonts w:ascii="Times New Roman" w:hAnsi="Times New Roman" w:eastAsia="Times New Roman" w:cs="Times New Roman"/>
        </w:rPr>
      </w:pPr>
      <w:r>
        <w:rPr>
          <w:rFonts w:eastAsia="Times New Roman" w:cs="Times New Roman"/>
        </w:rPr>
        <w:t>Electrical Tape</w:t>
      </w:r>
    </w:p>
    <w:p>
      <w:pPr>
        <w:pStyle w:val="Normal"/>
        <w:rPr>
          <w:rFonts w:ascii="Times New Roman" w:hAnsi="Times New Roman" w:eastAsia="Times New Roman" w:cs="Times New Roman"/>
        </w:rPr>
      </w:pPr>
      <w:r>
        <w:rPr>
          <w:rFonts w:eastAsia="Times New Roman" w:cs="Times New Roman"/>
        </w:rPr>
        <w:t>Scotch Tape</w:t>
      </w:r>
    </w:p>
    <w:p>
      <w:pPr>
        <w:pStyle w:val="Normal"/>
        <w:rPr>
          <w:rFonts w:ascii="Times New Roman" w:hAnsi="Times New Roman" w:eastAsia="Times New Roman" w:cs="Times New Roman"/>
        </w:rPr>
      </w:pPr>
      <w:r>
        <w:rPr>
          <w:rFonts w:eastAsia="Times New Roman" w:cs="Times New Roman"/>
        </w:rPr>
        <w:t>#1 and #2 Phillips Screwdrivers</w:t>
      </w:r>
    </w:p>
    <w:p>
      <w:pPr>
        <w:pStyle w:val="Normal"/>
        <w:rPr>
          <w:rFonts w:ascii="Times New Roman" w:hAnsi="Times New Roman" w:eastAsia="Times New Roman" w:cs="Times New Roman"/>
        </w:rPr>
      </w:pPr>
      <w:r>
        <w:rPr>
          <w:rFonts w:eastAsia="Times New Roman" w:cs="Times New Roman"/>
        </w:rPr>
        <w:t>Flathead Screwdriver</w:t>
      </w:r>
    </w:p>
    <w:p>
      <w:pPr>
        <w:pStyle w:val="Normal"/>
        <w:rPr>
          <w:rFonts w:ascii="Times New Roman" w:hAnsi="Times New Roman" w:eastAsia="Times New Roman" w:cs="Times New Roman"/>
        </w:rPr>
      </w:pPr>
      <w:r>
        <w:rPr>
          <w:rFonts w:eastAsia="Times New Roman" w:cs="Times New Roman"/>
        </w:rPr>
        <w:t>Gloves - preferably Mechanix Brand (very nice, comfortable)</w:t>
      </w:r>
    </w:p>
    <w:p>
      <w:pPr>
        <w:pStyle w:val="Normal"/>
        <w:rPr>
          <w:rFonts w:ascii="Times New Roman" w:hAnsi="Times New Roman" w:eastAsia="Times New Roman" w:cs="Times New Roman"/>
        </w:rPr>
      </w:pPr>
      <w:r>
        <w:rPr>
          <w:rFonts w:eastAsia="Times New Roman" w:cs="Times New Roman"/>
        </w:rPr>
        <w:t>Microcassette Recorder</w:t>
      </w:r>
    </w:p>
    <w:p>
      <w:pPr>
        <w:pStyle w:val="Normal"/>
        <w:rPr>
          <w:rFonts w:ascii="Times New Roman" w:hAnsi="Times New Roman" w:eastAsia="Times New Roman" w:cs="Times New Roman"/>
        </w:rPr>
      </w:pPr>
      <w:r>
        <w:rPr>
          <w:rFonts w:eastAsia="Times New Roman" w:cs="Times New Roman"/>
        </w:rPr>
        <w:t>Flashlight</w:t>
      </w:r>
    </w:p>
    <w:p>
      <w:pPr>
        <w:pStyle w:val="Normal"/>
        <w:rPr>
          <w:rFonts w:ascii="Times New Roman" w:hAnsi="Times New Roman" w:eastAsia="Times New Roman" w:cs="Times New Roman"/>
        </w:rPr>
      </w:pPr>
      <w:r>
        <w:rPr>
          <w:rFonts w:eastAsia="Times New Roman" w:cs="Times New Roman"/>
        </w:rPr>
        <w:t>Disposable Camera</w:t>
      </w:r>
    </w:p>
    <w:p>
      <w:pPr>
        <w:pStyle w:val="Normal"/>
        <w:rPr>
          <w:rFonts w:ascii="Times New Roman" w:hAnsi="Times New Roman" w:eastAsia="Times New Roman" w:cs="Times New Roman"/>
        </w:rPr>
      </w:pPr>
      <w:r>
        <w:rPr>
          <w:rFonts w:eastAsia="Times New Roman" w:cs="Times New Roman"/>
        </w:rPr>
        <w:t>Alligator Clips</w:t>
      </w:r>
    </w:p>
    <w:p>
      <w:pPr>
        <w:pStyle w:val="Normal"/>
        <w:rPr>
          <w:rFonts w:ascii="Times New Roman" w:hAnsi="Times New Roman" w:eastAsia="Times New Roman" w:cs="Times New Roman"/>
        </w:rPr>
      </w:pPr>
      <w:r>
        <w:rPr>
          <w:rFonts w:eastAsia="Times New Roman" w:cs="Times New Roman"/>
        </w:rPr>
        <w:t>Multime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of these items may not seem to be useful, however you can never know when you will need these tools.  Be sure when you select your tools that you get tools that are properly shielded, for example, rubber handles on the needle-nose pliers, alligator clips, screwdrivers.  The reason for this is that phone lines are low-voltage systems, and they will shock you.  A telephone line that is on-hook passes about 50 volts, and while ringing passes from 90 to 130 volts.  This can hurt, even though it's still considered low-voltage.  Be very careful when working with wire pairs.  If you are working on the phone lines inside your house or office, I recommend going to the telephone access node on the side of your building and disconnecting the pairs.  In most cases, there will be a short wire with an RJ-11 connecter (a standard phone jack).  Disconnect this.  This is the main patch where you can cut off phone access to the building.  Also, when you call the telco if you are having phone trouble, they will ask you if you have checked the inside hardware.  That doesn't mean test the phone at a friends house, it means take the phone outside to the access node and jack in to it.  If you get a dialtone, then the problem is inside the building and is your responsibility to repair.  If not, test your phone at a friends house (of course, get permission), and if it works, contact your telco.  The gloves provide extra sheilding from the wires, and also any small insects that may be inside junction boxes, access nodes, etc.  Also, for the phone phreak, the gloves provide the added security of covering fingerprints (again, ethics are impor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neman's handset is one of the most valuable tools you can have for working on telephone systems.  However, the only ones I have found were in pawn shops, and they ran close to $100.  I recommend making one, which can be done for very little money.  First, find a standard, corded telephone.  Radio shack sold one a while back that was small enough to fit in your pocked, and folded like a cell phone.  If you can find one I recommend using it.  If not, go to your local Goodwill or Salvation Army and pick up a cheap phone.  You will also need some phone wire, preferably 1-2 feet long, however you can use as much as you like.  Cut the wire, and if it does not already have one, place an RJ-11 jack on one end.  This is the end that will connect to the handset.  on the other end of the wire, strip the shielding away to reveal the wires inside.  I would trim off the yellow and black wires, they won't be needed.  Strip the sheilding off of the red and green wires, be sure to leave some of the red and green sheilding visible.  Attach your (sheilded) alligator clips on the wires.  You now have a lineman's handset, ready for testing pairs.  You do know a good ANAC, don't you?  (1-800-555-114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atchet can be used to gain access to access nodes, junction boxes, etc.  I do not recommend accessing junction boxes, as this is illegal in most places.  The electrical tape is good for, you guessed it, connecting wires.  The Scotch tape can be used to "seal" a box to make sure it has not been tampered with, which is good if you suspect that someone may be accessing your line from the outside.  The microcassette recorder can be used to take notes of what you find, however, they can be used for many other things, none of which will be covered in the scope of this article.  The flashlight is used to give you light (I shouldn't have to explain this), and the camera is good for taking pictures of the things you find that you want to remember (again, I shouldn't have to explain).  The multimeter is used to check the voltage of the phone lines.  I strongly suggest taking readings and making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you have your kit assembled, you are ready to go into the field and learn.  Be sure to remember that ethics are extremely important.  Don't do anything that will get you in trouble or hurt somebody (physically or otherwise).  Contrary to popular belief, it is NOT COOL to wipe out peoples phones and run up phone bills.  If you do this, then you are not cool, and you WILL get caught.  I assume no responsibility for your lack thereof.  If you misuse your abilities, you make us all look bad, and you deserve whatever punishment you will recieve.  But for those of you who want to learn a very valuable skill, then by all means, pursue it.  Happy explor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