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An Overview of System Evaluation Tools</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By -- blakmac</w:t>
      </w:r>
    </w:p>
    <w:p>
      <w:pPr>
        <w:pStyle w:val="Normal"/>
        <w:jc w:val="center"/>
        <w:rPr>
          <w:rFonts w:ascii="Times New Roman" w:hAnsi="Times New Roman" w:eastAsia="Times New Roman" w:cs="Times New Roman"/>
          <w:b/>
          <w:b/>
          <w:bCs/>
        </w:rPr>
      </w:pPr>
      <w:r>
        <w:rPr>
          <w:rFonts w:eastAsia="Times New Roman" w:cs="Times New Roman"/>
          <w:b/>
          <w:bCs/>
        </w:rPr>
        <w:t>page33@mail.com</w:t>
      </w:r>
    </w:p>
    <w:p>
      <w:pPr>
        <w:pStyle w:val="Normal"/>
        <w:jc w:val="center"/>
        <w:rPr>
          <w:rFonts w:ascii="Times New Roman" w:hAnsi="Times New Roman" w:eastAsia="Times New Roman" w:cs="Times New Roman"/>
          <w:b/>
          <w:b/>
          <w:bCs/>
        </w:rPr>
      </w:pPr>
      <w:r>
        <w:rPr>
          <w:rFonts w:eastAsia="Times New Roman" w:cs="Times New Roman"/>
          <w:b/>
          <w:bCs/>
        </w:rPr>
        <w:t>http://page33.port5.com</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INTRODUCTION</w:t>
      </w:r>
    </w:p>
    <w:p>
      <w:pPr>
        <w:pStyle w:val="Normal"/>
        <w:rPr>
          <w:rFonts w:ascii="Times New Roman" w:hAnsi="Times New Roman" w:eastAsia="Times New Roman" w:cs="Times New Roman"/>
        </w:rPr>
      </w:pPr>
      <w:r>
        <w:rPr>
          <w:rFonts w:eastAsia="Times New Roman" w:cs="Times New Roman"/>
        </w:rPr>
        <w:t>New network technicians face many new challenges every day.  These may span from dealing with new worms and security threats to previous techs who were careless in their work.  In my experience, network documentation is a very important part of maintaining the infrastructure of a network.  The purpose of documenting information is simple: to let other technicians know where the system stands as far as security patches, software updates, and the like.  For the newbie without proper documentation, it may seem overwhelming at first to learn about the systems that compose the network.  The aim of this article is to give my opinion of some of the better tools for evaluating systems.  Some of the more seasoned and/or conservative techs may raise an eyebrow here, either for the lack of deep knowledge or for the techniques used to evaluate a system -- this article is written specifically for the absolute neophyte.  These tools may or may not suit you, but remember, every good tech has to start somewhere.  We are going to assume you are using some flavor of Windows on this network, as I am not proficient with Linux yet.  Another article will hopefully follow about this OS.  A few of these tools are built into Windows already, others you will have to downlo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LEARNING THE TOOLS</w:t>
      </w:r>
    </w:p>
    <w:p>
      <w:pPr>
        <w:pStyle w:val="Normal"/>
        <w:rPr>
          <w:rFonts w:ascii="Times New Roman" w:hAnsi="Times New Roman" w:eastAsia="Times New Roman" w:cs="Times New Roman"/>
        </w:rPr>
      </w:pPr>
      <w:r>
        <w:rPr>
          <w:rFonts w:eastAsia="Times New Roman" w:cs="Times New Roman"/>
        </w:rPr>
        <w:t xml:space="preserve">I have always felt that the best way to learn something is by doing it.  Some of the tools that I will discuss in the article may or may not be considered acceptable for use on your work network.  I suggest setting up a small LAN at your home (if you haven't already) and trying these tools in private.  For the network admin, they are very handy tools to have, but if you are like me and your boss happens to be a total nincompoop with about as much computer skill as a bald man has lice, then you may have some difficulty explaining what you are doing on the business system.  Before using any of these tools at your place of employment, be sure to get clearance from the PROPER authorit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FIRST THINGS FIRST</w:t>
      </w:r>
    </w:p>
    <w:p>
      <w:pPr>
        <w:pStyle w:val="Normal"/>
        <w:rPr>
          <w:rFonts w:ascii="Times New Roman" w:hAnsi="Times New Roman" w:eastAsia="Times New Roman" w:cs="Times New Roman"/>
        </w:rPr>
      </w:pPr>
      <w:r>
        <w:rPr>
          <w:rFonts w:eastAsia="Times New Roman" w:cs="Times New Roman"/>
        </w:rPr>
        <w:t>The first thing you need to know about a system that you are trying to gather information about is the IP address of that machine on the network.  The IP address is, well, the address of the machine.  It will look something like this: 127.0.0.1 (this is a loopback IP address, the only thing there is yourself).  Many of the tools we will be covering require this information before you can use them.  How do we find the IP of a machine?  There are several different ways.  If the machine is on your local network, simply go to start &gt; run &gt; type in "winipcfg" on a Win9x box.  For Win2k, go to start &gt; run &gt; type "command".  This will start the command prompt, then type "ipconfig".  It will display the IP address.  How do we gain this info on a remote system?  There are a couple of different ways to do this.  One way is to send an email message to the machine, and when the reply comes back, look at the headers.  They should contain the originating IP address in them.  Another scenario, if you are running an intrusion detection system (IDS) and you are attacked, the IDS will make a note of the IP of the attacker.  If the machine is running a website, there are a couple ways of acquiring the address.  One is by using the "tracert" command (which we will cover) and also by using Netcraft (http://www.netcraft.com), which is an online based tool, we will talk about that a little later in this paper.  There are also various tools for getting the IP for various scenarios.  We aren't going to cover them here, but we will someday.</w:t>
      </w:r>
    </w:p>
    <w:p>
      <w:pPr>
        <w:pStyle w:val="Normal"/>
        <w:jc w:val="center"/>
        <w:rPr>
          <w:rFonts w:ascii="Times New Roman" w:hAnsi="Times New Roman" w:eastAsia="Times New Roman" w:cs="Times New Roman"/>
        </w:rPr>
      </w:pPr>
      <w:r>
        <w:rPr>
          <w:rFonts w:eastAsia="Times New Roman" w:cs="Times New Roman"/>
        </w:rPr>
      </w:r>
      <w:r>
        <w:br w:type="page"/>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ING</w:t>
      </w:r>
    </w:p>
    <w:p>
      <w:pPr>
        <w:pStyle w:val="Normal"/>
        <w:rPr>
          <w:rFonts w:ascii="Times New Roman" w:hAnsi="Times New Roman" w:eastAsia="Times New Roman" w:cs="Times New Roman"/>
        </w:rPr>
      </w:pPr>
      <w:r>
        <w:rPr>
          <w:rFonts w:eastAsia="Times New Roman" w:cs="Times New Roman"/>
        </w:rPr>
        <w:t>So, you have an IP address, but you aren't sure if the system is still connected to the network.  This scenario can happen in a couple of situations, for example, troubleshooting a machines network connection from a remote computer on a network, or you were just attacked and you got the IP from the IDS logs.  The first basic tool we will use is Ping to make sure that the computer is still connected to the network/internet.  From the start menu, run "command".  When you have a command prompt, simply type in: "ping 127.0.0.1" (substitue the ip address you want to look up instead of the loopback).  When you hit enter you should get something like this:</w:t>
      </w:r>
    </w:p>
    <w:p>
      <w:pPr>
        <w:pStyle w:val="Normal"/>
        <w:jc w:val="right"/>
        <w:rPr>
          <w:rFonts w:ascii="Times New Roman" w:hAnsi="Times New Roman" w:eastAsia="Times New Roman" w:cs="Times New Roman"/>
        </w:rPr>
      </w:pPr>
      <w:r>
        <w:rPr>
          <w:rFonts w:eastAsia="Times New Roman" w:cs="Times New Roman"/>
        </w:rPr>
      </w:r>
    </w:p>
    <w:p>
      <w:pPr>
        <w:pStyle w:val="Normal"/>
        <w:jc w:val="right"/>
        <w:rPr>
          <w:rFonts w:ascii="Times New Roman" w:hAnsi="Times New Roman" w:eastAsia="Times New Roman" w:cs="Times New Roman"/>
        </w:rPr>
      </w:pPr>
      <w:r>
        <w:rPr>
          <w:rFonts w:eastAsia="Times New Roman" w:cs="Times New Roman"/>
        </w:rPr>
      </w:r>
    </w:p>
    <w:p>
      <w:pPr>
        <w:pStyle w:val="Normal"/>
        <w:jc w:val="right"/>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gt;ping 127.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nging 127.0.0.1 with 32 bytes of da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ply from 127.0.0.1: bytes=32 time&lt;10ms TTL=128</w:t>
      </w:r>
    </w:p>
    <w:p>
      <w:pPr>
        <w:pStyle w:val="Normal"/>
        <w:rPr>
          <w:rFonts w:ascii="Times New Roman" w:hAnsi="Times New Roman" w:eastAsia="Times New Roman" w:cs="Times New Roman"/>
        </w:rPr>
      </w:pPr>
      <w:r>
        <w:rPr>
          <w:rFonts w:eastAsia="Times New Roman" w:cs="Times New Roman"/>
        </w:rPr>
        <w:t>Reply from 127.0.0.1: bytes=32 time&lt;10ms TTL=128</w:t>
      </w:r>
    </w:p>
    <w:p>
      <w:pPr>
        <w:pStyle w:val="Normal"/>
        <w:rPr>
          <w:rFonts w:ascii="Times New Roman" w:hAnsi="Times New Roman" w:eastAsia="Times New Roman" w:cs="Times New Roman"/>
        </w:rPr>
      </w:pPr>
      <w:r>
        <w:rPr>
          <w:rFonts w:eastAsia="Times New Roman" w:cs="Times New Roman"/>
        </w:rPr>
        <w:t>Reply from 127.0.0.1: bytes=32 time&lt;10ms TTL=128</w:t>
      </w:r>
    </w:p>
    <w:p>
      <w:pPr>
        <w:pStyle w:val="Normal"/>
        <w:rPr>
          <w:rFonts w:ascii="Times New Roman" w:hAnsi="Times New Roman" w:eastAsia="Times New Roman" w:cs="Times New Roman"/>
        </w:rPr>
      </w:pPr>
      <w:r>
        <w:rPr>
          <w:rFonts w:eastAsia="Times New Roman" w:cs="Times New Roman"/>
        </w:rPr>
        <w:t>Reply from 127.0.0.1: bytes=32 time&lt;10ms TTL=12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ng statistics for 127.0.0.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ckets: Sent = 4, Received = 4, Lost = 0 (0% loss),</w:t>
      </w:r>
    </w:p>
    <w:p>
      <w:pPr>
        <w:pStyle w:val="Normal"/>
        <w:rPr>
          <w:rFonts w:ascii="Times New Roman" w:hAnsi="Times New Roman" w:eastAsia="Times New Roman" w:cs="Times New Roman"/>
        </w:rPr>
      </w:pPr>
      <w:r>
        <w:rPr>
          <w:rFonts w:eastAsia="Times New Roman" w:cs="Times New Roman"/>
        </w:rPr>
        <w:t>Approximate round trip times in milli-seco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nimum = 0ms, Maximum =  0ms, Average =  0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get a reply, that means the system is still online.  The section that says time&lt;10msTTL=128 just shows the Time To Live (the time it takes to get a response from that IP).  Simple enough.  On to the next to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RACERT</w:t>
      </w:r>
    </w:p>
    <w:p>
      <w:pPr>
        <w:pStyle w:val="Normal"/>
        <w:rPr>
          <w:rFonts w:ascii="Times New Roman" w:hAnsi="Times New Roman" w:eastAsia="Times New Roman" w:cs="Times New Roman"/>
        </w:rPr>
      </w:pPr>
      <w:r>
        <w:rPr>
          <w:rFonts w:eastAsia="Times New Roman" w:cs="Times New Roman"/>
        </w:rPr>
        <w:t>This program is also included with Windows, and is started from the command prompt, similarly to Ping, except you type "tracert" to start it.  Using it is like using the Ping command as well, you simply type "tracert 127.0.0.1" and it attempts to trace the path of network traffic from your computer to the IP address you entered.  The session will look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cing route to www.google.com [216.239.37.99]</w:t>
      </w:r>
    </w:p>
    <w:p>
      <w:pPr>
        <w:pStyle w:val="Normal"/>
        <w:rPr>
          <w:rFonts w:ascii="Times New Roman" w:hAnsi="Times New Roman" w:eastAsia="Times New Roman" w:cs="Times New Roman"/>
        </w:rPr>
      </w:pPr>
      <w:r>
        <w:rPr>
          <w:rFonts w:eastAsia="Times New Roman" w:cs="Times New Roman"/>
        </w:rPr>
        <w:t>over a maximum of 30 h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160 ms   134 ms   143 ms  nas10.2ar1.Level3.net [209.247.5.5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148 ms   143 ms   151 ms  ge-0-3-0-4-vrrp.dial1.Dallas1.Level3.net [63.21.11.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137 ms   150 ms   152 ms  gigabitethernet7-1.core1.Dallas1.Level3.net [20.244.17.1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155 ms   151 ms   136 ms  acr1.Dallas.cw.net [209.245.240.17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5   148 ms   151 ms   151 ms  agr3-loopback.Dallas.cw.net [208.172.130.103]</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   148 ms   135 ms   151 ms  dcr2-so-1-3-0.Dallas.cw.net [208.172.139.15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7   183 ms   183 ms   175 ms  dcr2-loopback.Washington.cw.net [206.24.226.100</w:t>
      </w:r>
    </w:p>
    <w:p>
      <w:pPr>
        <w:pStyle w:val="Normal"/>
        <w:jc w:val="left"/>
        <w:rPr>
          <w:rFonts w:ascii="Times New Roman" w:hAnsi="Times New Roman" w:eastAsia="Times New Roman" w:cs="Times New Roman"/>
        </w:rPr>
      </w:pPr>
      <w:r>
        <w:rPr>
          <w:rFonts w:eastAsia="Times New Roman" w:cs="Times New Roman"/>
        </w:rPr>
        <w:t xml:space="preserve">  </w:t>
      </w:r>
      <w:r>
        <w:rPr>
          <w:rFonts w:eastAsia="Times New Roman" w:cs="Times New Roman"/>
        </w:rPr>
        <w:t>8   184 ms   167 ms   167 ms  bhr1-pos-10-0.Sterling1dc2.cw.net [206.24.238.1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9   167 ms   182 ms   175 ms  csr11-ve240.Sterling1dc2.cw.net [216.33.98.14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0   191 ms   215 ms   191 ms  209.225.34.21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1   270 ms   190 ms   199 ms  216.239.48.94</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2   190 ms   183 ms   167 ms  www.google.com [216.239.37.9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ce comple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I am aware that some information is cut off, but you can see enough in this example to get the picture.  Each item in the list is a hop (routing computer).  On occasion, you will get *'s in the fields, this usually means that you have hit a firewalled machine.  There are other messages that you may recieve while using this tool, but they are self-explanatory, and I shouldn't have to go over them.  Onward.</w:t>
      </w:r>
    </w:p>
    <w:p>
      <w:pPr>
        <w:pStyle w:val="Normal"/>
        <w:jc w:val="center"/>
        <w:rPr>
          <w:rFonts w:ascii="Times New Roman" w:hAnsi="Times New Roman" w:eastAsia="Times New Roman" w:cs="Times New Roman"/>
        </w:rPr>
      </w:pPr>
      <w:r>
        <w:rPr>
          <w:rFonts w:eastAsia="Times New Roman" w:cs="Times New Roman"/>
        </w:rPr>
      </w:r>
    </w:p>
    <w:p>
      <w:pPr>
        <w:pStyle w:val="Normal"/>
        <w:jc w:val="left"/>
        <w:rPr>
          <w:rFonts w:ascii="Times New Roman" w:hAnsi="Times New Roman" w:eastAsia="Times New Roman" w:cs="Times New Roman"/>
          <w:b/>
          <w:b/>
          <w:bCs/>
        </w:rPr>
      </w:pPr>
      <w:r>
        <w:rPr>
          <w:rFonts w:eastAsia="Times New Roman" w:cs="Times New Roman"/>
          <w:b/>
          <w:bCs/>
        </w:rPr>
        <w:t>NETSTAT</w:t>
      </w:r>
    </w:p>
    <w:p>
      <w:pPr>
        <w:pStyle w:val="Normal"/>
        <w:rPr>
          <w:rFonts w:ascii="Times New Roman" w:hAnsi="Times New Roman" w:eastAsia="Times New Roman" w:cs="Times New Roman"/>
        </w:rPr>
      </w:pPr>
      <w:r>
        <w:rPr>
          <w:rFonts w:eastAsia="Times New Roman" w:cs="Times New Roman"/>
        </w:rPr>
        <w:t>The last Windows-included tool we will be covering is Netstat.  This is very handy for finding out what ports are open on your machine, and what is connected to them.  To use it, again, run command then type netstat.  Usually, I prefer to use "netstat -an", which lists the IP addresses that are connected to my machine without resolving the host names, but that's just a personal quirk that I have.  The output of this tool will look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gt;netstat -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tive Conn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oto  Local Address          Foreign Address        St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CP    0.0.0.0:1693           0.0.0.0:0              LISTE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CP    0.0.0.0:1756           0.0.0.0:0              LISTE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CP    67.30.24.244:137       0.0.0.0:0              LISTE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CP    67.30.24.244:138       0.0.0.0:0              LISTE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CP    67.30.24.244:139       0.0.0.0:0              LISTE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CP    127.0.0.1:1617         0.0.0.0:0              LISTE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DP    0.0.0.0:1756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DP    67.30.24.244:137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DP    67.30.24.244:138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DP    127.0.0.1:1617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you can see, I'm not connected to anything really right now.  The foreign address colum are the machines that are connected to yours.  The state field shows the state of the open ports.  And, the local address field shows the local address (your machine) and the ports that are open on it.  On mine I currently have some ports listening for connections.  I'm going to have to find out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ORT SCANNERS</w:t>
      </w:r>
    </w:p>
    <w:p>
      <w:pPr>
        <w:pStyle w:val="Normal"/>
        <w:rPr>
          <w:rFonts w:ascii="Times New Roman" w:hAnsi="Times New Roman" w:eastAsia="Times New Roman" w:cs="Times New Roman"/>
        </w:rPr>
      </w:pPr>
      <w:r>
        <w:rPr>
          <w:rFonts w:eastAsia="Times New Roman" w:cs="Times New Roman"/>
        </w:rPr>
        <w:t>Basically, a port scanner attempts to connect to a remote machine and find out what services are running.  This is one of my personal favorite tools, because I can gather a wide variety of information about a machine by using this tool.  There are many good port scanners available, however, my suggestion is Super Scan, by Foundstone Technology.  We will assume that this is the scanner you are using, simply because of my familiarity with it.  In fact, most port scanners function the same.  First, fire up the port scanner, and enter the IP address of the machine you want to scan, then tell it to start.  The scanner will ping different ports of the remote machine to find out if there are services running.  Why wouldl we want to do this?  Simply, there are many different services that are vulnerable to attacks.  In a penetration testing scenario, we use the port scanner to gather a list of things to test for vulnerabilities.  In most cases, the port scanner is one of the first tools an attacker would use when footprinting a system.</w:t>
      </w:r>
    </w:p>
    <w:p>
      <w:pPr>
        <w:pStyle w:val="Normal"/>
        <w:rPr>
          <w:rFonts w:ascii="Times New Roman" w:hAnsi="Times New Roman" w:eastAsia="Times New Roman" w:cs="Times New Roman"/>
        </w:rPr>
      </w:pPr>
      <w:r>
        <w:rPr>
          <w:rFonts w:eastAsia="Times New Roman" w:cs="Times New Roman"/>
        </w:rPr>
      </w:r>
    </w:p>
    <w:p>
      <w:pPr>
        <w:pStyle w:val="Normal"/>
        <w:jc w:val="left"/>
        <w:rPr>
          <w:rFonts w:ascii="Times New Roman" w:hAnsi="Times New Roman" w:eastAsia="Times New Roman" w:cs="Times New Roman"/>
          <w:b/>
          <w:b/>
          <w:bCs/>
        </w:rPr>
      </w:pPr>
      <w:r>
        <w:rPr>
          <w:rFonts w:eastAsia="Times New Roman" w:cs="Times New Roman"/>
          <w:b/>
          <w:bCs/>
        </w:rPr>
        <w:t>VULNERABILITY SCANNERS</w:t>
      </w:r>
    </w:p>
    <w:p>
      <w:pPr>
        <w:pStyle w:val="Normal"/>
        <w:jc w:val="left"/>
        <w:rPr>
          <w:rFonts w:ascii="Times New Roman" w:hAnsi="Times New Roman" w:eastAsia="Times New Roman" w:cs="Times New Roman"/>
          <w:b w:val="false"/>
          <w:b w:val="false"/>
          <w:bCs w:val="false"/>
        </w:rPr>
      </w:pPr>
      <w:r>
        <w:rPr>
          <w:rFonts w:eastAsia="Times New Roman" w:cs="Times New Roman"/>
          <w:b w:val="false"/>
          <w:bCs w:val="false"/>
        </w:rPr>
        <w:t>A vulnerability scanner is one of the most important tools in a security admin's aresenal.  Essentially, a vulnerability scanner tests a machine or website for security flaws by searching for common misconfigurations.  The results are then displayed for the admin, who at that point should begin patching their system if possible.  Two scanners that I have found to be quite reliable are N-Stealth and Retina.  Both of these tools are commercial, however their cost is well worth paying for the security administrator.  To use them, simply feed the scanner the IP address of the machine that you want to evaluate, and start scanning.</w:t>
      </w:r>
    </w:p>
    <w:p>
      <w:pPr>
        <w:pStyle w:val="Normal"/>
        <w:jc w:val="left"/>
        <w:rPr>
          <w:rFonts w:ascii="Times New Roman" w:hAnsi="Times New Roman" w:eastAsia="Times New Roman" w:cs="Times New Roman"/>
          <w:b w:val="false"/>
          <w:b w:val="false"/>
          <w:bCs w:val="false"/>
        </w:rPr>
      </w:pPr>
      <w:r>
        <w:rPr>
          <w:rFonts w:eastAsia="Times New Roman" w:cs="Times New Roman"/>
          <w:b w:val="false"/>
          <w:bCs w:val="false"/>
        </w:rPr>
      </w:r>
    </w:p>
    <w:p>
      <w:pPr>
        <w:pStyle w:val="Normal"/>
        <w:jc w:val="left"/>
        <w:rPr>
          <w:rFonts w:ascii="Times New Roman" w:hAnsi="Times New Roman" w:eastAsia="Times New Roman" w:cs="Times New Roman"/>
          <w:b/>
          <w:b/>
          <w:bCs/>
        </w:rPr>
      </w:pPr>
      <w:r>
        <w:rPr>
          <w:rFonts w:eastAsia="Times New Roman" w:cs="Times New Roman"/>
          <w:b/>
          <w:bCs/>
        </w:rPr>
        <w:t>CLOSING</w:t>
      </w:r>
    </w:p>
    <w:p>
      <w:pPr>
        <w:pStyle w:val="Normal"/>
        <w:jc w:val="left"/>
        <w:rPr/>
      </w:pPr>
      <w:r>
        <w:rPr>
          <w:rFonts w:eastAsia="Times New Roman" w:cs="Times New Roman"/>
          <w:b w:val="false"/>
          <w:bCs w:val="false"/>
        </w:rPr>
        <w:t xml:space="preserve">This wraps up this edition of  system information gathering.  I hope you find this article beneficial.  If you find any inaccuracies or just have comments, please email me at </w:t>
      </w:r>
      <w:r>
        <w:rPr>
          <w:rStyle w:val="InternetLink"/>
          <w:rFonts w:eastAsia="Times New Roman" w:cs="Times New Roman"/>
          <w:b w:val="false"/>
          <w:bCs w:val="false"/>
        </w:rPr>
        <w:t>page33@mail.com</w:t>
      </w:r>
      <w:r>
        <w:rPr>
          <w:rFonts w:eastAsia="Times New Roman" w:cs="Times New Roman"/>
          <w:b w:val="false"/>
          <w:bCs w:val="false"/>
        </w:rPr>
        <w:t>.  Until next time, happy scanning!</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5:01:38Z</dcterms:created>
  <dc:creator/>
  <dc:description/>
  <dc:language>en-US</dc:language>
  <cp:lastModifiedBy/>
  <dcterms:modified xsi:type="dcterms:W3CDTF">2003-10-11T05:01:38Z</dcterms:modified>
  <cp:revision>1</cp:revision>
  <dc:subject/>
  <dc:title/>
</cp:coreProperties>
</file>