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Defeating Right-Click Supression - Again</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By -- blakmac</w:t>
      </w:r>
    </w:p>
    <w:p>
      <w:pPr>
        <w:pStyle w:val="Normal"/>
        <w:jc w:val="center"/>
        <w:rPr>
          <w:rFonts w:ascii="Times New Roman" w:hAnsi="Times New Roman" w:eastAsia="Times New Roman" w:cs="Times New Roman"/>
          <w:b/>
          <w:b/>
          <w:bCs/>
        </w:rPr>
      </w:pPr>
      <w:r>
        <w:rPr>
          <w:rFonts w:eastAsia="Times New Roman" w:cs="Times New Roman"/>
          <w:b/>
          <w:bCs/>
        </w:rPr>
        <w:t>blakmac@hackermail.com</w:t>
      </w:r>
    </w:p>
    <w:p>
      <w:pPr>
        <w:pStyle w:val="Normal"/>
        <w:jc w:val="center"/>
        <w:rPr>
          <w:rFonts w:ascii="Times New Roman" w:hAnsi="Times New Roman" w:eastAsia="Times New Roman" w:cs="Times New Roman"/>
          <w:b/>
          <w:b/>
          <w:bCs/>
        </w:rPr>
      </w:pPr>
      <w:r>
        <w:rPr>
          <w:rFonts w:eastAsia="Times New Roman" w:cs="Times New Roman"/>
          <w:b/>
          <w:bCs/>
        </w:rPr>
        <w:t>http://page33.port5.com</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e have all seen the articles about defeating right-click suppression, a technique employed by many webmasters to "protect" their images and/or source code.  There's no need in dredging up the most common methods (using the view source button, using scripts to get photos from the cache, etc.).  There is another method that I have stumbled across that seems to be overlooked by most people.  For this, we are assuming you are running IE on a Windows machine.  Although I have not tested on other platforms, I'm fairly certain it will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have brought up the website that you wish to peruse (the one with the right-click supression), simply go to File, then hit Save As.  By doing this, you basically mirror that page, as well as a folder containing the scripts and images used in that page, to your hard drive.  From here, if the scripts on the page disable the view source tool in your browser, simply open the folder, Shift+Right Click on the document, and Open With something like notepad.exe.  This should give you a look at the source code.  Yes, I'm sure there are many other methods of doing the same thing.  No, I'm not going to cover them here.  As for the images, browse through the folder that was created when you downloaded the page to your hard drive.  It should be full of the images used on the page...all unprotected.  Alas, right-click supression totally defeated once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conclusion, the internet should be free of such things as right-click supression, as well as other techniques to quell learning.  I learned almost everthing I know about HTML by looking at source code from other people's websites.  Just remember, don't use someone's copyrighted material without the owner's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J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