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rPr>
        <w:t>Snagging Passwords from Cayman DSL Modems</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t>By -- blakmac</w:t>
      </w:r>
    </w:p>
    <w:p>
      <w:pPr>
        <w:pStyle w:val="Normal"/>
        <w:jc w:val="center"/>
        <w:rPr>
          <w:rFonts w:ascii="Times New Roman" w:hAnsi="Times New Roman" w:eastAsia="Times New Roman" w:cs="Times New Roman"/>
          <w:b/>
          <w:b/>
          <w:bCs/>
        </w:rPr>
      </w:pPr>
      <w:r>
        <w:rPr>
          <w:rFonts w:eastAsia="Times New Roman" w:cs="Times New Roman"/>
          <w:b/>
          <w:bCs/>
        </w:rPr>
        <w:t>page33@mail.com</w:t>
      </w:r>
    </w:p>
    <w:p>
      <w:pPr>
        <w:pStyle w:val="Normal"/>
        <w:jc w:val="center"/>
        <w:rPr>
          <w:rFonts w:ascii="Times New Roman" w:hAnsi="Times New Roman" w:eastAsia="Times New Roman" w:cs="Times New Roman"/>
          <w:b/>
          <w:b/>
          <w:bCs/>
        </w:rPr>
      </w:pPr>
      <w:r>
        <w:rPr>
          <w:rFonts w:eastAsia="Times New Roman" w:cs="Times New Roman"/>
          <w:b/>
          <w:bCs/>
        </w:rPr>
        <w:t>http://page33.port5.com</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INTRODUCTION</w:t>
      </w:r>
    </w:p>
    <w:p>
      <w:pPr>
        <w:pStyle w:val="Normal"/>
        <w:rPr>
          <w:rFonts w:ascii="Times New Roman" w:hAnsi="Times New Roman" w:eastAsia="Times New Roman" w:cs="Times New Roman"/>
        </w:rPr>
      </w:pPr>
      <w:r>
        <w:rPr>
          <w:rFonts w:eastAsia="Times New Roman" w:cs="Times New Roman"/>
        </w:rPr>
        <w:t>I stumbled across this while scanning subnets for web servers.  Why was I doing this?  Simply -- I got bored with Googling for stuff to look at.  What I have discovered is that it is very trivial to get user names and passwords from unprotected Cayman DSL units.  In fact, the extent of control available of these machines is disturbing, since the ability to gather this information is based strictly on human laz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OOLS</w:t>
      </w:r>
    </w:p>
    <w:p>
      <w:pPr>
        <w:pStyle w:val="Normal"/>
        <w:rPr>
          <w:rFonts w:ascii="Times New Roman" w:hAnsi="Times New Roman" w:eastAsia="Times New Roman" w:cs="Times New Roman"/>
        </w:rPr>
      </w:pPr>
      <w:r>
        <w:rPr>
          <w:rFonts w:eastAsia="Times New Roman" w:cs="Times New Roman"/>
        </w:rPr>
        <w:t>Port Scanner -- I prefer SuperSc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HOW TO FIND DSL MODEMS</w:t>
      </w:r>
    </w:p>
    <w:p>
      <w:pPr>
        <w:pStyle w:val="Normal"/>
        <w:rPr>
          <w:rFonts w:ascii="Times New Roman" w:hAnsi="Times New Roman" w:eastAsia="Times New Roman" w:cs="Times New Roman"/>
        </w:rPr>
      </w:pPr>
      <w:r>
        <w:rPr>
          <w:rFonts w:eastAsia="Times New Roman" w:cs="Times New Roman"/>
        </w:rPr>
        <w:t>Now on to the good stuff.  Oh, yeah, before I forget...I am only telling you this so you will know how to protect your own systems better.  Don't use this against anyone.  Ok, first you need to have an IP subnet to scan.  If you are using a decent port scanner, you can specify which ports you want to scan for.  We are only looking for port 80 in this case.  Once you find one, try to browse that IP using IE or any other browser.  If it is a Cayman DSL, it will display a login prompt, which will say that it is in fact a Cayman. I'm sure other DSL modems do the same thing, but these are the ones we are looking at for now.  For a Cayman, the default user name is "admin" (without quotes) and there is no password.  If configured improperly, it will allow you full access to that modem.  Yes, I said FULL.  To get the main account user name, simply click on "DSL PORT (WAN)".  This will load another screen displaying the ATM configuration page where you can configure the ATM settings...heh heh.  Simply click on "Config" and voila...the VCC 1 Configuration page is displayed.  Under the section that says "Authentication" will be some familiar user name/password boxes.  The user name will be in plain text, and the password will be displayed as *'s.  "That's nice, but I want passwords," you say.  Well, here's the trick.  Simply view source on the page.  To make getting the password easier (as if it's necessary), you can use the search option in your text editor to search for the user name.  Then just read through the source a little ways, and you will find the password listed in plain text.  Scary, h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HE MORAL</w:t>
      </w:r>
    </w:p>
    <w:p>
      <w:pPr>
        <w:pStyle w:val="Normal"/>
        <w:rPr>
          <w:rFonts w:ascii="Times New Roman" w:hAnsi="Times New Roman" w:eastAsia="Times New Roman" w:cs="Times New Roman"/>
        </w:rPr>
      </w:pPr>
      <w:r>
        <w:rPr>
          <w:rFonts w:eastAsia="Times New Roman" w:cs="Times New Roman"/>
        </w:rPr>
        <w:t>The lesson to be learned in this short and very sick exploit is this: always change your passwords from the default to something more secure.  It's painfully simple to get this information from any unprotected DSL modem.  If anyone has questions and/or comments, feel free to email 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