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               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     PHREAKER'S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      PHUNHOUSE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               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BY:            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    THE TRAVELER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                       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AWAITED PREQUIL TO PHREAKER'S GUIDE HAS FINALLY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FROM THE BOREDOM AND LONELINESS THAT COULD ONLY BE DER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ER!  BUT NOW, HE HAS RETURNED IN FULL STRENGTH (AFTE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) AND IS HERE TO 'WORLD PREMIERE' THE NEW FILES EVERYWHERE.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THIS IS THE PREQUIL TO THE FIRST ONE, SO JUST RELAX. THIS I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EXCLUSIVE ULTRA ELITE FILE, SO KINDA CALM DOWN AND W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F YOU ARE TOO COO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   PHREAK DICTIONARY   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WILL FIND SOME OF THE BASIC BUT NECESSARY TERM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Y ANY PHREAK WHO WANTS TO BE RESPEC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EAK  : 1. THE ACTION OF USING MISCHEVIOUS AND MOSTL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S IN ORDER TO NOT PAY FOR SOME SORT OF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S BILL, ORDER, TRANSFER, OR O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OFTEN INVOLVES USAGE OF HIGHLY ILLEGAL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S IN ORDER TO DEFEAT THE SECURITY TH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AVOID THIS SORT OF HAPPENING. [FR'EAKING].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 PERSON WHO USES THE ABOVE METHODS OF DE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OS IN ORDER TO MAKE A BETTER LIFE FOR ALL. 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REAKER WILL NOT NOT GO AGAINST HIS FELLOWS OR 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PEOPLE WHO HAVE RAGGED ON HIM O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ED TO BE DISHONORABLE TO PHREAKS. [FR'EEK].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A CERTAIN CODE OR DIALUP USEFUL IN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A PHREAK. (EXAMPLE: "I HACKED A NEW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REAK LAST NIGH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SYSTEM: 1. THERE ARE 3 MAIN SWITCHING SYSTEMS CURRENTLY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US, AND A FEW OTHER SYSTEMS WILL B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SXS: THIS SYSTEM WAS INVENTED IN 1918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LOYED IN OVER HALF OF THE COUNTRY UNTIL 1978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VERY BASIC SYSTEM THAT IS A GENERAL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RGY AND HARD WORK ON THE LINESMAN.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Y THIS IS THAT IT REQUIRES A COIN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H BEFORE IT WILL GIVE YOU A DIAL TONE, OR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WAITING, CALL FORWARDING, OR ANY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 IS AVAILABLE.  STANDS FOR: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XB: THIS SWITCHING SYSTEM WAS FIRST EMPLOYED IN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TAKE CARE OF MOST OF THE FAULTS OF S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ING.  NOT ONLY IS IT MORE EFFICIE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CAN SUPPORT DIFFERENT SERVICES IN VARIOU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B1 IS CROSSBAR VERSION 1. THAT IS VERY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HARD TO DISTINGUISH FROM SXS EXCEPT BY DIR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WIRING INVOLVED. NEXT UP WAS XB4, CRO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4. WITH THIS SYSTEM, SOME OF THE BAS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DTMF THAT WERE NOT AVAILABLE WITH SX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MPLISHED. FOR THE FINAL STROKE OF XB, XB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. THIS IS A SERVICE THAT CAN ALLOW DTM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800 TYPE SERVICES (WHICH WE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) STANDS FOR: CRO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ESS: A NIGHTMARE IN TELECOM. IN VIVID COLOR, 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ETTY BAD THING TO HAVE TO STAND UP T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E SIMPLE TO IDENTIFY. DIALING 911 FOR EMER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 [SEE ANI BELOW] ARE THE MOST COMMON FAC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EAD SYSTEM. ESS HAS THE CAPABILITY TO L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'S CALLER LOG WHAT NUMBER WAS CALLED,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 TOOK, AND EVEN THE STATUS OF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ODEM OR OTHERWISE.) SINCE ESS HAS BEEN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HAS BEEN VERY RECENTLY, IT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KINDS OF REVISIONS. THE LATEST SYSTEM TO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S 11A, THAT IS EMPLOYED IN WASHINGTON D.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REASONS. ESS IS TRULY TROU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REAK, BECAUSE IT IS 'SMARTER'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. FOR INSTANCE, IF ON YOUR CALLER LOG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CALLS TO 1-800-421-9438, THEY WOULD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N/A [SEE LOOPHOLES BELOW] ON YOU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 WHETHER YOU ARE SUBSCRIBED TO TH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OT. THIS MAKES MOST CALLS A HAZ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800 NUMBERS APPEAR TO BE FRE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ON YOUR CALLER LOG AND THEN RIGH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YOUR BILL IT DELETES THE BILLING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BEFORE THAT THE ARE OPEN TO INSPE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REASON WHY EXTENDED USE OF ANY CODE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ESS. SOME OF THE BOXES [SEE BOXING BELOW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ABLE TO FUNCTION IN ESS.  IT IS GENERALLY A 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TRUE PHREAK. STANDS FOR: ELECTRONIC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 BECAUSE THEY COULD APPEAR O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WHERE OR MAYBE IT IS JUST NICE TO KN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SS: STROWGER SWITCHING SYSTEM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-OPERATOR SYS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WES: WESTERN ELECTRONICS SWITCHING. USED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ARS AGO WITH SOME MINOR PLACES OUT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ING:  1) THE USE OF PERSONALLY DESIGNED BOXES THAT E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 ELECTRONICAL IMPULSES THAT ALLOW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NG WHILE PHREAKING. THROUGH THE USE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ES, YOU CAN ACCOMPLISH MOST FEAT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WITHOUT THE CONTROL OF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SOME BOXES AND THEIR FUN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S MARKED WITH '*' INDICATE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ABLE IN 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BLACK BOX: MAKES IT SEEM TO THE PHONE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HONE WAS NEVER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E BOX  : EMITS A 2600HZ TONE THAT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CH THINGS AS STACK A TRUNK LINE,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PERATOR OFF LIN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 BOX : SIMULATES THE NOISE OF A QUARTER, NIC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DIME BEING DROPPED INTO A PAY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ESE BOX : TURNS YOUR HOME PHONE INTO A PAY 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OW OFF TRACES (A RED BOX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ED IN ORDER TO CALL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LEAR BOX : GIVES YOU A DIAL TONE ON SOM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XS PAYPHONES WITHOUT PUTTING IN A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GE BOX : A SIMPLER PRODUCED LINESMAN'S HAND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S YOU TO TAP INTO PHON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RACT BY EAVESDROPPING, O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LE BOX : MAKES ALL CALLS MADE OUT FROM YOU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M TO BE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 [ANI]: 1) AUTOMATIC NUMBER IDENTIFICATION.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ON ESS THAT ALLOWS A PHONE SERVICE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UPS BELOW] TO RECORD THE NUMBER THAT AN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WAS DIALED FROM ALONG WITH THE NUMB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AND PRINT BOTH OF THESE ON THE CUSTOMER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50 DIALUPS [SEE DIALUPS BELOW] ARE A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TO USE ANI. SOME OF THE SERVIC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PER EQUIPMENT TO READ THE ANI IMPULSE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IT IS IMPOSSIBLE TO SEE WHICH IS WHI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BUSTED OR NOT BU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UPS [DY'L'UPS]: 1) ANY LOCAL OR 800 EXTENDED OUTLET THAT ALLOW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TO ANY SERVICE SUCH AS MCI, SPRINT, OR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FROM THERE CAN BE USED BY HANDPICKING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GRAM TO REVEAL OTHER PEOPLES COD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BE USED MODERATELY UNTIL THEY FIND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ND YOU MUST SWITCH TO ANOTHER CODE (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HEY FIND OUT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DIALUPS ARE EXTREMELY COMMON ON BOTH SENS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UPS REVEAL THE COMPANY THAT OPERATE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ON AS YOU HEAR THE TONE. OTHERS ARE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OME YOU MAY NEVER BE ABLE TO IDENTIFY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F DIAL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CODES: CODES ARE VERY EASILY ACCESS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CALL A DIALUP. THEY WILL GIVE YOU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ONE.  IF THE TONE DOES NOT END IN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PUNCH IN THE CODE AND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, THE NUMBER YOU ARE DIALING BUT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1' IN THE BEGINNING OUT FIRST. IF THE T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, THEN PUNCH IN THE CODE WHEN THE TON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, IT WILL GIVE YOU ANOTHER TONE.  PUN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YOU ARE DIALING, OR A '9'. IF YOU PUN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'9' AND THE TONE STOPS, THEN YOU MESS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. IF YOU PUNCH IN A TONE AND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S, THEN SIMPLY DIAL THEN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WITHOUT THE 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ALL CODES ARE NOT UNIVERSAL. THE ONLY TYP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OF THAT IS TRULY UNIVERSAL IS MET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MOST EVERY MAJOR CITY HAS A LOCAL METRO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PHILADELPHIA, (215)351-0100/0126)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ARE UNIVERSAL, ALMOST EVERY PHREAK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ONCE OR TWICE. THEY DO NOT EMPLOY ANI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LETS THAT I KNOW OF, SO FEEL FRE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YOUR BOOKS AND CALL 555-1212 OR, 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OUS MANOR, SUBSCRIBE YOURSELF. THEN,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OWN CODE. THAT WAY, IF THEY CHECK UP ON YOU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R CALLER LOG, THEY CAN USUALLY FI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SUBSCRIBED.  NOT ONLY THAT BUT YOU C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HREAK HACKER AROUND THAT AREA AND JUS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CK AWAY, SINCE THEY USUALLY GROUP THEM, AN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NUS, YOU WILL HAVE THEIR LOCAL DIA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950'S. THEY SEEM LIKE A PERFECTLY COOL PH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EAM. THEY ARE FREE FROM YOUR HOUSE, FROM PAY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EVERYWHERE, AND THEY HOST ALL OF THE MAJ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CE COMPANIES (950-1044 &lt;MCI&gt;, 950-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PRINT&gt;, 950-1088 &lt;SKYLINES&gt;, 950-1033 &lt;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COM&gt;.) WELL, THEY AREN'T. THEY WE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I. THAT IS THE POINT, END OF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REAKER'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amp; A BUREAU--ABUSE AND ANNOYANCE BUREAU. THE PERSONNE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WORK SPEND THEIR TIME HELPING CUSTOMERS GET RID OF N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E CALLERS, HARASSING COLL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--THE EXISTENCE OF PATHS WITHIN A NETWORK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A SET OF OUTPUT TERMINALS IN THE ABSENCE OF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THE TERM, ACCESS. FULL ACCESS PERM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UTPUT TERMINALS BY UNIQUE PATHS;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LL OUTPUT TERMINALS CAN BE REACHED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; PARTIAL ACCESS REFERS TO THE ABILITY TO REAC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OUTPU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--(AVAILABILITY)--THE NUMBER OF TRUN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OUTE IN A SWITCHING NETWORK WHICH CAN BE REA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-A DEVICE DESIGNED TO SWITCH A NUMBER OF VOICE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HANNELS COMING FROM A NON-TIME-DIVISIO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 TIME-DIVISION MULTIPLEX HIG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OUTING--A PROCEDURE BY WHICH SEVERAL ROUTE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WITCHING STAGES OR SWITCHING NETWORKS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HAVING THE FEWEST SWITCHING STAGES IS TE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RANSMISSION--THE TRANSMISSION OF CONTINUOUSL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RATHER THAN DESCRETELY VARIABLE SIGNALS. PRIOR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AL ENCODING AND PCM, IT WAS THE ONLY WAY OF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IGNALS OVER TELEPHON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--A THREE-DIGIT PREFIX DIALED AH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DIGIT TELEPHONE NUMBER TO PERMIT DIRECT DISTANC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SYSTEM--A SYSTEM IN WHICH THE TRANSMISS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HARACTER IS INDIVIDUALLY SYNCHRONIZED USU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TART AND STO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HOLDING TIME--THE AVERAGE DURATION OF A CALL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-THE SMALLEST BINARY UNIT OF INFORMATION. A CON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BINARY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RATE--THE RATE OR SPEED AT WHICH BITS ARE TRANSMITTED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IS A COMMON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(CONGESTION)--A CONDITION WHERE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A NEW CONNECTION IS IMPOSSIBLE DUE TO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PATHS, OR THE INABILITY TO INTERCONNECT TW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ERMINALS BECAUSE SOME OF THE APPLICABLE LIN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USED FOR OTH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LGEBRA--A FORM OF NONQUANTITATIVE ALGEBRA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GIC FUNTIONS, ORIGINALLY EXPRESSED BY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 GEORGE BOOLE (1815-18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O.S.--BUSINESS OFFICE SUPERVISOR. SHE'S THE BOSS TO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 EXCHANGE (BEX)--PUBLIC SWITCHED COMMUN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FULL DUPLEX (FDX) CONNECTIONS OF VARIOUS BANDWIDTH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S.I.--BUSINESS SERVICES INSTRUCTOR. A TRAFFICE EMPLOY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OUT AND TEACH YOU HOW TO USE YOUR 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HOUR--AN UNINTERRUPTED PERIOD OF 60 MINUT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RAFFIC OF A SAMPLE IS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--A UNIT OF INFORMATION IN ELECTRONIC COMPUTER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8 BITS, REFERRED TO AS EXTENDED BINARY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INFORMATION OF AN EBCD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GESTION RATIO--THE RATIO OF THE TIME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EXISTS TO THE TOTAL TIME CONSIDERED. IT IS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ABILITY THAT AN EXTERNAL OBSERVER WILL FIN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GEST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ATE--AVERAGE CALLS PER SUBSCRIBER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ORE--THE MEMORY SECTION OF A STORED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 IN WHICH TEMPORARY INFORMATIO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CALLS THROUGH THE EXCHANGE IS CONTAINED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PROCES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--EXCHANGES WHERE SUBSCRIBER LINE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EXCHANGE LINES TERMINATE. THERE THEY AR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ESIRED CONNECTION WITH OTHER SUBSCRIBERS.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CALLED AN END OFFICE AND IS DESIGNATED AS A CLA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ROCESSOR--THE MAIN COMPUTER ELEMENT OF A STO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WITCHING SYSTEM, WHICH UNDER THE DIRECTION OF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STABLISHES SWITCHING NETWORK CONNECTION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ND ANALYZES THE SYSTEM TO I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ROCESS TESTING, MAINTENANCE AND ADMINISTRATIVE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X--A PABX SYSTEM IN WHICH THE SWITCHING EQU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CENTRALLY AND AWAY FORM THE LOCATION BEING SERVED.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 DIALING (DID) AND DIRECT OUTWARD DIALING (DOD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NUMBER IDENTIFICATION (ANI) ARE PROVIDED B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--THE ELEMENTS OF A MESSAGE. ONE COMPU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8 BITS OR 1 BYTE AND IS KNOWN AS AN EBCD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SWITCHING--TELECOMMUNICATIONS SWITCHI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ND OUTGOING LINES ARE CONNECTED BY A PHYSICAL PA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ROSSPOINTS OR SWITCH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SERVICE--THE SERVICES AND FACILITIES OFFER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ERMINAL CONNECTED TO A SYSTEM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TORED WITH THE DIRECTORY OR EQUIPMENT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ERMINAL, AND IS ACCESSED BY THE CALL PROCESS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IS REQUIRED TO OR FROM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--EQUIPMENT TO PROVIDE A TIME BASE FOR A SWITCH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-DIVISION SWITCHING IT IS USED TO CONTROL SAMPL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SIGNAL DIG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A.M.E.--CUSTOMER OWNED AND MAINTAIN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C--THE COMBINATION OF A CODER AND DECODER,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DIVISION SWITCHING SYSTEMS TO CODE THE INCOMING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MESSAGE BEING RETURNED TO THE CALLE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OF THE WORDS, CODER AND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TROL--AN EXCHANGE CONTROL METHOD IN WHICH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RECEIVED AND REGISTERED SEPARATELY FROM TH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BEFORE THEY ARE USED TO CONTROL THESE SWITCH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ONTROL METHOD, WHICH IDENTIFIES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RMINALS OF THE SWITCHING NETWORK AND THEN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PATH TO BE ESTABLISHED BETWEEN THEM. SUCH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IGNATED AS MARK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STAGE--A SWITCHING STAGE IN WHICH A NUMBER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NNECTED TO A SMALLER NUMBER OF OUTPUT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S, AS IN THE CONNECTION OF A LARGE NUMBER OF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A SMALLER NUMBER OF TRUNKS BASED ON THE GRADE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FUNCTION--ANY FUNCTION USED TO RELATE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TO THE TRAFFIC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OW--ALL THOSE CROSSPOINTS DIRECTLY ACCESSIB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. ONLY ONE CONNECTION CAN BE ESTABLISHED VIA A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T ANY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LER--A DEVICE USED TO PREVENT ELECTRICAL FLASH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NORMAL ELECTRICAL FLOW ON A TELEPHONE LINE.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TWEEN C.O.A.M.E. AND TELEPHONE COMPAN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BAR SWITCH--A SWITCH HAVING A PLURALITY OF VERTICAL PATH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ITY OF HORIZONTAL PATHS AND ELECTROMAGNETIC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MEANS FOR CONNECTING ANY OF THE VERTICAL PAT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--A CROSSPOINT COMPRISES A SET OF CONTA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TOGETHER AND EXTENDS THE SPEECH AND SIGNAL WI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NNECTION. EACH CONNECTION IN A SPACE-DIVISIO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ESTABLISHED BY CLOSING ONE OR MORE CROSS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--AN UNWANTED TRANSFER OF SIGNALS FROM ONE CIRC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 MAY OCCUR BETWEEN SWITCHING ELEMENTS O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W.A.--THE COMMUNICATION WORKERS OF AMERICA. THE C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SENTS 90 PERCENT OF THE UNIONIZED TELCO WORK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-TO-BUSY HOUR RATIO--THE RATIO OF THE 24 HOUR DAY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THE BUSY HOUR TRAFFIC VOLUME. IN SOME COU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OF THIS RATI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D.D.--DIRECT DISTANCE DIALING. ALSO KNOWN AS ONE-PLUS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SYSTEM--A SWITCHING SYSTEM IN WHICH A CALL ATTEMP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ALL ACCESSIBLE PATHS FOR THE REQUIRED CONN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IS PERMITTED TO WAIT UNTIL A PATH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PULSE--THE SIGNALING PULSE WHICH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THE CURRENT IN THE DC LOOP OF 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 SUCH INTERRUPTIONS ARE PRODUCED BY THE BREA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PULSE CONTACTS OF THE CALLING TELEPHONE SUBSE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-RING TRANSLATOR--AN ARRAY OF RING-TYPE INDUCTION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DED WIRING IN SUCH A MANN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IRECTORY NUMBERS TO EQUIPMENT NUMBER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 CAN BE ACCOMPLISHED IN AN EXCHANGE. IT I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, T.L.DIMOND OF THE BELL TELEPHONE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TROL--AN EXCHANGE CONTROL METHOD IN WHICH PUL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BY THE SUBSCRIBERS, CONTROL DIRECTLY THE ROU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F THE SYSTEM. FOR EACH DIGIT DIALED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SELECTOR SWITCHES IS REQUIRED WITH T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--A CONTROL ELEMENT WHICH PROVIDES A MEASURE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 STEP-BY-STEP OR STROWGER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FRAME--A STRUCTURE FOR TERMINATING THE WI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EXCHANGE IN SUCH A MANNER THAT CROSS-CONN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READILY. EXAMPLES ARE THE MAIN DISTRIBUTION FRAME (MDF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OF AN EXCHANGE, INTERMEDIATE DISTRIBUTION FRAMES (I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CTIONS OF AN EXCHANGE, AND POWER DISTRIBU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TAGE--A SWITCHING STAGE BETWEEN 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AND OUTLETS AND SERVES AS A MEANS OF SELECTING TRU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V--DATA UNDER VOICE (AT&amp;T SYSTEM). ELECTROMECHANICA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-AN EXCHANGE SYSTEM IN WHICH BOTH THE SPEECH PATH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QUIPMENT ARE SWITCHED BY ELECTRO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--SUCH AS RELAYS, ROTARY SWIT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WITCHING SYSTEM--AN EXCHANGE SYSTEM IN WHIC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EQUIPMENT IS COMPOSED OF ELECTRONIC CIRCU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GENERALLY OF A SOLID-ST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D SWITCH--THE SPEECH-PATH SWITCHING ELEMENT USED IN A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 SWITCHING SYSTEM. EMD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LMETALL-MOTOR-DREHWAHLER, WHICH TRANSLATES IN ENGL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-METAL MOT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FICE--A CENTRAL OFFICE OR CLASS 5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AIDE--A SWITCHING SYSTEM INPHICH OUTLETS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STAGE ARE CONNECTED TO INLETS OF THE S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GE. IN SUCH SYSTEMS CALLS MAY TRAVERSE A STA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. USUALLY THESE REENTERING LINKS ARE USED AS LA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 THE RESULTING NETWORK IS HETEROGENEOUS.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IS USED IN ITT'S PENTACONTA CROSSB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NG--THE UNIT OF TRAFFIC INTENSITY, WHICH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SECONDS PER SECOND OR CALL-MINUTES PER MINUTE. ALSO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NG EQUALS 3600 CALL-SECONDS PER HOUR. IT IS NAMED AFTER A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NG, THE DANISH ENGINEER AND MATHEMATICIAN WHO FIRST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--ELECTRONIC SWITCH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--ALL NUMBERS WITHIN A GIVEN THREE-DIGIT PREFIX AREA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DESCRIBE A GEOGRAPHICAL AREA THE SIZE OF A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--FOREIGN EXCHANGE CALLS. THE TERM APPLIED TO CALLS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 OTHER THAN THE ONE LOCATED IN THE CALLING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C. INSTRUMENT--AN ORDINARY TELEPHONE WITH NO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D.E.W.--INTERNATIONAL BROTHERHOOD OF ELECTRICAL WORK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THAT REPRESENTS SEVEN PERCENT OF ALL UNIONIZED TELEP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--TELEPHONE SERVICE THAT CROSSES STATE LINE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COME UNDER THE JURISDICTION OF THE F.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STATE--TELEPHONE SERVICES THAT REMAIN WITHIN THE BOUND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. SUCH SERVICES COME UNDER THE JURISD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PRACTICES--AN INTER-COMPANY GUIDE AKIN TO THE GENEVA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. THE J.P. COVERS SUCH THINGS AS INTERVALS, OFFE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K.6--SIX-BUTTON TELEPHONE. THE STANDARD TELEPHON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. THE K.K.6 CAN HANDLE FIVE LINES. THE SIXTH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ARD--SCHEMATIC DRAWINGS OF THE ELECTRICAL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TELEPHO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TRUNK) THE CONNECTION BETWEEN THE TERMINALS OF O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INALS ON A SWITCH OF THE NEXT STAG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RANSMISS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(ONE-WAY AND TWO-WAY)--A ONE-WAY LINK IS 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CONNECTIONS IN ONE DIRECTION, WHILE A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S USED FOR THE ESTABLISHMENT OF CONNEC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YSTEM--A SYSTEM IN WHICH: (1) THERE AR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STAGES; (2) A CONNECTION IS MADE OVE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; (3) THE LINKS ARE CHOSEN IN A SINGLE LOGICAL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4) LINKS ARE SEIZED ONLY WHEN THEY CAN BE USED I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 FUNCTION--THE RELATIONSHIP OF TWO OR MORE BOOLEA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ED BY BOOLEA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 GATES--ELECTRICAL OR ELECTRONIC CIRCUITS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SIGNALS AND PRODUCE THE REQUIRED OUTPUT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BINATIONS TO IMPLEMENT BOOLEAN LOG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 (HARD-WIRED)--CONTROL LOGIC IN AN EXCHANGE, WHICH IS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RCU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 (SOFT-WIRED)--CONTROL LOGIC IN AN EXCHANGE, WHICH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FTWARE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--TECHNICALLY, ANY CALL THAT TERMINAT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MILES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S--A DIVISION OF AT&amp;T RESPONSIBLE FOR THE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LONG DISTANCE NETWORK. WHILE THE LOCAL T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MAINTENANCE, LONG LINES DIRECTS OVERALL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DISCONNECT PULSING--SUBSET DIAL PULSI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DC LOOP IS INTERRUPTED TO PRODUCE PULSES FO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--CIRCUITS WHICH INCORPORATE THE FUNCTION OF BUSY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AND FINALLY CONTROLLING THE ESTABLISH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TH THROUGH THE SWITCH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REP--THE SALES PEOPLE OF THE BELL COMPANIES.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OUNT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--THE USE OF ELECTRICAL POTENTIALS AND GROUND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A SWITCHING NETWORK TO CONTROL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--A SIMPLE SWITCHING NETWORK IN WHICH A SPECIFIED 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RIX ROW) HAS ACCESS TO A SPECIFIED OUTLET (MATRIX COLUMN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POINT PLACED AT THE INTERSECTION OF THE ROW AND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A COMPLETE MATRIX IS ONE IN WHICH EACH INLET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UTLET, WHILE AN INCOMPLETE MATRIX IS ONE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 MAY HAVE ACCESS TO ONLY SOME OF THE OUT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DELAY OF CALLS DELAYED--THE TOTAL WAITING TIME OF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DELAY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WITCHING--A METHOD OF RECEIVING AND STO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APPROPRIATE TIME OF RETRANSMISSION. WIT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NO DIRECT CONNECTION IS ESTABLISHED BETWEEN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GOING LINES AS IN THE CASE OF CIRCUIT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FREQUENCY SIGNALING--SIGNALING BETWEEN SUBSCRI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 THROUGH A COMBINATION OF AUDIO FREQUENC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SHBUTTON DIALING. ALSO, IN MANY CASES SIGNAL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IS ACCOMPLISHED BY COMBINATIONS O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GROUP--A COMBINATION OF TWO OR MORE PCM MULTIPLEX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LISTED NUMBERS--TELEPHONE NUMBERS THA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THAT ARE AVAILABLE IF THE INQUIRER CAL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UBLISHED NUMBERS--TELEPHONE NUMBERS NOT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ALSO KNOWN AS SIL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--THE AVERAGE PROPORTION OF TIME THAT A TRAFFIC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ING--ESSENTIALLY THE SAME AS MESSAGE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-SWITCHING SYSTEM--A COMMON CONTROL ELECTRO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, WHICH WAS USED WIDELY IN THE U.S.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PLACEMENT BY CROSSBAR AND OTHER SYSTEMS. THE B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TAKE THE FORM OF FLAT VERTICAL PANELS,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YSTEM WAS DERIVED. SOME PANEL INSTAL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USE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--A SET OF LINKS JOINED IN SERIES TO ESTABLISH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DIFFER IF ONE OR MORE LINK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.X.--PRIVATE BRANCH EXCHANGE. COMMONLY KNOWN AS A SWITCH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CENTRAL OFFICE EQUIPMENT FOR BUSINESS CUSTOMERS WITH FRO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,000 TELE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ENTER--A SWITCHING CENTER CONNECTING TOLL CEN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RVE AS A TOLL CENTER FOR ITS LOCAL END OFFIC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IT IS DEFINED AS A CLASS 3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UTOMATIC BRANCH EXCHANGE (PABX)--A PRIVAT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EXCHANGE WHICH PROVIDES FOR THE CONNECTION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ND COMING FROM THE PUBLIC TELEPHONE NETWORK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 EXCHANGE) AS WELL AS INTRAEXCHANGE CAL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DELAY--THE PROBABILITY THAT A CALL ATTEMP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CANNOT BE COMPLE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LOST CALLS (PROBABILITY OF LOSS)--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ALL ATTEMPT, IF OFFERED,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RE--THE MEMORY SECTION OF A STORED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N WHICH SEMI-PERMANENT INSTRUCTIONS AND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. THESE ARE FED TO THE CENTRAL PROCESSOR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ROVIDE STORE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WITCHED NETWORK--ANY SWITCHING SYSTEM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SWITCHING FACILITIES FOR USE BY THE PUBLIC.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, TWX, AND BROADBAND SWITCHED NETWORKS AR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NETWORK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AMPLITUDE MODULATION (PAM)--A FORM OF PULSE MOD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NUMBER OF CHANNELS ARE MULTIPLEXED BY TIME SAMPL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WHICH THE PULSE AMPLITUDES VAR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THE ANALOG SIG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A: LOCAL ACCESS TRANSFERENCE AREA. SOME PEOPLE WHO LIVE IN LARG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AS MAY BE PLAGUED BY THIS PROBLEM. FOR INSTANCE, LET'S SAY YOU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AREA CODE UNDER THE 542 PREFIX (AMBLER, FORT WASHINGTON). IF YOU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IN A BASIC METRO CODE FROM THAT AREA, FOR INSTANCE, 351-0100,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UNTED UNDER UNLIMITED LOCAL CALLING BECAUSE IT IS OUT OF YOUR 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LATA'S, YOU HAVE TO DIAL A '1' WITHOUT THE AREA COD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PHONE NUMBER. THAT COULD PROVE A HASSLE FOR US ALL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YOU WOULD BE BILLED FOR THAT SORT OF CALL. IN THAT WAY, SOMETIM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BE SAFE THAN SORRY AND 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LOG: IN ESS REGIONS, FOR EVERY HOUSEHOLD AROUND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SOMETHING ON YOU CALLED A CALLER LOG. THIS SHOWS EVERY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IALED, AND THINGS CAN BE ARRANGED SO IT SHOWED EVERY NUMB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 YOU. THAT'S ONE MAIN DISADVANTAGE OF ESS, IT IS MOSTLY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NUMBER SCAN COULD BE DONE LIKE THAT QUITE EASILY. USING A DIALUP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CREW THAT, AND IS SOMETHING WORTH REMEMBERING. ANYWAYS, WITH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Y CHECK UP AND SEE WHAT YOU DIALED. HMM... YOU DIALED 15 DIFFEREN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MONTH. SOON THEY FIND THAT YOU ARE SUBSCRIBED TO N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BUT THAT IS NOT THE ONLY THING. MOST PEOPLE WOULD IMAGINE "BUT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NUMBERS DON'T SHOW UP ON MY PHONE BILL!". TO THOSE PEOPLE, IT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BUT 800 NUMBERS ARE PICKED UP ON THE CALLER LOG UNTIL RIGHT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OFF TO YOU. SO THEY CAN CHECK RIGHT UP ON YOU BEFORE THEY SEND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NOTE THE FACT THAT YOU f***!ED UP SLIGHTLY AND CALLED ONE TOO MANY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