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left"/>
        <w:rPr/>
      </w:pPr>
      <w:r>
        <w:rPr>
          <w:b/>
          <w:sz w:val="144"/>
        </w:rPr>
        <w:t>By “ W</w:t>
      </w:r>
      <w:r>
        <w:rPr>
          <w:b/>
          <w:i/>
          <w:sz w:val="144"/>
        </w:rPr>
        <w:t>o</w:t>
      </w:r>
      <w:r>
        <w:rPr>
          <w:b/>
          <w:sz w:val="144"/>
        </w:rPr>
        <w:t>lf ”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bidi w:val="0"/>
        <w:jc w:val="left"/>
        <w:rPr/>
      </w:pPr>
      <w:r>
        <w:rPr>
          <w:rFonts w:ascii="Arial" w:hAnsi="Arial"/>
          <w:b/>
          <w:sz w:val="24"/>
        </w:rPr>
        <w:t>                                                “</w:t>
      </w:r>
      <w:r>
        <w:rPr>
          <w:rFonts w:ascii="Arial" w:hAnsi="Arial"/>
          <w:b/>
          <w:sz w:val="24"/>
        </w:rPr>
        <w:t>HOW TO CRACK THE PANDEMONIUM”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Pandemonium huh? Well... It was a “good” game, but I couldn’t enjoy it lik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that. So, I crack it. This is my first tutorial on how to crack a game, and I think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that I’m gonna write more tutorials for games. It didn’t take me very much time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and it was interesting. So,    I am here to teach you too how to crack this b****!.           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Things you will need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Hex Edito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Win32Dasm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First of all, run the game without the CD. A dialog box will pop up, telling you, that “The Pandemonium CD Must Be In Drive”.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Don’t worry guys, now we have to disassemble the PANDY3.EXE, and when it’l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finish the process, select “Refs” by going up to the bar, and then choose “String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Data References”.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Now, scroll down to look to the string the message: “The Pandemonium CD Must Be In Drive”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When you find it, double click on it, and you will be found somewhere, in the CD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check routine. Let’s see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* Referenced by a CALL at Address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|:00436015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|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60 A1FCB14600                                      mov eax, dword ptr [0046B1FC]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65 85C0                                                                  test eax, eax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67 741C                                                                  je 00427C85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69 E8324EFEFF                                    call 0040CAA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* Possible StringData Ref from Data Obj    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6E 6810CC4600                                                              push 0046CC1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73 E878000000                                                    call 00427CF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78 83C404                                                        add esp, 00000004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7B 6A00                                                      push 0000000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* Referenced by a (U)nconditional or (C)onditional Jump at Address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|:00427C39(C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|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7D E89E3D0300                            call 0045BA2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82 83C404                                    add esp, 00000004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* Referenced by a (U)nconditional or (C)onditional Jump at Addresses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|:00427C41(C), :00427C67(C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|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85 C3                                            ret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The above routine is called from 436015, so let’s check the caller. The code’s section, is in the routine to list out the entire routine. Listing code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* Referenced by a CALL at Addresses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|:00407084      , :004070D7      , :004071F3      , :0040727E      , :004072CC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|:00407319      , :004073A5      , :00407E94      , :00407EEC      , :00407F6F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|:00408AE4      , :0040F655      , :0040F82B      , :0040F8D7      , :00435F31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|:0044154F      , :00441567      , :0045151C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|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10 83EC04                                    sub esp, 00000004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13 53                                            push ebx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14 56                                            push esi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:00436015 E8461CFFFF                            call 00427C60                              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1A A164E05900                            mov eax, dword ptr [0059E064]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1F 85C0                                        test eax, eax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:00436021 741D                                        je 00436040                                    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* Reference To: KERNEL32.Sleep, Ord:023Ah                                            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                                                              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23 8B35B8B48100                        mov esi, dword ptr [0081B4B8]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* Referenced by a (U)nconditional or (C)onditional Jump at Address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|:0043603E(C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|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29 6A64                                        push 00000064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2B FFD6                                        call esi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2D E8AE000000                            call 004360E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32 E8591CFFFF                            call 00427C9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37 A164E05900                            mov eax, dword ptr [0059E064]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3C 85C0                                        test eax, eax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3E 75E9                                        jne 00436029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* Referenced by a (U)nconditional or (C)onditional Jump at Address: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|:00436021(C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|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40 8B442410                                mov eax, dword ptr [esp+10]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44 8A4C2418                                mov cl, byte ptr [esp+18]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48 A35CE05900                            mov dword ptr [0059E05C], eax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4D 84C9                                        test cl, c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4F 7424                                        je 00436075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51 8B742414                                mov esi, dword ptr [esp+14]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55 56                                            push esi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56 E8150A0000                            call 00436A7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5B C70564E0590000000000        mov dword ptr [0059E064], 0000000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65 83C404                                    add esp, 00000004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68 83F801                                    cmp eax, 0000000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6B 1BC0                                        sbb eax, eax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6D 23C6                                        and eax, esi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6F 5E                                            pop esi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70 5B                                            pop ebx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71 83C404                                    add esp, 00000004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74 C3                                            ret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Force the conditional jump at 00436021, and change the Jump Equal, (je), to the unconditional jump (jmp)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Edits to be made: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Edit PANDY.EXE (standard version) at offset 189,925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=====================================================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Search for: E8 F6 3B 01 00 A1 D4 2B 59 00 85 C0 74 1D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Change to : 90 90 90 90 90 -- -- -- -- -- -- -- EB --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Edit PANDY3.EXE (3Dfx version) at offset 218,13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=====================================================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Search for: E8 46 1C FF FF A1 64 E0 59 00 85 C0 74 1D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Change to : 90 90 90 90 90 -- -- -- -- -- -- -- EB --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See? There is no problem. We cracked the </w:t>
      </w:r>
      <w:r>
        <w:rPr>
          <w:rFonts w:ascii="Viner Hand ITC" w:hAnsi="Viner Hand ITC"/>
          <w:b/>
          <w:sz w:val="24"/>
        </w:rPr>
        <w:t>Pandemonium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It was easy wasn’t it?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If you want to contact me send me e-mail at ia_son@hotmail.com 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Viner Hand ITC" w:hAnsi="Viner Hand ITC"/>
          <w:b/>
          <w:sz w:val="144"/>
        </w:rPr>
        <w:t>W</w:t>
      </w:r>
      <w:r>
        <w:rPr>
          <w:rFonts w:ascii="Viner Hand ITC" w:hAnsi="Viner Hand ITC"/>
          <w:b/>
          <w:i/>
          <w:sz w:val="144"/>
        </w:rPr>
        <w:t>o</w:t>
      </w:r>
      <w:r>
        <w:rPr>
          <w:rFonts w:ascii="Viner Hand ITC" w:hAnsi="Viner Hand ITC"/>
          <w:b/>
          <w:sz w:val="144"/>
        </w:rPr>
        <w:t>lf The</w:t>
      </w:r>
    </w:p>
    <w:p>
      <w:pPr>
        <w:pStyle w:val="Normal"/>
        <w:widowControl/>
        <w:bidi w:val="0"/>
        <w:jc w:val="left"/>
        <w:rPr/>
      </w:pPr>
      <w:r>
        <w:rPr>
          <w:rFonts w:ascii="Viner Hand ITC" w:hAnsi="Viner Hand ITC"/>
          <w:b/>
          <w:sz w:val="56"/>
        </w:rPr>
        <w:t>REGULATOR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iner Hand IT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Viner Hand ITC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5124</Characters>
  <CharactersWithSpaces>4173</CharactersWithSpaces>
  <Company>EVIL HACK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20:12:00Z</dcterms:created>
  <dc:creator>WoLF</dc:creator>
  <dc:description/>
  <dc:language>en-US</dc:language>
  <cp:lastModifiedBy/>
  <dcterms:modified xsi:type="dcterms:W3CDTF">1998-12-14T15:34:00Z</dcterms:modified>
  <cp:revision>5</cp:revision>
  <dc:subject/>
  <dc:title>By " Wolf 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adowRUNNER</vt:lpwstr>
  </property>
</Properties>
</file>