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left"/>
        <w:rPr/>
      </w:pPr>
      <w:r>
        <w:rPr>
          <w:b/>
          <w:sz w:val="144"/>
        </w:rPr>
        <w:t>By “ W</w:t>
      </w:r>
      <w:r>
        <w:rPr>
          <w:b/>
          <w:i/>
          <w:sz w:val="144"/>
        </w:rPr>
        <w:t>o</w:t>
      </w:r>
      <w:r>
        <w:rPr>
          <w:b/>
          <w:sz w:val="144"/>
        </w:rPr>
        <w:t>lf ”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left"/>
        <w:rPr/>
      </w:pPr>
      <w:r>
        <w:rPr>
          <w:b/>
          <w:sz w:val="24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“</w:t>
      </w:r>
      <w:r>
        <w:rPr>
          <w:b/>
          <w:sz w:val="24"/>
        </w:rPr>
        <w:t>The Regulator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0"/>
        <w:jc w:val="left"/>
        <w:rPr/>
      </w:pPr>
      <w:r>
        <w:rPr>
          <w:b/>
          <w:sz w:val="40"/>
        </w:rPr>
        <w:t>HOW TO CRACK THE CLIEN 97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left"/>
        <w:rPr/>
      </w:pPr>
      <w:r>
        <w:rPr>
          <w:b/>
          <w:sz w:val="24"/>
        </w:rPr>
        <w:t>Hi there. Today I’ll teach you how to Crack the ‘clien 97’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left"/>
        <w:rPr/>
      </w:pPr>
      <w:r>
        <w:rPr>
          <w:b/>
          <w:sz w:val="24"/>
        </w:rPr>
        <w:t>You will need Soft ice V3.2 - Debugger to f***! it up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OK, guys, let’s get started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Open the Client 97. There is a window, telling us to register this version, or to    run the unregistered. Click on Register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Write whatever f***!ing name &amp; fake registration number (with capitalizes) you want, and open Soft ice (CTRL+D) to set a d***! breakpoint. Typ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6"/>
        </w:rPr>
        <w:t>BPX G</w:t>
      </w:r>
      <w:r>
        <w:rPr>
          <w:b/>
          <w:sz w:val="24"/>
        </w:rPr>
        <w:t xml:space="preserve">etDlgItemTextA , then X, to leave this program, and back to the other, click OK.Now, be sure that in the Soft ice, we are at the start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(of USER32!GetDlgItemTextA)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Step out of the function by pressing F11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Aha! Let’s take a look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6"/>
        </w:rPr>
        <w:t xml:space="preserve">:00402558 CALL [USER32!GetDlgItemTextA] </w:t>
        <w:br/>
        <w:t xml:space="preserve">:0040255E PUSH 00 </w:t>
        <w:br/>
        <w:t xml:space="preserve">:00402560 MOV EDI, 00410B30 </w:t>
        <w:br/>
        <w:t xml:space="preserve">:00402565 PUSH 00 </w:t>
        <w:br/>
        <w:t xml:space="preserve">:00402567 PUSH 000003FC </w:t>
        <w:br/>
        <w:t xml:space="preserve">:0040256C PUSH ESI </w:t>
        <w:br/>
        <w:t xml:space="preserve">:0040256D CALL [USER32!GetDlgItemInt] </w:t>
        <w:br/>
        <w:t>:00402573 MOV ECX, FFFFFFFF</w:t>
      </w:r>
      <w:r>
        <w:rPr>
          <w:rFonts w:ascii="Courier New" w:hAnsi="Courier New"/>
          <w:b/>
          <w:sz w:val="26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You can see the routine which computes the registration number you entered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Let’s take an other look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rFonts w:ascii="Courier New" w:hAnsi="Courier New"/>
          <w:b/>
          <w:sz w:val="26"/>
        </w:rPr>
        <w:t>:</w:t>
      </w:r>
      <w:r>
        <w:rPr>
          <w:b/>
          <w:sz w:val="26"/>
        </w:rPr>
        <w:t xml:space="preserve">00402584 MOVSX EAX, BYTE PTR [00410B30] </w:t>
        <w:br/>
        <w:t xml:space="preserve">:0040258B IMUL ECX, EAX </w:t>
        <w:br/>
        <w:t xml:space="preserve">:0040258E SHL ECX, 0A </w:t>
        <w:br/>
        <w:t xml:space="preserve">:00402591 ADD ECX, 002F8CC </w:t>
        <w:br/>
        <w:t xml:space="preserve">:00402597 MOV [0040A550], ECX </w:t>
        <w:br/>
        <w:t xml:space="preserve">:0040259D CMP [0040A554], ECX </w:t>
        <w:br/>
        <w:t xml:space="preserve">:004025A3 JZ 004025D6 </w:t>
        <w:br/>
        <w:t xml:space="preserve">:004025A5 CMP DWORD PTR [0040A554], 0361DECA    </w:t>
        <w:br/>
        <w:t xml:space="preserve">:004025AF JZ 004025D6 </w:t>
        <w:br/>
        <w:t xml:space="preserve">:004025B1 PUSH 30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Now, we have to reach the </w:t>
      </w:r>
      <w:r>
        <w:rPr>
          <w:b/>
          <w:sz w:val="26"/>
        </w:rPr>
        <w:t>0040259D</w:t>
      </w:r>
      <w:r>
        <w:rPr>
          <w:b/>
          <w:sz w:val="24"/>
        </w:rPr>
        <w:t>, by pressing F10, till we’ll find it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Do you want to see the f***!ing ECX’ s values? ( Decimal, Hex, &amp; ascii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If yes, type ECX. (In Soft ice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Note: Decimal is the d***! registration number.   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The Decimal value is the mastership. It is </w:t>
      </w:r>
      <w:r>
        <w:rPr>
          <w:b/>
          <w:sz w:val="26"/>
        </w:rPr>
        <w:t>56745674</w:t>
      </w:r>
      <w:r>
        <w:rPr>
          <w:b/>
          <w:sz w:val="24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To see this, (you must do it), type: </w:t>
      </w:r>
      <w:r>
        <w:rPr>
          <w:b/>
          <w:sz w:val="26"/>
        </w:rPr>
        <w:t>0361DECA</w:t>
      </w:r>
      <w:r>
        <w:rPr>
          <w:b/>
          <w:sz w:val="24"/>
        </w:rPr>
        <w:t xml:space="preserve"> from the CMP instruction in 004025A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OK </w:t>
      </w:r>
      <w:r>
        <w:rPr>
          <w:rFonts w:ascii="Viner Hand ITC" w:hAnsi="Viner Hand ITC"/>
          <w:b/>
          <w:sz w:val="24"/>
        </w:rPr>
        <w:t>Guys</w:t>
      </w:r>
      <w:r>
        <w:rPr>
          <w:b/>
          <w:sz w:val="24"/>
        </w:rPr>
        <w:t>, we cracked this b****!!!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left"/>
        <w:rPr/>
      </w:pPr>
      <w:r>
        <w:rPr>
          <w:b/>
          <w:sz w:val="24"/>
        </w:rPr>
        <w:t xml:space="preserve">If you want to contact me, send me e-mail at: ia_son@hotmail.com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Viner Hand ITC" w:hAnsi="Viner Hand ITC"/>
          <w:b/>
          <w:sz w:val="72"/>
        </w:rPr>
        <w:t>W</w:t>
      </w:r>
      <w:r>
        <w:rPr>
          <w:rFonts w:ascii="Viner Hand ITC" w:hAnsi="Viner Hand ITC"/>
          <w:b/>
          <w:i/>
          <w:sz w:val="72"/>
        </w:rPr>
        <w:t>o</w:t>
      </w:r>
      <w:r>
        <w:rPr>
          <w:rFonts w:ascii="Viner Hand ITC" w:hAnsi="Viner Hand ITC"/>
          <w:b/>
          <w:sz w:val="72"/>
        </w:rPr>
        <w:t xml:space="preserve">lf The </w:t>
      </w:r>
      <w:r>
        <w:rPr>
          <w:rFonts w:ascii="Viner Hand ITC" w:hAnsi="Viner Hand ITC"/>
          <w:b/>
          <w:sz w:val="96"/>
        </w:rPr>
        <w:t>Regulator</w:t>
      </w:r>
      <w:r>
        <w:rPr>
          <w:rFonts w:ascii="Viner Hand ITC" w:hAnsi="Viner Hand ITC"/>
          <w:b/>
          <w:sz w:val="7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iner Hand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iner Hand ITC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907</Characters>
  <CharactersWithSpaces>1553</CharactersWithSpaces>
  <Company>EVIL HACK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3:59:00Z</dcterms:created>
  <dc:creator>WoLF</dc:creator>
  <dc:description/>
  <dc:language>en-US</dc:language>
  <cp:lastModifiedBy/>
  <dcterms:modified xsi:type="dcterms:W3CDTF">1998-11-17T23:48:00Z</dcterms:modified>
  <cp:revision>3</cp:revision>
  <dc:subject/>
  <dc:title>By " Wolf 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dowRUNNER</vt:lpwstr>
  </property>
</Properties>
</file>