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$-$-$-$-$-$-$-$-$-$-$-$-$-$-$-$-$-$-$-$-$-$-$-$-$-$-$-$-$-$-$-$-$-$-$-$-$-$-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Tap.Interviews.III!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The Saga Continues!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$A New Beginning$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April 91st, 1987!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-$-$-$-$-$-$-$-$-$-$-$-$-$-$-$-$-$-$-$-$-$-$-$-$-$-$-$-$-$-$-$-$-$-$-$-$-$-$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ho! the text file series to end all text file series, in scope, breadth,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and great wisdom. IS BACK! Before I start, here's our ElIt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: Live Lord, to tell you about this latest and greatest installment.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ny simularity between persons in the ElItE phreak/hacker and pirat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tally off base. By the by, NO this file wasn't converted from pro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e're sticking with the elite filename seperater "." anywa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know I wouldn't miss this for the world dude! I want to st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I DIDN'T write Tap.Interviews.II, that was a lie! Someon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my accounts and uploaded it and I was under demonic posse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rote it and didn't know what I was doing and I'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in it and the people I ragged on really like me, we'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now and they're cool and please just don't kill me ok? and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Getting carried away are we LL? Let's stick to the agenda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Can I have my mom back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No! Not yet, after you're all done maybe I'll sw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igh, ok dude. As I was saying: It's not my fault! But whoever D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.Interviews.II was a genius, compare it to the real, I mean original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. How many times does THAT make you laugh? huh? Not once by god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vast improvement, I mean whoever wrote it made a vas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Didn't you laugh? I did! Chris did and you gotta resp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fill up 2 sides of a disk with his opinions on everything right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do, in fact in the near future I hope to fill up more than two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my opinions, maybe even 4 or more and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Shall we get on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f***! you, you're cramping m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ive Lord's mom begins to scream as her hair is set on fi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Ok godd***!it, f***!ing OK. Here is the slightly changed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ap.Interviews.III. Since there will be so many people 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L: {instead of the time honored ME:} and the person I'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ir initials: {instead of the time honored AN:} After I ge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iTe phreak/hacker interviews, Elven Magician will come on as M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 interviews. There is also a special prize for the perso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o's writing Tap.Interviews this time! I'll give you 2 hint's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real Infiltrater {just as well, Tap.Interviews.I wasn't funny!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e! The prize will be a 3 week fun filled vacation to scenic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 Idaho, the town made ElItE and famous because Lord Analog sai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ap.Interviews.I {can you imagine? the ultra ElItE one himsel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It gives me such a rush}. Which was the only funny thing in the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! Skip Avatar &amp; Captain Rooney will be your tour gui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***!man's mom will be your personal escort for the entire length of your st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pancake makeup on her and she's as good as new! Who could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!??!?! Enough of this, on to the interview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 is the elitest of the elite, that god cast into mortal form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reator {see where his ego's at} of Ethereal Access, that preppi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atient, the greatest living arguement yet that AD&amp;D does cause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, anti-social behavior, total personality reversal and possib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the dude who has surpassed eliteness and found a new stat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, the  supre.... {cut by editor}: Lord Ana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{Struggling to keep from fainting from the excitement}. s***!! It's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! My entire life is based upon yours, I think you're as elite 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get. Except, I gotta say I was very dissapointed when Ethere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ed out and ended up being real! What kind of a joke is a re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la de da.... lalalalalala.... la de da.... Hear that? echo's from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y as we speak. Woooooshhhhhh, wooooooooshhhhhhh. Can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s? wooooooooshhhhhhhhhhhh wooooooooooooooooo...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eah I hear them! great sounds, should tape it and it would replace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. Let me just take this moment to tell you how great Ethere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give you a compl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Oh grow up, when I want your opinion I'll give it to you, not onl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it tattooed to your forehead. Now shut up, you're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oooosh woooooosh of interstellar space you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: Sorry, cheez, I'll never compliment you again, I was just i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meant softdox, that came with it were really nice too. Big, u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mpleteness, stupendessly large.... Reminded me of War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Being the well read, well versed, all around know it all of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, I've heard of War and Peace. Some kind of short story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reading it during a commerical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........ right, you got it......... about 4,00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Yeah, a short story. The 666.666.666 Ethereal Access docs come in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2 million pages, when I revise them they'll be available 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ounds great, I must read them some decade when I'm stuck in the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They're written in a combination of Latin, Hindi, Chinese and Germ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ussian translation available upon request. Did I menti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Sanskrit fontset? No I don't think I did, let me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.......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: Sounds awesome. But world is waiting for your opinion of Skip Avatar.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can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No I can't, you saw how I avoided the direct question about Minim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igator asked me that in Tap.Interviews. If I don't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it's my divine right to give you a 12,000 paragraph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voids the question! Like when I say something like "His lif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eet with my approval" or "he knows many people who know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so if he knows how to do something or not, doesn't matter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enough people who know what they're doing, when they're doing it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nd wax cars, chew gum, walk and do the hoola-hoop at the same time"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ing what I preach and lying in a very low ke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Can you translate that into one sent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They both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ank you, see that wasn't so bad! I only have one or two more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Oh very well. What is it that you wa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 wanted to know if you might consider making a user friend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Access that can be used without so many arcane commands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pler to understand. And maybe put 5 minutes of work into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source codes, or if you really don't care, telling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ll out, or even give them out yourself. The great guy, I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s***!, who leaked it out, compiled it and the editor got lost along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rts and docs are missing too. Will you do anything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Yeah, No. Any other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hat exactly does the "[RL19XCQBLT0*^++--99E9946]" function in Sub-Sub-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Template B9137A do? I do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Pretty elementary actually. Let me give you a simple explanation of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you can understand it: That function compares the current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squares it by the speed of light, divides that by the #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n Ethiopia today, subtracts that value from the tempeture in NY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ture in California, sqaured to the 4th power, wherin n*7-nl, whereas n=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ircumphrence of the earth and nl=the annual rainfall in the out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end result into the $ZZ(99) array for computations in the stro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When the Matrix strobes to the red zone it means your toas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Told you it was pretty simple, any other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..... any new mods in mind for version 7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Sure! I have a few lined up ready to go. There's the new temporal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{note full spelling of modification, never, ever,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mod. Don't even think about it} that makes use of the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n Einstein's theories, it's not bad, right now I have it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hacking before I start. That's ok, but it needs some work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ork on a user interface that will give you something to d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running, like a mini motion picture that i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ll the easy, moderate and complex action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 nanosecond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ounds amazing! What does it look like? Must take a lo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Actually it takes very little memory, see theres the graph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 being invaded, it's a little white bunny. Then t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representation of Ethereal Access swooping down on the littl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, it's a large, black, armor plated mass, with a set of jaws 3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de and saliva dripping down some really wicked looking fa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e little bunny rabbit. It gets sort of old after seeing it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times, so I add little effects like blood dripping an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You know, to make it more cheerful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Oh.... sounds user friendly. I must admit I'm a little confused abo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s. Could you explain one more time, just how OCC dial theory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invent it and what are the benefits? I do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Well, see.. Let me draw an analogy for you. Let's say the OCC is th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ton blue hedgehog named Arnold ok? Ethereal Access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between galaxies in conjunction with the rotation of the zodia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ng meridians of the event horizon on a black hole. Now if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qaully divided by infinity, thereby..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 appreciate you taking the time to clear that up for me. En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Access questions, now I want to ask you some questions ab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Say.... haven't I heard this before? Hey! what's that rectangular b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jacket huh? If it's a walkman I'm going to cut off you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t to the devil, he lives in my attic. I have this thing again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walkmans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! No, nope, nope, never! I hate walkman's too, s***!ty things. Heh, ha,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ha.... it's.... it's a paperback book! That's it, a paperback book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man for me, nope nope nope. That's what I wanted to ask you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what's this thing about unreality and um... how to say it.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st approaching mental break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: Reality isn't real, nothing at all is real, the only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al are the real things you really believe to be real. So if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 says the voices made him do it, maybe they did!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ear the voices doesn't mean they aren'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Do you hear the vo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Sure all the time! How do you think I come up with all this stuff?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the effort to hold on to reality and let my mind roam. W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 without the ability let our minds wander? Or is that a lyric? Anyw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even more modified Ethereal Access 7.0, called Astral Access 66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an do a direct batch hack of astral mainframes an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thing that ever existed, will ever exist, or might ever exist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planning stage right now, so I expect it'll be.... 5 or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et the finished version all done an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ut.... er...... 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.ee so when the plutorus humocus is in aligment with the death 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al timeline 94.brt is fluctuating at 23 kilocycles with the amper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us of sominus, it feeds the d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reak now for a brief commerical to help pay the bills. This commeric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anything else in this interview and shouldn't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Peppy the Pusher here to tell you about a brand new miracle product!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ttle on the rotund side? Do your clothes come from Omar the tent 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t, are you F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hope! no more eating 10 pounds of cucumbers! no more sensible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! Eat all you want! anytime you want! yes that's right! all this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our miracle product to each meal! or tak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cks, instead of snacks, anytim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name of this miracle product you ask? {as well you should}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supplies are limited so order your shipment of BLOW today and w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ounds and unused brain cells slip away like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what BLOW has done for the ultra elite Lord Analog! It'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a little on the chunky side, normal, everyday, preppie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some kind of corporate exec, into the new and improved Lord An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ind went out to lunch {heh heh get it?} one day and never cam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butcher knife on steaks, you too will get the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 through people's skulls! I sure as hell wouldn't want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him {or anywhere within 50 feet of him}, but he sure do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ow doesn't he? Remember "It's better to look good, then to feel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as a joint effort of the better mental health clinic and M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lming service, to help retain that sleek and sexy look r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before the maggots eat you {and what's left of your brain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or breaks in} Peppy, you said you weren't going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lied! buzz off! this is my ad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nd MORE MORE MORE! Order 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 is a product of Cocaine labratories, a wholly owned subsidiary of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"Crack - get a piece of the ro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you Don Par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we continue with the interview all ready in prog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ounds real good, but how can I run it if I don't have the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Oh it's not too complex this time, all you need is a Cray6 with a Ma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intelligent printer buffer, hooked to a apple //e act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odem, hooked to a sun workstation, acting as a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ligment machine, hooked to a F-15 that's acting as a intellig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hooked to a..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illy me, I thought it would be complicat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No, I decided to kee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: How do you feel about the trend you started in Tap.Inverviews?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it as the bible of truth for the online domain. Every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quoting entire sentences out of it {like me for instance} and a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ange in peoples attitudes to elite boards. How do you fee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don't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Anything else to say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hat do you do to relax when you aren't........ aren't........ well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ever it is that you usuall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I like to take large amounts of acid and write weird poetry whil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plications of what would happen if inner space became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 was finite, while listening to Led Zeppelin and Doors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 yeah....... sounds very rela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 was just wondering, when's the last time you wrote a complet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ithout a degree in English could understand, without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Funny you should postulate such an occurance, I do beleive I wro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back in 1982, yes I recall it fondly myself, simple, to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understood it. Can't have that now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, I gues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Well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You're one of the elitest people to ever hit the modem domain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on any boards where anyone can reach you. What's the use of being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your followers can find you? If they can't find you,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your ass, like me for example. I've been trying for years and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red of never finding you, I just started impersonating you on a f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ughs. What's wrong with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I think I'm insane, but don't hold it again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think you're insa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Are you trying to imply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.... du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Because if you are, then you can be the next ritual sacrifice.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, I can get out of any jail, I just disintegrate my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reintegrate it wherever I want to be, I don't care, I don't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about you or anyone else! Or is that a lyric again? and al ..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! I didn't say that, I meant that.... um.... 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I have Adolf's brain in a jar you know. He talks to m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Heh, he. hah ha.... uh.... that's cool. uh.... I think I should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t'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See I worked out this theorem about matter and light, for exampl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sqaure infinity and subdivide it by the total refraction of a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 and then..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Heh hah, look at the ti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: So you see, this consitutes conclusive proof that I can dissapear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reapearing, but I think I can figure that out too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mutliple of rk2-b and apply it to the intronsic strea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/rna coding, you dissapear! like this! {P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Ha, heh, ho.... good trick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Heh, well how about that! Great interviews wasn't it? Heh, um.... ah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ove onward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 we have that hulking hunk of masculeinity, the "man" who isn't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people he's sensitive by wearing eye shadow, the first elite phreak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ever to wear eye liner and blusher, the future hardcore mega-st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scovered in the back alley's of some dead town in Ohi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son who cried when he found out newsweek was almost bankrupt, that 5'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 inferno of great info ....{cut again by the editor}: King Bl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Heh, ha.... hey.... looking............ thin...... yeah very thin.....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e too, or is that makeup? {moving away from Blutto in case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akable dis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Are you trying to imply that I'm a heterosexual you brat, rodent, wimpg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oooo, nope, nononononono. I never said you were a heterosex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Are you calling me gay? chickens***!! I'll drink your blood for that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 {steam coming out of ears} you you rodent, geek, brat, w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.... no. I never for a second thought you might be straight, I meant g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'll take the fashion world by storm someday. Nice hair....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your mascara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: Thanks for the compliment, I now declare you one of my subjects, s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 my messages in exactly the same way on every system {Imper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aking notes} like this "To all my subjects:" you can be a off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mi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Always looking for an oppurtunity to kiss ass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Anytime, I'll even throw in some tickets to see our band play o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and over Bingo reception tuesday night. We're called King Blut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hedral choir bo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'm really in your debt now, but before I get in too deap,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those tickets, my Iranian diplomacy class meet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Are you trying to say I have no talent you rodent, leach, geek, wimp, b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s***!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Oh nooo! nope, nononononono. Uh huh, I'd love to see you and your b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on the stage and........ and.... and do whatever it is that har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do, throw up into the audience was it? no, don't tell me, let i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! What I really wanted to ask was a couple of questions abou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: Oh! that's different. Would you like a autographed autobiography? 8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fit for framing? our latest demo cut of this song I wrote calle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 up one morning lying in a alley in a pool of slime", a King Blutto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button? A signed copy of......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.... I only wanted to talk to you about your elite board an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elite wares and all around eli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Sure! I ran a elite board, it was the most secure board that was ev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andza is a close personal friend of mine, don't rag on him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my wr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hat was so great about your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I r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.... ok.... Oh yeah! I wanted to ask you about Bluttoware!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ning message used to say you were a elite pirate too. I can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'm serious now, when I think of the pirate greats,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my mind right away- King Blutto, Mr. Canon, Krac0ritz, Disk 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n that order in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: See? Told ya i was e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eah, I can see how wrong I was thinking you were just another loud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year old with the emotional development of a 10 year old kid. By g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te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ell.. we have some of Lord Analog's accomplishment's, Lex Loother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e ever did in the last installment and I'll be talking to hi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what.... um.... h...... th...... what have you ever accomplish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/hacking that is I mean. What did you do or write or inv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, or anything, um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I got a 2 word mention in news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 yeah, I know. So did a bunch of oth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But they were rodent, geek, wimp brats, I'm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 can see where you're coming from. Anything else you've ever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: I Invented the Blutto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ut it's not real and it doesn't do anything 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That's what people said about Ethereal Access! See how wrong they wer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a Blutto box, it's in my pocket right now, I can blow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 whenever I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ink I could take a p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Well.... ok!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\.!</w:t>
      </w:r>
    </w:p>
    <w:p>
      <w:pPr>
        <w:pStyle w:val="PreformattedText"/>
        <w:bidi w:val="0"/>
        <w:spacing w:before="0" w:after="0"/>
        <w:jc w:val="left"/>
        <w:rPr/>
      </w:pPr>
      <w:r>
        <w:rPr/>
        <w:t>!.......!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{ Ta{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ints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, Blutto...... it looked like a box of tic tac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Good disguis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eah.... you really think of everything. Anything else you've ever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I discovered Qourom-P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ut that was another joke, just like you and Dull Gillette telling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TL ports are really REMOB's 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You wimp, geek, brat, rodent, leach! Wasn't that fun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.... it was a riot, but what have you done that's of any worth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Teletrial! The best idea ever invented and I thought of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eah, amazing invention, the whole world took notice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 yeah, I hear you're also very mad about the Molecule calling you a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amous Losers of 1984 file, anything to say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That chickens***!, rodent, wimp, geek, I'll drink his blood for that!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s who make loser lists. What a rodentish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lutto........ didn't your board have one of the first online loser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What does that have to do with anything? Those were people I called lo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f***! does the Molecule think he is? Calling me a lo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ut you did the same thing, in fact you're the first elite to ever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ragging on people than copying books into text files. You sta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end, an..........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Are you trying to say something ro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t really, 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Good, why don't you shut up before I drink your bl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Ok, but what did you ever accomplish th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: Didn't I just tell you ro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eah I guess you did. We'll get back to this at some other time {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if I can tactfully forget it}. Now what about these things Mr. Ca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bout you being a terrible programmer and the Goonif saying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tional Enlightener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I'm the best programmer ever you wimp, rodent, leach, lose, geek!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m not? Why look at what I've programmed! I changed the prin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S for Bluttoland and I made a arcade machine game with Prof Xavi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irate days! Don't my accomplishments speak for them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Can't argue with it KB, they sure do. Anything to say about Blutt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ashed, inited and uploaded all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f***!ing rumors spread by rodents! not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Anything to say about the same thing happening to your current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's Cathedral, being crashed, the entire confidential user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wnloaded, packed and re-uploaded to every cat-fur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That never happened, another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lutto, this happened in Sept of 86! this is not the far gone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write to suit yourself 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You rodent wimp geek! dare to question me?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lutto, I have the software myself! I've seen it 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What does that have to do with anything you chickens***! geek? I'm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t never happened, what are you going to believe the proof 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w that you've put it back into perpective for me, I'm sorry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questioned you. Please forgive me my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Much better rodent, bow and kn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use now for another commercia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py the Pusher here again to remind you all that you do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ight to enjoy BLOW! You can be right at your ideal weight and 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 The emacipated look is in! 130, 120, even a 110 pounds 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! Add some make up and you'll look like a walking corps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o for the sleek and sexy look, how about the almost dea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end setter! don't let others dictate your style! almost dea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Blutto also offers his endorsement for BLOW! with 2 mega elite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's use BLOW! If you want to be elite you shoul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py the Pusher also endorses Coverguy eye shadow! For that strung ou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pular with junk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 to the interview all ready in prog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Better watch it or I might drink your blood or tattoo celtic ru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Oh no! Not this again, didn't I just have one of these conversa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: {drawing a pentagram and lighting cand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hat is it with you people? Are you just pagan's or what's wro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? Everywhere I turn you "elites" are doing or saying something that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housewives might have come up with. Does using MCI fry your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x amount of phone calls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: {humming, setting up skulls at the 5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.... oh my, look at the time again, really must get going now.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view, it's been.... h........ uh.. it's been great! yeah....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: {something that looks suspicously like the graphic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Access eating bunnies, starts to materialize in the penta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{discretion being the better part of valor, your valiant MC starts to r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up we have the human xerox machine: Lex Lo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ditor's note: "Where's the intro"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I can't do one, he doesn't have a personality. He just typ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Oh...... ok, go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: Before we start I'd like to know if you have any dark hidden secr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does, tell me the truth, does the devil live in your at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alk to the moon or draw pentagrams? {Editor's note: No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our readers, Live Lord will continue as "LL" and Lex will be "L$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No, no time, no time. I haven't left my room in 6 years, so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nd so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I understand! Did you know that there are these new machin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scanners that copy books directly into text file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Wha.... oh.... no! you mean I'm obsolete?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could make the machine put a $$$$$$-=} Lex Loother {=-$$$$$$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of every p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$hey$! $t$h$a$t$'$s a $elite$ idea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Lex...... you're do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$what$? $oh$ $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use for another commerica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py the $E$l$i$t$e Pusher $ay$ If you've already gotten to the 98 lb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, we have another miracle product that helps you gain weight!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kicked in your face down at the beach! Even if you never leave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ever been within 50 miles of a beach, you'll st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nd new wonder product is called "Hashish!" Yes Hashish!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ss up dinner and type up some manuals instead, take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sh and in a few minutes you will get the urge to ea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ver leave the house and don't know where your nearest foodm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ask mom to stock up on munchies beforehand! It's always $elite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Loother is so found of Hashish that in another few weeks he'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alternate miracle product B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 to the interview all ready in prog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Anything you want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Me you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No, I $think I $almost covered it in my $last talk with $you,$ except $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hat $time $when $I $parted $the $red $sea $and $what $about $that $time $I 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vented $the $airplane $a$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anks Lex, time for the next inter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Of course I told Openheimer all about atomic power, if NASA had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at disaster never would have happened, Lee Iacocca took my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when he was a stuggling immigrant shining shoes and$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.... yeah. thanks again lex!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..a$n$d$.$.$$.$.$}$.$.$.$ L0D/L0H$ 4$$$$$$$ Wait! what year is this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daylight outside$?$$$?$?$$?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$: ?$h$e$ll$$$o$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$: H$e $w$asn't $elite$ anyway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-=} Lex Loother {=-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L0D/L0H$!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-=} In ca$e you forgot this {=-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-=} wa$ the Lex Loother {=-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-=} interview$!$!$!$!$$$$ {=-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-=} uploaded by {=-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-=} Lex Loother {=-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-=} &amp; the Legi0n 0f D00m! {=-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L0D$L0H$L0D$L0H$L0D$L0H$L0D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..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ut by editor, we're running out of ro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at elite pirate turned elite cracker turned elite phreak turne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turned elite god in mortal form too. Lord Analog's spiritual equ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alking, game playing, egotistical, talented, inventor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was, m.. {cut by editor's}: Mr. Can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're still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Sorry, but I can't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hy not?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You're not worthy of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Hey! Lord Analog talke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He must have thought you weren'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'm as real as you or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We're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.... not this agai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I refuse to soil myself by engaging you in coversation. Here's to cr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{Mr. Canon pulls out a uzi and smiles. It looks like your elite mc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Next up I have the originator of 20 part text files serie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copy manuals and not give credit, {Lex Loother always gives credit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word processor even before Lex, th.... {cut}: BIOC Agent 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Great to see you Bioc! What have you been doing with yourself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Life is tough, I'm still working at the same restuarant as a waiter 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mean to say that BIOC Agent 000, speed typist extraordinare,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job then working as a wa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There aren't that many jobs out there that only require you to cop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 files you know, it's hard to find that kind of specializ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 know the feeling, you think it's easy to find work when your onl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having make-believe conversations with nonexistent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I can see where you'd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But we're not here to talk about my problems, we're here to talk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ioc, so let's get on with it. You are almost the ideal elit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? You had a big name, giant following, fame, rodents worshipp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 all, you never did anything besides copy manuals, make 50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gazine articles, copy books on unix and become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have a signiture 9 lines long. What happened, why'd you le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My boss threatened to fire me if I kept coming in late for work,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being elite and take more time to be a better w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Oh...... You are also a typical elite in the way you buried your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became famous. The average person who thinks of Bioc,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" Basics of Telecom files, they don't think of the Bioc who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PRA a Apple distributors club that lasted for 3 weeks or the 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used to own a Timex or the Bioc who got thrown off 914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ch a pain in the a**! for other users. Hardly any at all w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c who had 30 message wars with Big Brother and the rest of the SF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ll over the general sec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I know LL, I've done a good job in the PR department. Even better then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say s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sure have, in recognition of that, I've decided to do you a fa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'm mentioning your name! Not being elite anymore you might not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n't even legendary anymore, if it wasn't for me bring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otlight right now, your alias would have sunk into the limb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sed to be elite but don't exist anymore! A select few are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ternal eliteness because of their great notiriety, or some gr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done or said or written or all 4, but Bioc, you never said any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nything or did anything! You're like Lex, you only copied things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remembered as the human xerox machine, I'm afraid you've s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ity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No! it can't be, being elite was the one thing in the world I ha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I had 5 sides of files out when Lex and his $'s were a glea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uter owners eye! It just ca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t's true Bi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No! nononononono I can't accept that. I'm much better at typing then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s, I'm Bioc, the man with a 9 line signiture! That was my idea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ver did that before or since then! I can't be forgotten. Wait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'll be the first elite to ever kill a interviewer! Yeah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w Bioc, wait a minute, It's not my fault you're not elite anymore 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: Attack!!!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{Your elite MC runs out of the soup kitchen doing 80 as a frenzie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runs after him with a steak knif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I've had it! all these arrogant, self centered, hostile scumb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a headache! {Editor's note the "arrogant, self centered, ho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bags" have no relation to our interviews} This is the last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/hacker interview I have left before turning this over to Elven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iddence and furtherm.... {Live, are you forgetting your mother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f***! the stupid b****!. I never liked her that much anyway, ever sin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way my modem for 3 weeks when I got that F, set her hair on f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****! deserv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M: {Live Lord's Mother} You little s***!! I knew I never should have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pple Cat! Networkers aren't good enough, Smartmodems aren't good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repay me you, you, you, you can just forget that //GS!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of all your..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Ok stop sniveling mom, I'll do the last interview already. I'm not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brussel sprouts when this is over, you can cou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e last interview is a double feature with those masters of the bl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time larceny experts, those credit card abusers who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, those 2 former LOD members grown up and nowhere to go but dow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happens to elite phreaks and hackers who "grow up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" {to borrow someones line}, those finely tuned thef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.... {cut by editor}: Mark Tabs and Karl Lenin! {MT &amp; K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: How's jail treating you gu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It's not that bad. It's even taught us a lot about ourselves, we're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ried next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: Oh stop i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Don't be so shy! you're the best! even better then that big one Ti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block 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: Heh, I know it d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m...... if this is private I can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: No, stay, you're kind of 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............ thanks, yeah thanks. I appreciate it. {moving away ag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What did you want to ask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f you guys are or were, so good, how come you're in j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: Good question, got 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I agree, excellent question. Next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hat are your plans when you get out of j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We want to get a big house together overlooking the city dump, with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rilly curtains and settle down and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: Yup! that's what we want. I can get a job with AT&amp;T as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something, should be making almost 4 dollars a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Don't stretch the truth dear, you know were lying got us la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4 dollars is before t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: I know, but true love conqour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S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py the Pusher says: Remember to use Close Contact Condoms for safe sex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be safe then sorry! For all your abnormal needs, use CC's, I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's! Peppy the Pusher sells them and Mark Tabs and Karl Lenin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How can you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 to the interview all ready in prog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Uh, yeah...... I can see that. You look happy, really happy.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y before I go throw up, I mean close up these intervi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Read a bunch of manuals and elite files and learn all you ca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etwork operates! Then you can grow up and become a un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hief like me and Ka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: He's right you know! It's a long hard {giggle} road to the top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re, you'll never turn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arl and Mark together}: Stay elite, eat your brussel sprouts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fe sex really works! From here in jail, to all you aspiring a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 word don't you think? read my elite files for more uses of auspic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s out there, take it from us! stay e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anks guys, I know this has turned my life around, most disgus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ince I saw that black boy in scared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I survived! another day another paycheck, hey EM get your a**! out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at? What's going on? I haven't been around much since the Taver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How should I know, elite pirates are you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No they're not, pirates are totally different from phreaks and hack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 you have about 5 names that go on forever, who might not b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s, but they say and do so many strange things, that they'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orthy. With pirates, if they're any good, they're nothing to rag 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don't have personalities and never say anything. What can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the border color they chose for the latest 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 don't see much difference, you just described both Bioc and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hey choose bad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No, they never say anything or do anything besides copy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at about all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What rest? that leaves about 4 with notiriety up the a**! and they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l or the ozone layer or themselves or all three and are psych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can't get too n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here are only 4 or 5 phreaks and hackers total? what about all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ose 4 or 5 are the ones who have at least reached some new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ehaviour disorder and done something, I don't know wh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n their chosen field, so they got a lot of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Like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I don't know, don't ask me all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at about all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They have attitude problems without having anything to back up thei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teness, they mostly read phone magazines and then think they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know. There are a few thousan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at do you call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ome people call them posers, some people call them rodents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 which makes them mad since they feel they should be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cognition for being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hat's who I write about! It's not so different after all! There are 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irates, they're boring people, you can fall asleep listen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about autosync bytes and how exciting their new clear screen routin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awesome protection some 10 sided, 95 track, new ware has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real claim for eliteness! The rest are called new warez k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your posers or ro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: I was wrong then, you write about new warez kids, not pirate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does it make? get on with it so I can go home and watch Max H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o then and leave me to my work, only thing that isn't right abo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new warez kids, some of them are in their 20's, I tried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light on the Tavern but it went down too soon. There are new warez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and it's not a prett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o write about them and leave me alone already!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ake care and stay e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You bet and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M: Eat your brussel sprouts d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: Shut up mom, I knew I should have lef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ontinyood in part 2! Don't miss a single action-packed wor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