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BOXING AROUND THE WORLD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N 10 EASY LESSONS OR LESS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BY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**MOB-RULES**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WRITTEN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For P-80 Systems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O N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OCT 30 1984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WELL THIS ARTICLE WILL DEAL WITH  SOMETHING THAT THE PUBLIC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VEN THE MOST DIE HARD  PHREAKERS,DONT KNOW.THE FIRST PART  WI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CKGROUND KNOW-HOW ,THE SECOND PART WILL DEAL WITH THE 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THE THIRD WILL DEAL WITH WHAT TO DO WITH THEM WHEN YOU HAVE  THEM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PART WILL BE THE  THE CONCLUDING PART,ON THE AMERICA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FIRST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 THE HELL HE IS TALKING ABOU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WORD PHREAKING REALLY MEANS GETTING A CALL TO GO THROUGH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AY FOR IT.THE REST OF THIS ARTICLE WILL USE THE TERM PHREA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. WELL PHREAKING REALLY STARTED IN 1960 WHEN TWO MEN FOUND,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IER TELEPHONE COMPANY,A OLD,OLD,OLD TEC-MANUAL.IT HAD ALL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ELCO TERMINOLGY OF THAT DAY,AND THE  SUCH,BUT THE BEST PART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AS,----THE TRUNCK TONES. THEY TOLD HOW TO,WHEN TO,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AND THE SUCH.THAT FAITHFULL DAY BACK IN 1968,WAS THE DAW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SECOND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OK THAT HAPPENED SO LONG AGO WHAT ABOUT NOW,AND HOW CAN I PUT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 WORK FOR M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NEED ONE OF TWO THINGS 1-A COMPUTER CAPABLE OF PLAYING MUSIC. 2-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EMORY REDIAL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LL SINCE,I GUESS,YOU ARE READING THIS OFF OF A BBS YOU ALREADY HA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OOO PUT IT TO USE BU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S THAT MAKE UP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1)  - 700 + 900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2)  - 700 + 1100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3)  - 900 + 1100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4)  - 700 + 1300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5)  - 900 + 1300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6)  - 1100+ 1300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7)  - 700 + 1500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8)  - 900 + 1500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9)  - 1100+ 1500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0)  - 1300+ 1500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KP) - 1100+ 1700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ST) - 1500+ 1700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11) - 700 + 1700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12) - 900 + 1700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KP2)- 1300+ 1700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ALL FREQUENCIES GIVEN ARE IN HZ.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EAST BUT NOT LAST THE MAGICICAL TONE,THAT DOES IT ALL,260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THIRD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WELL HELL DUDE KEEP GOING,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READY AND W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SO YOUR JUST SITTING THERE LOOKING AT THIS DUMB PGM YOU MADE,WELL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 INFO,NOW FOR THE HANDS ON. YOU MUST ALWAYS BEFORE A CALL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THIS TODAY CAN ONLY BE DONE BY CALLING A STEP-BY-STEP SWITCHING SYSTEM,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CROSSBAR,ESS,OR DMS.FOR SAKE OF SIMPLICITY I WILL USE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CTANCE. CALL ON YOU PHONE,(DTMF),TOUCH-TONES. 1-514-555-1212,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IT RING PLAY INTO THE PHONE 2600HZ.IF ALL GOES WELL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CHINK KERCHUNK SLINCE.NOW AFTER YOU DO THIS NO MORE TOUCH TO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FOR YOUR FIRST TIME TRY 2600HZ WAIT 1 SEC AND KEY IN KP,ALL CAL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KP AND END IN ST,YOUR  FRIENDS AREA CODE AND # AND ST.NOW  WAIT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ES WELL IT WILL RING AND YOUR FRIEND WILL ANSWER.BUT DON'T STAY O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FOURTH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YEA BUT WHATS ALL THE HIDDE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I HEAR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SO YOU GOT THIS FAR AND ARE HUNGRY FOR MORE,WELL IF YOU ARE NO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CLASSIFIED AS A PHREAKER BUT A LOSER. THIS SYSTEM H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ON JUST THAT SUBJECT SO LOOK  THEM OVER.IF YOU READ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FILE,AND DON'T  UNDERSTAND IT,THEN YOU ARE MESS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 OF YOU LEAGUE. GRADUALLY BUILD UP TO IT THEN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LOSER BUT A GREAT PHREAKER. YOU KNOW I STARTED 6-7 YEARS AGO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D TO GRADUALLY BUILD UP TO IT, BUT NOT UNTILL A YEAR AGO THIS MONTH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S MUCH FUN IN IT,AS YOU  WILL.AS I AM WRITING THIS ARTICLE I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ISIONS OF ALL THE GOOD  BBS'S THAT USED TO BE UP TO HELP  NEW PH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PHREAKS,AND YOU KNOW WHAT I FEEL KINDA SORROWED THAT THEY A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L OF GOOD BBS'S AROUND FOR ALL THE FUTURE PHREAKS OF  THE WORL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FOR ADVANCE TO EXPERT PHREAKERS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ENOUGH OF THAT OLD HAT HERE IS WHAT I MEANT ABOUT 'EVEN THE DIE HARD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'. THIS WAS FOUND OUT ON OCT 10 1984 STRAIGHT FROM TELECOM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ELL YOU WHAT THE TONES ARE FOR THE CCITT #5 IS,WHICH BY TH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REST OF THE WOR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FIFTH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ON ANOTHER COUNTRIES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FIRST HERE ARE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THE CCITT#5 FREQUENCIES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(1)  - 1380 + 1500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(2)  - 1380 + 1620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(3)  - 1500 + 1620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(4)  - 1380 + 1740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(5)  - 1500 + 1740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(6)  - 1620 + 1740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(7)  - 1380 + 1860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(8)  - 1500 + 1860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(9)  - 1620 + 1860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(0)  - 1740 + 1860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(11) - 1380 + 1980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(12) - 1500 + 1980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(13) - 1620 + 1980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(14) - 1740 + 1980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(15) - 1860 + 1980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ALL FREQUENICIES GIVEN ARE IN HZ.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SO NOW YOU HAVE THE FREQUENCIES LETS GET ON A AUSTRALIAN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CALL AN AUSTRALIAN # AND SINCE SOMETHING MAY GO WRONG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CE IN A WHILE,I SUGGEST STRONGLY CALLING THROUGH AN EXTEND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OVERSEAS CALL TO GO THROUGH. IF YOU HAVE ONE PUT IT TO USE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LETS ASSUME YOU DO.WELL CALL AN AUSTRALIAN # AND WHEN YOU HEAR IT 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AL TONES FOR THE CCITT EQUIPMENT,ITS 2400HZ+2600HZ,WHEN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 A SOUND WHICH WILL MAKE YOU THINK THAT THE  CONN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BUT IT WASN'T,IN FACT YOU ARE NOW ON AN AUSTRALIAN  TRUNK!!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THERE IS NOT A 10SEC TRUNK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SIXTH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THE KEY DEFINITON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KNOW THE PROPER PROCEDURE FOR THE CCITT LINE,AND WHAT KE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 KEYS 0-12 ARE EXACTLY LIKE OU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S LIKE OUR K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S LIKE OUR K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S LIKE OU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SEVENTH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PROPER PROCEDURE AND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YOU KNOW ALL THE KEYS AND TONES SO NOW IT IS TIME TO LEAR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LETS ASSUME YOU WERE GOING TO CALL A # IN AUSTRALIA,THE PROCED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-&gt; 13+5+15+0+AC+# WAIT ABOUT 2OR3 SECS  AND ENTER 1(OPER) OR 2(SUBSCRIB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(TEST CALL). AND DON'T WORRY ABOUT THE SOUNDS YOU HEAR AFTER YOU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, BECAUSE ALL CCITT#5 TRUNKS ARE SUPPOSE TO ECHO BACK EACH CHAR YO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!! NOW LETS CALL THE UNITED STATES. PROCEDURE WOULD BE--&gt;13+2(A LIVE 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0(SUBSCRIBER)+AC+#+15. NOW IF IT COULDN'T BE PUT THROUGH, REORD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CORDING TRY THE ONLY INTERNATIONAL SENDER AUSTRALIA HAS,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CANADA. YOU WOULD ENTER 14+COUNTRY CODE+2OR0+ AC+#+15. NOW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UT ALL THAT YOU NEED KNOW TO HAVE FUN ON ANOTHER COUNTRIES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EIGHTH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THE CONCLU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 ACCTUALLY LIVED IN  AUSTRALIA YOU WOULD HAVE A b****!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ING,DUE TO THE FACT THAT THEY USE DC PHONES UNLIKE OUR AC PHONES.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HANG-UP OUR PHONES THE PHONE SHOOTS A 2600HZ TONE TO TEL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AT THE PARTY HAS  HUNG-UP,BUT OVER THERE THEY JUST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OR THE NEGATIVE SIDE OF THE LINE,SO THERE ARE NO TONES LIKE OURS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YING HEY YOU MUST BE WRONG I KNOW SUCH AND SUCH WHO LIVES THERE AN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,WELL YOUR PARTIALLY RIGHT.THEY DO,OR AT LEAST  THEY DID.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FEW YEARS A CALL TO THE STATES COST THEM ABOUT 20-30 A MIN.WHICH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-40$ OUR  MONEY.BUT THEY DID ONE UP ON THIER TELECOMM,THIER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.T.T. MA-BELL,YOU SEE THEY WOULD SHORT HAUL THIER CALLS TO THE STATES.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DO IS CALL NEW ZEALAND AND THEN BLAST THE 2400+2600HZ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 THEY WOULD BE PAYING FOR A CALL TO NEW ZEALAND,THE COST IS LIK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Y TO LA HERE,A SUBSTANIAL DIFFERENCE BUT YOU SEE THAT IS NOT SO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ABOUT THE SAME,$1.00  DIFFERENCE A MIN,SO AUSTRALIANS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OX ANYMORE,AND THEY  DON'T!!WELL I HAVE TRIED TO HELP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S FIELD AND THE OLD  TIMERS IN IT TOO,WITH THIS ARTICLE. I HOP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LESSON HELPS SOME OF YOU OUT T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.T. WHICH WITHOUT THIER LINES I  COULD NEVER HAVE HAD AS MUCH FU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OR LEARNED SO MUCH ABOUT THE WORL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*(*)*(*)*(*)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Crimson Box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 Plans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*(*)*(*)*(*)*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son Box is very simp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 to put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r make your fone bus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ease. You flip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on can't hear you tal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it back and everything is pee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*(*)*(*)*(*)*(*)*(*)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Needed Materials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*(*)*(*)*(*)*(*)*(*)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00 ohm or less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PDT toggle switch, O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feet of goo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and soldering i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*(*)*(*)*(*)*(*)*(*)*(*)*(*)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Construction &amp; Schemtaic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*(*)*(*)*(*)*(*)*(*)*(*)*(*)*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will give you the sche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explain what the 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black wire on lin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   red wire on line   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!--+/\/\/-green wire---!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!--! yellow wire-------!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!------+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+ !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The '/\/\/' is the resisto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1 2 3' is the switch whe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oles on the switch. Not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black and yellow wir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red and green wires so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bout an inch of bare wire.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tra wire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. You should have the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een wire with an extr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re coming from one leg of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g goes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wire. You should solder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to the left pole of the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to the middl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d to the right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ift up the phone. If al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nnoying buzz then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witch and you should get a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on't worry and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chemati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