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Riff Raff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resents: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E INFORMATION AGE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or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 Introduction to Gathering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acts About People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      Updated:  12/1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day's "Information Age," knowledge is power:  data is gold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Golden Rule:  "The man with the gold is making the ru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ticle, I will discuss simple methods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ople.  I will leave it to your vivid imagination to think of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insult your intelligence by discussing published numbers.  Non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listed in the telephone directory, but can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.  If a number is non-published, the DA op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 least show that the person in question does exis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Your next step is to go to your library and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 directory.  In this you can use the person's name to f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and sometimes even his phone number as som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gotten through a census.  Also in this book is a list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their owners, and the owner's street addres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siding at that address, and if the owner is a business o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find information about a person out of stat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ry calling a public library in a major city near the pers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 are usually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:  If you have a phone number and want an owner, try the Criss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.  This minimizes the chance that the phone compan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earing 13 year olds calling their CN/A operators.  Of cour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n-pub, you will have to resort to using this service.  See 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003's Basic Telecommunications series for details on use of CN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S:  Yes, this too should be off limits to 13 year olds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SMOS go down because of some smart-ass GUMP than I care to discu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you to Lex Luthor's article on Hacking COSMO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code of the address of your victim can be obtai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of any major city.  Besides for faster (bulls***!) mai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is also used by several mail order houses and by credit bur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people, so it is important.  Another source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e is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ste your time.  They will want know more about YOU than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the person you are checking out.  Besides, I ha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ce department that will be the least bit cooperative i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 (even in legitimat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tor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ople are the greatest!  Visit or call your local DMV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Registration information to trace a license plate.  In my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only $0.75 as of this writing.  You get the specs about the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, address, and age of the owner.  Driver License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History can also be obtained by providing basic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.  With driver license info, you should receive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reate the victim's license with your picture on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 dealership found in any major city.  * One note:  pay by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month to clear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ure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r-popular TRW and CBI credit checking services are grea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erson's financial history and their curr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All you need is the person's name, full street addres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code (and, of course, a 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n the output is the person's (drum roll, please)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.  This little number follows the person everywhere he go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you!).  Government agencies, banks, college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overnmental agencies (for example, the Red Cross) use it. 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its misuse (heh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make sure that the person's earnings records (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record) are in order.  Stop by your local SSA office and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orm:  SSA-7004-PC.  Have the records sent to your favorite PO box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e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, Sch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where your victim has graduated from, you can write th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yourself as the victim, and request that a copy of your reco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your present employer @ your favorite P.O.  box. 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parent's address (at the time of graduation) and high schoo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from.  This should give you a clue about where to look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the person.  Keep in mind that the Federal privacy law of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ccess to academic transcripts to requests by the studen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chools can differ in the procedures for forwarding transcript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necessary to forge the persons signature. 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each individual school to find out abou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ces to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eviously mentioned methods are tried and true,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been fully tested by yours truly as of this date.  The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suggestions by friends, ideas that just happen to hit 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class, and info taken from various books.  These are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ishes to gather esoteric information their friend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passports can be obtained by writ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po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C 2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nerally need to supply the name of the person,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was obtained, and the approximate date on which the pass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Personnel Rec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rvi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0 Pag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Louis, Missouri 6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andard Form 180, Request Pertaining to Military Personnel Recor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rvice records.  The information is generally restricted to servi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mmediate families.  If the veteran is living, hi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non-military government employee's records are und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those for military service records.  The reque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mployee's full name, address of the agency he work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mate dates of employment.  The address to send your inquiries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 Personn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rvi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Winnebag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issouri 6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lot of info here if you're able to visit the courthouse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victim has lived.  If you can't visit the place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 with as few brief, specific questions as possible.  Now th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, Birth, Death Records:  Visit the courthouse and tell the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searching your family's geneaology.  Ask if you can loo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  He will not normally do the research for you, bu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look through the records The info you will find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's name, the bride's name (maiden) and the date of the marriage (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/- 7 days).  In this office, you should also be able to get copies of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te records to research the person's family general financi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a church that the person attended, you can also look up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mal, confirmation, and death records.  The quality and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can vary greatly depending on the individual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s will have records of births, deaths, and other medical info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resent yourself as a family member to obtain personal medic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't hur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publication:  "Where to Write for Vital Records: 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Divo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:  Genealogy books can have additional suggestions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:  "Soldier of Fortune" has ads for books about gath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corrections, insults, fan mail,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just want to say "hi!", drop me a line on the Twilight Zone (20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calibur (203) [Atari Only!].  Watch for future updates when I get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again to write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rails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ff R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==-==-==-==-==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(_&gt;&lt;_)             And if you enjoyed this Text-file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[]_____       The Works "914's Text-file BBS" at (914)/238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\    300/1200 N,8,1 1200 baud only from 6:00pm to 12:00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  \&gt;\      10 Megabytes on-line    Anti-RBB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&gt;    \         SysOps: Jason Scott &amp; Terror F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=======            (900) Text-file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compose a monument to last forever in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: Patrizia Bravi  Alessandra Bravi  Glenda Frank   Marcelle D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na Reznik    Valentina Bravi   Britt Warner   Jennifer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