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ALL YOU WANTED TO KNOW ABOUT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ALLIANCE TELECONFERENCING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(but were afraid to ask)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 by Shadow 2600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as published in 2600 magazine May 1985 page 2-X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=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Alliance Telconferencing, the Demon, E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axe,  Forest Ranger, John Doe, Keymaster, Market Navagation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, Shooting Shark, Telcom.ARPA, Joe Turner and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BBS of 2600 magazine: the Private Sec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AT I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Service is a bridging servi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to business's.  A conference merely is sever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ied together allowing people to talk to many lo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wned by AT&amp;T Communications.  Alliance uses #4 ES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s conference.  According to Alliance, conferences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nd controlled from most location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started only available in 202, but now has bee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untry.  One thing to remember is that ev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some Central Offices will allow access, and other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can be from anywhere dialable by AT&amp;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Alliance can be reached at 1-800-544-6363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r for the setting up conferences in location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0-700's.  Using this the conference can be billed to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to a th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hemselves say the cost of a teleconference is 25 ce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as well as the cost of a direct dialed call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the conference site.  A monitoring Allia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 additional $3 an hour.  Thus, rumors of $6,00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seem a little exaggerated.  However, conferences can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and can have several international participa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0-700-456-X00N will result in "This i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in [location].  You may dial during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etup."  The main conference numbers are -100X and -20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indicated by the X (as given by Alliance and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) are 1 being Los Angeles, 2 being Chicago, 3 be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New York, and 4 being Dallas.  0 gets you the conferenc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you.  The -100X lines only accept up to 21 confe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ly don't allow international dialing.  The 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low up to 59 lines when available as the lin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ed between the various conferences going at the sit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national dialing.  According to Alliance themselves -2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phic conferences, -100X allows up to 59 conferees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 international dialing.  However, actu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ar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oesn't seem to admit that -300X conference (X=0 to 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hicago, Illinois) numbers even exist.  The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at they are graphic, and they seem to bear this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handled as an audio conference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sks when adding conferees whether the location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4) or audio (hit 5).  Choose audio.  These tend most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assing of control, dialing of international call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 than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ng 0-700-456-150X or -250X results in an modem connect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llowed by "You have reached Bell System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s Special Set for testing and measurement.  Please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de [3 digits] or wait for instructions." Shooting Sh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-150N and -250N conferences.  These cannot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 codes, resulting instead in a "The number you hav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ched from yiour calling area" just as if it were 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t reachable from your calling area.  The onnly one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et trough is 201 (Northern New Jersey.  The X goes from 0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normal -100X and -200X conferences.  There is no -3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 haven't as of yet figured out the "service code."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ormal conference, except that it requires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by voice, and each section is separated by tho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onding tones.  Rumors are that this is the upcom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ystem, which is supposed to add featur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conferees.  However, any keypress I have tri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6, or 9 (the normal controls) results in a dire warning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wait for an Alliance operator to come to your assistance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stuck around long enough to find out what "as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Alliance won't admit these exist, and therefore the -15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0X warrent much further and deep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can be reached by other means.  Blue boxing to 213-080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irect routing to the Alliance machines no lo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However, box routing to 0-700-456-N00X does work.  PBX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untry are often used to call conferences.  Merely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's inward access line, enter the access code, dial an outsi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touch tone 0-700-456-N00X yourself, or dial 0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do it for you.  Sometimes they insist that the 0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esn't exist, but just remain firm and just tell them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engineering also works, just call an operato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her to KP+0-700-456-1000+ST and position release,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believe you are maintainance/whatever.  Getting a direc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ward operator increases the chance of succeding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0-959-1211 from a pay phone (BIOC Agent 003's Basic Telcom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vered by Karl Marx)  Another trick suggested by Shooting Sh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hite boxable phone (see 2600 page I-40, July 1984) or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help line or a hotel phone in an airport (as in the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, Page II-19)  Since when arranging a conference you reall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ak, just set up a conference normally, and when d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yphone nearby, pass control, and continue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charged to the first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chniques are available to both improv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Since the call may be going through up to several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non-800 PBX, and from there to Alliance, the signal qu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poor.  A technique that helps to keep Alliance from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 is to call Alliance via a PBX, add in the lowe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pass control to it, and then call the high end. 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to call your other line or a payphone next to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if you have call waiting, to call yourself again,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it works), and then hang up the original call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ques may not always work, as sometimes Alliance refus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NFERENC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extremely user friendly, as it wa designed for busines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s abound, and all you need to do is to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but here is a brief going over of the comman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recording, choose the number of locations for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low 15 locations, as many people use Alliance, and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n available results in "no conference fac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", as the 59 lines available per site must apportion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dial a *, or to go onward a hit #.  To add a numb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mode dial 1+ the phone number.  To dial international d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1 + the phone number.  Passing control can be done by dialing 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 of the person on the conference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n by hitting a # you rejoin the conference, 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you leave.  When in the conference dialing a #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erees hang up, a "dee-doot" will be heard. 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s the phone number of person who left.  Hitt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s the departed back.  There is no way to dr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erence other then getting a conference operator to do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2600 hrtz down the line.  However, this will drop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on a trunk using in-band signaling.  Hitting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summons a conference operator, however, she/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fore he/she answers, so only do this when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Hitting a 9 in control mode requests a "silen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line."  According to the Demon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hear the tones and phone numbers of people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is in control mode.  Conference op's claim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retaries and such to listen to, but not participat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note ta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instrustions sound confusing, don't worry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ference is accompianied by extremely user friend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on weekends or late night, many telcom hobbiest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ransfering control, instead getting instead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vailable at this time".  Also, similarly, 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navailable. Generally -300X does this less of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X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always be prepared for listeners whenever one confer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iscussing "questionable" matters on a conference,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 should NEVER be given out.  One of your fellow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s might be a FBI agent, or sometimes a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in conferences which sound "suspicious."  They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s Alliance usually carries business calls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folks!), and thus doesn't expect fraudulent calls.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interest a op is to have either all the conferees b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just the controller hang up.  When a controller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 takes control and attempts to let th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"regain his conference" by calling him at ho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ho spend long amounts of time in control mod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one else hanging up, arouses the attention of the 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orginally started the conference can hang up though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ontrol, but the conference will still be bi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ekends Alliance ops tend to be more prying, and often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 nights one cannot pass control or call international.  On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y look out for is Jack Rae who works after 8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nights at -1001 (LA).  If you get a very sure person ta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sing you to get off the conference NOW, do it. 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ories of him forcably disconnecting conferees and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t home.  My only run in with him ended up with me unabl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conference (every time I picked up the phon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) for about one hour.  Remember, once Alliance 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when you "bailout" by hanging up, your phone numb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ud and clear.  Only deal with conference operat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 However, some of them have been known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erees about Alliance and telco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fraudulently started conferences seem to be sligh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 knew who got caught was forced to pay for a phon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(where the conference was started) to his home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of phreaks being forced to pay $6,000 seem a little exag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sidering the cost of a conference.  This is no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but it definitely is safer than using 950's fraudulentl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hom set up serveral conferences a night for mont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assment of DA operators, haven't been caught.  However, I nor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you attempt a fraudulent conference.  Even merel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elf to be added to a fraudulent conference is enough for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T&amp;T.  One thing that prevents a lot of thi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st fraudlent conferences are set up with PBX's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lies with the owners of the PBX, and AT&amp;T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For this reason, PBX's often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isk is that all numbers dialed are recorded by Allian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als.  The numbers dialed are all printed out and sent to a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icago Bell Test Labs for storage for their rec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, conferences are randomly taped and monitored for frau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safer to use Alliance to call an extender, and the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as although Alliance records all numbers dialed,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only pay attention to numbers they intend to act 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conference.  The subsequent use of a extender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by another comapany, and don't forget AT&amp;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ompanies are competitors, and thus they wouldn't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s to coo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a conference starts to slow down, people start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nts to liven things up.  One word of warning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ould be construed as harassment, and thus are illega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 used is adding a multitude of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Listening to them ask each other "What city please?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ing about who belongs on the line is extremely humorous.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s when you attempt to get them to look up a number.  Some DA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done so many times that they realize that this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ither hang up immediately or will threaten you with ta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erence.  Remember, only the conference operator can tak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o most of these threats are inneffectual.  When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hard time, just ask to speak to thier supevisor, as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ven more confusion.  Similar things can be done with wit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repair service ("sir, I'm getting all this cross tal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"no, its my line." ad infinitum) telex ops, and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ersonel.  Also, computer compaines or othe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ies have similar chaos potential.  One interesting th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ose as a phone company employee for social enginee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phreaks fail to realize that "TSPS maintainence" or "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gets a little too repitious and suspicion arousing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heav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for courtesy's sake, one should call people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get weird calls at odd hours, and are often bor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 Radio station DJ's often enjoy this, as do hotel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boys. Going international often increases the fasc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Several hotel ops around the world expect and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erences calling them during the dull early morning hou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sometimes place calls for them in appreciation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another good site, as are unattended payphon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random are called up.  It often is impossible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they ARE getting a conference call, as they twis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heory to explain 15 chotic people speaking at onc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Reagen (2600 I-23 April 1984) and other "celebraties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be reached by conferences. Often telling their secre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conference call can arouse their curiosity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  A common statement is "You d***! computer hackers are s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gured this out."  Little do they know how simple it 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how people and the mass media constantly misident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 out of the ordinary as the fault of computer's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(sorry about the side dig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adding recordings or extenders to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lly will not hang up.  Similarly, people added can't be for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ith out the conference operator's help, and can stay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want, monitoring or taking notes.  Only way to r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these is to blast 2600 down the line,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bove (I ALWAYS get dropped by 2600 blasts)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" people such as FBI agents or informants the use of thr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y one of the conferees is generally more intelligen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aller to forcably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tunts mentioned are plain childish, rude, and un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 Many of these definately would count as harassment.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ation to these often arouses the suspicious curosity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.  Continual use of these may end up in a general tighten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 Alliance, not due to fraudulent calls, but from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treme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 of conferencing by calling the operator and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ill works.  This however is controlled phys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s it uses a cordboard.  Three way calling of cours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option.  Multi-line loops are rare, but do exis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conect several phone lines together to form a conferenc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famous was the ULCA one at 213-206-2810 to -2817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One up as of the writing of this article is at 602-976-07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77.  Another conferencing system is City Conference in Oakland and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  Similar to this is a system called Phone-a-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at (617) 550-5000 (only reachable from within Worc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heard of others operated by Pacific Bell in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lco's elsewhere.  These services should soon spread so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s local telco's search for more revenues. (what? you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and a while confences are set up in the ol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mold on PBX switchboards or on telephone switching equi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inemen and the like.  One of the most historic of thes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11" conference" which was arranged through an unused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in a 4A switching machine in  Vancouver Canad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phone phreaks could MF via a blue box 604 (Vancou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) then 2111 (code for telex testing board) to reach ph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lcom hobbiests around the world.  Sometimes conference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re accessable via normal phone lines.  These con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y nature of actual adjustment of switching equipment,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anies offer alternate bridging services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These all claim they have higher quality than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the conference themselves "so you can just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out worrying about details."  You can ask them to le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one in control of the conference.  Generally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nferences then Alliance's 59 (Market Navagation's limit i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harge considerably more than AT&amp;T (Market Navag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 rate as $195 per hour for a 12 person conference plu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ed phone calls)  You genenerally have to set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.  They all will send a bill to your company, and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a credit card instead. Generally you have to b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Examples of these independent firms are Daro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-797-1300), Market Navagation Inc (914-365-0123) and Tele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for setting up conferences, although you c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onferenceing, even fraudulently, is one of the saf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contact with other telcom hobbiests, by its track record of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few and far between.  Several times Alliance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on conferences and carried on convers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.  Much of the information in this article was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.  Often one hear's the common comment of many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hat "they are using us as a tax writeoff,"  howev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an they keep taking losses in this post-divestiture age of of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Expect in the near future to see other telcom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TT, MCI, and GTE Sprint get into the act, as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etty cheap to set up and aren't that technicaly exotic. 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s can get together to pick each others brains for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 can learn the ropes in the presence of several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.  Also, just normal socializing with people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, especiallly when you realize you problbly never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m otherwise, and probably never see.  In ored to jo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ry calling someone on it who has call waiting or to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he can relay to the controller that you wan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ing is all in all an excellent way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community at large, when in moderation.  Use, don't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&gt; PHOR THE BEST IN TELECOMMUNICATIONS INPHORMATION READ &lt;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2600 MAGAZINE, BOX 752, MIDDLE ISLAND, NY 11953-0752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12$ A YEAR, 1$ FOR BACK ISSUES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&gt; FOR THE BEST IN TELECOMMUNICATIONS INPHORMATION MODEM &lt;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PRIVATE SECTOR BBS ... 300/1200 ...... (201) xxx-xxx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BONNIE &amp; CLYDES HIDEOUT .. 300 ONLY ...... (201) xxx-xxx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PEARLY GATES BBS ..... 300 ONLY ...... (203) xxx-xxx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DARK FOREST BBS ...... 300/1200 ...... (516) xxx-xxx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SHERWOOD FOREST II BBS ... 300 ONLY ...... (914) xxx-xxx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NOTHER TELECOMMUNICATIONS PHILE FROM THE ARCHIVES OF TH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PRIVATE SECTOR BBS (201) xxx-xxxx, OFFICIAL BOARD OF 260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OR BEST RESULTS WHEN READING TRY 80 COLUMNS / LOWER CAS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========================================================== =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t City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_ . __ |\  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__ =| |[] |# |# .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##.=|.|[].|#:|#.|=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- --- ------------ ---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 - xxx -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