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otal Lowdown on COCOTs</w:t>
        <w:t>by: Bungalow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: Liquid Jesus, D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Fargo 4A, LoD, PhoneLine Phantoms, Lunati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cut through my ramblings on how a COC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and just learn how to phreak from them, just read wha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*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you've all seen the comercials on tv talking about NYNEX teleph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other phones are unreliable, and charge lots more, etc etc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ight think, "Yeah sure, there's no such thing as a non-NYN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phone." Well, just because you've never seen one, doesn't nece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ey don't exist. These other phones are the COCOTs. COCOT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stomer Owned Coin Operated Telephone. All a COCOT is is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private owner rents, leases, or buys from a company. The COC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ed into the regular customer loop, as opposed to the seper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 NYNEX payphones operate on. What that means is, when you d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all, you put in a quarter, and the owner just gets his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from NYNEX. He get's fifteen cents for each call you mak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ly costs him ten cents for the call. So when you get a COC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sends you a phone, a key, and instructions. Whenever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hange, you run to your COCOT, open it up, and get the chang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're probably thinking, "Yeah, great, cut the bulls***! and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teal calls from one." Ok, here's the info. When you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et, the dialtone you are hearing is not coming from the C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, from inside the COCOT. So in essence, what you are hear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 dialtone. Aurally, you can't tell the difference. But befo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al dialtone, you must put in a quarter. Here's the catc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, 800 numbers (ie, toll free numbers) must be free from payphon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you do. *Pick up the phone, and dial any 800 number. 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loan-yes. When the person answers, just sit there quietly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ng up. Or, if you're feeling particularly, evil,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, "Oh, sorry, I meant to dial 1-800-usa-loan." When she hang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 few moments. You will most likely hear some clicks, h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noise. Then you will get a dialtone. This is the real, uns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tone. Any call you make now is being billed to the customer's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call a 900 number, or long distance, he will see it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. Ok, so now you start hitting keypad numbers to dial, and "He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ear anything!" Well, on many COCOTs, the keypad is disabl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knows there is a quarter in there. There is no way around thi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your trusty Rat Shack tone dialer (and you'd better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k). Just hold this up to the phone and dial away.* But that's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nteresting about COCOTs. You will notice that the COCO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number for it anywhere on it. There is a great reason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cause if you dial into the phone, it won't ring. Instead,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nthesized voice reading you a menu of the phone's mainten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These can be very useful, because you can do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things with this, not the least of which is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T's 300 baud modem. Yeah, there's a modem in there too. I'm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's used for, but if we could reverse-engineer it, then mayb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ote a laptop down there w/out a modem and still dial up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, it'd be d***!ed slow. If you want the number for the COCOT,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t's handset, and dial 1-800-my-ani-is. You will hear a recor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the phone number for the phone. Whoopee! That's all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Look for more knowledge and wisdom from the Omega bbs's co-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demic and Bungalow Bill. The information below is brough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Coun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Ts at the Rat in Kenmore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47-8195, 617-247-7913, 617-247-8208, 617-247-9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s I know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20-4430, 617-233-9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company that deals with COCOTs. Try out your social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te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Broad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vill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22-77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