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The Telephone Work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Egghead Dud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iNA                                                           CHiN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CHiNA Educational InfoFile Series II, # 3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oking for new files weekly for the next few weeks until schoo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And contrary to Megaton Man's belief, we are still very much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production.  If he tells you otherwise, kindly call him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 him to f***! himself...if you wan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andards in Telephone Color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circuits are paired as 'tip' and 'ring' wires. On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in old telephone service) tip is 0 volts and ring is -48 volts (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'ground' though as it is a blanced line).  The pai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able from one another easily so they are colour co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of the wire indicates whether it is tip or ring.  In a qua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ack are tip while red and yellow ar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#          tip colour          r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       __________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white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white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white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white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white               slate  (si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red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red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red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red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red                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black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black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black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black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black              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yellow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  yellow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 yellow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  yellow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yellow             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  violet  (purple)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violet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  violet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  violet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  violet              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vidual wire is identified by it's colour and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ripe.  The main colour determines whether it is tip or r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pe identifies it's pair (i.e. a black wire with a blue str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 of pair 11).  In many cables the stripe is missing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distinguished by the way they are twisted, by pull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ath pairs ar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 there are only 5 tip colors and 5 ring colours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5 = 25). a 100 pair cable is made up of four of these 25 pair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undle is wrapped by a white/blue binder string, the seco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/orange binder, the third by a white/green and the fourth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/brown.  This scheme can be extende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olks think that 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Tip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D   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YEL  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BLU   W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1st pair was backwards in a modular connector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The polarity is off.  Modular connectors reverse the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make the issue pretty confusing.  A modular line cord (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made _telephone_ line cord) has a flat topology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id on a table the top of both connectors is up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al (polarity wise) takes place.  Tip becomes ring on all pai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is a ribbon in theory). the top of both connectors is up.  A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(the one inside the telephone) is wired backwards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system employed throughout the (used-to-be)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actually very simple. There wer five colors assigned to "t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ve colors assigned to "ring". This gives a total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five pairs (very conveni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s assigned to the "tip"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 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t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s assigned to the "ring"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te   sl (sometimes mistakenly called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phone convention is to identify the "tip"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ng" when referring to a pair. Thus, the first five pairs of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are the "white" pai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/blue   wt/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/orange w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/green  wt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/brown  wt/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/slate  wt/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ve are the "red"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blue     rd/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orange   r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green    rd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brown    rd/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slate    rd/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, until all twenty five pairs are identified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more than twenty-five pairs in a cable? Simpl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wenty-five pair group in a color coded binder. And gues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ing is for the binder. Yep, the same as the wires in the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inder group is the "white/blue" binder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ite/orange" binder, and so on.  If it is necessary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sixth pair of a fifty pair cable it is referred to as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/blue" or 2-wt/bl. The seventy-ninth pair in a one-hundr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"four white/brown" or 4-wt/bn. This all holds tru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four binders in a cable.  The twenty-fifth binder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and my recollection is a little hazy but I believe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white-white-blue. Yes that's two whites and a blue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lues and a white.  It's been a long time since I was in a c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hundred pairs. One thing I know for sure is that they double up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nder colors after the twenty-fourth bind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convention for the positioning the 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blocks.  The Ring is usually on the Right and the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on the Top.  As you can see there is a pattern here, Ring-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Tip-Top.  I guess this was done to make it easier for us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s to remember! 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in the color coding between telephone c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used outside and strung along poles or underground in condu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inside wiring (the gray colored stuff in the walls a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) is that the inside wire has each pair traced with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ate.  That is, the first pair is a white wire with a blu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ate is blue with a white tracer.  This is done to avoid "splitt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.  Splitting is getting the ring of one pair and the tip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tside phone cable each pair is twisted with its mate and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litting a pair are not as great (although it's been know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iring done inside a house, a little history is in order.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had party-lines,(I know, we still do, but very few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nd none available for new service) three wires w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ground was required to make the bell ring.  So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wiring had three conductors, red, green and yellow. 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ing and tip respectively and yellow was the ground.  T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getting away from party lines and into princess and tri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s with lights in the dial.  The yellow was no longer the gr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wire was added and the yellow and black were used to suppl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mps from a small transformer.  Time marches on, and n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tting second lines installed in their homes. Since the new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wer for their lamps from the phone line directly,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ack are now "spare".  The yellow is usually the ring and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p.  Of course, houses that have been pre-wired with six-pai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would normally have line 1 on the white/blue pair and line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/orange pair.  In many pre-wire installations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pair (red/blue) was used for transformer power,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at was ever an offici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: Egghead Dude        Edited by: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NA Nod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you enjoyed this one, and once again, look for more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file freely, and if you really must speak to 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on one of our member boards (a node lis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you receieved this file).  Thanks for you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g HELLO to Mr. X, The Maestro, Barimor (hear you're doing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M!), Jolly Green Giant, Feetsack, Lord Blix, Maxwell Sm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, etc...if you want to be said HELLO to, too bad, we don't lik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...we'll be see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