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  <w:t>****************************</w:t>
        <w:t>***  HACKING TECHNIQUES  ***</w:t>
        <w:t>***  Typed By:  LOGAN-5  ***</w:t>
        <w:t>***   (Hacker Supreme)   ***</w:t>
        <w:t>***       From the       ***</w:t>
        <w:t>***   Inner Circle Book  ***</w:t>
        <w:t>****************************</w:t>
        <w:t xml:space="preserve"> </w:t>
        <w:t>1) CALLBACK UNITS:</w:t>
        <w:t xml:space="preserve"> </w:t>
        <w:t>Callback units are a good security device, But with most phone systems,</w:t>
        <w:t>it is quite possible for the hacker to use the following steps to get</w:t>
        <w:t xml:space="preserve">around a callback unit that uses the same phone line for both incomming </w:t>
        <w:t xml:space="preserve">and out going calls:First, he calls he callback unit and enters any </w:t>
        <w:t>authorized ID code (this is not hard to get,as you'll see in a moment).</w:t>
        <w:t xml:space="preserve">After he enters this ID, the hacker holds the phone line open - he does </w:t>
        <w:t>not hang up. When the callback unit picks up the phone to call the user back,</w:t>
        <w:t>the hacker is there, waiting to meet it.</w:t>
        <w:t xml:space="preserve"> </w:t>
        <w:t xml:space="preserve"> The ID code as I said, is simple for a hacker to obtain, because these </w:t>
        <w:t xml:space="preserve">codes are not meant to be security precautions.The callback unit itself </w:t>
        <w:t>provides security by keeping incomming calls from reaching the computer.</w:t>
        <w:t xml:space="preserve">The ID codes are no more private than most telephone numbers. Some callback </w:t>
        <w:t xml:space="preserve">units refer to the codes as "location identification numbers," and some </w:t>
        <w:t xml:space="preserve">locations are used by several different people,so their IDs are fairly </w:t>
        <w:t xml:space="preserve">well known.I've been told that, in some cases,callback ubits also have </w:t>
        <w:t xml:space="preserve">certain simple codes that are always defined by default. Once the hacker </w:t>
        <w:t xml:space="preserve">has entered an ID code and the callback unit has picked up the phone to </w:t>
        <w:t xml:space="preserve">re-call him,the hacker may or may not decide to provide a dial tone to </w:t>
        <w:t>allow the unit to "think" it is calling the correct number. In any event,</w:t>
        <w:t xml:space="preserve">the hacker will then turn on his computer, connect with the system - and </w:t>
        <w:t xml:space="preserve">away he goes.If the however, the hacker has trouble holding the line with </w:t>
        <w:t>method,he has an option: the intercept.</w:t>
        <w:t xml:space="preserve"> </w:t>
        <w:t xml:space="preserve">The Intercept: </w:t>
        <w:t xml:space="preserve"> Holding the line will only work with callback units that use the same </w:t>
        <w:t>phone lines to call in and to call out.Some callback units use different</w:t>
        <w:t xml:space="preserve">incoming and outgoing lines, numbers 555-3820 through 555-3830 are dedicated </w:t>
        <w:t xml:space="preserve">to users' incoming calls, and lines 555-2020 through 555-2030 are dedicated </w:t>
        <w:t xml:space="preserve">to the computers outgoing calls.The only thing a hacker needs in order to </w:t>
        <w:t xml:space="preserve">get through to these systems is a computer and a little time - he doesn't </w:t>
        <w:t xml:space="preserve">even need an ID code. First,the hacker calls any one of the outgoing phone </w:t>
        <w:t xml:space="preserve">lines, which, of course, will not answer.Sooner or later, though, while the </w:t>
        <w:t xml:space="preserve">hacker has his computer waiting there, listening to the ring, an authorized </w:t>
        <w:t>user will call one of the incomming lines and request to be called back.</w:t>
        <w:t xml:space="preserve">It will usually be less than an hours wait, but the hacker's computer </w:t>
        <w:t>is perfectly capable of waiting for days, if need be.</w:t>
        <w:t xml:space="preserve"> </w:t>
        <w:t xml:space="preserve"> The callback unit will take the code of the authorized user, hang up, </w:t>
        <w:t xml:space="preserve">verify the code, and pick up the phone line to call back.If the unit </w:t>
        <w:t xml:space="preserve">tries to call out on the line the hacker has dialed, the hacker has his </w:t>
        <w:t xml:space="preserve">computer play a tone that sounds just like a dial tone.The computer will </w:t>
        <w:t>then dial the number given that matches up with the user's authorized ID.</w:t>
        <w:t xml:space="preserve">After that,the hacker can just connect his computer as he would in any </w:t>
        <w:t xml:space="preserve">other case.If he is really serious,he will even decode the touch tones </w:t>
        <w:t xml:space="preserve">that the mainframe dialed,figure out the phone number of the user the </w:t>
        <w:t xml:space="preserve">system was calling, call the person, and make a few strange noises that </w:t>
        <w:t>sound as though the computer called back but didnt work for some reason.</w:t>
        <w:t xml:space="preserve"> </w:t>
        <w:t>2) TRAPDOORS AS A POSSIBLILITY</w:t>
        <w:t xml:space="preserve"> </w:t>
        <w:t xml:space="preserve"> I haven't heard of this happening, but i think it is possible that a </w:t>
        <w:t>callback modem could have a trapdoor built into it.Callback modems are</w:t>
        <w:t xml:space="preserve">run by software, which is written by programmers.An unscrupulous programmer </w:t>
        <w:t xml:space="preserve">could find it very easy to slip in an unpublicized routine, such as, </w:t>
        <w:t xml:space="preserve">"if code =*43*, then show all valid codes and phone numbers." And such a </w:t>
        <w:t xml:space="preserve">routine, of course, would leave security wide open to anyone who found the </w:t>
        <w:t>trapdoor.The obvious protection here, assuming the situation ever arises,</w:t>
        <w:t xml:space="preserve">is simply an ethical manufactorer that checks its software thoroughly before </w:t>
        <w:t>releasing it.</w:t>
        <w:t xml:space="preserve"> </w:t>
        <w:t xml:space="preserve"> A trapdoor is a set of special instructions embedded in the large </w:t>
        <w:t xml:space="preserve">program that is the operating system of a computer.A permanent, </w:t>
        <w:t xml:space="preserve">hopefully secret "doorway", these special instructions enabe anyone who </w:t>
        <w:t xml:space="preserve">knows about them to bypass normal security procedures and to gain access to </w:t>
        <w:t xml:space="preserve">the computer's files.Although they may sound sinister, trapdoors were not </w:t>
        <w:t xml:space="preserve">invented by hackers, although existing ones are certainly used by hackers </w:t>
        <w:t>who find out about them.</w:t>
        <w:t xml:space="preserve"> </w:t>
        <w:t>3) THE DECOY</w:t>
        <w:t xml:space="preserve"> </w:t>
        <w:t xml:space="preserve"> One of the more sophisticated hacking tools is known as the decoy, and it </w:t>
        <w:t xml:space="preserve">comes in three versions.The first version requires that the hacker have an </w:t>
        <w:t xml:space="preserve">account on the system in question. As in my case,the hacker has a </w:t>
        <w:t xml:space="preserve">low-security account,and he tries this method to get higher-security </w:t>
        <w:t xml:space="preserve">account.He will first use his low-security account to write a program that </w:t>
        <w:t xml:space="preserve">will emulate the log-on procedures of the systems in questions. </w:t>
        <w:t>This program will do the following:</w:t>
        <w:t xml:space="preserve"> </w:t>
        <w:t xml:space="preserve">*- Clear the terminal screen and place text on it that makes everything </w:t>
        <w:t>look as if the system is in charge.</w:t>
        <w:t xml:space="preserve"> </w:t>
        <w:t>*- Prompt for, and allow the user to enter, both an account name and a password.</w:t>
        <w:t>*- Save that information in a place the hacker can access.</w:t>
        <w:t xml:space="preserve"> </w:t>
        <w:t>*- Tell the use the account/password entries are not acceptable.</w:t>
        <w:t xml:space="preserve"> </w:t>
        <w:t>*- turn control of the terminal back over to the system.</w:t>
        <w:t xml:space="preserve"> </w:t>
        <w:t xml:space="preserve">The user will now assume that the account name or password was mistyped </w:t>
        <w:t xml:space="preserve">and will try again...this time (scince the real operating system is in </w:t>
        <w:t xml:space="preserve">control) with more success.You can see a diagram of the way these steps are </w:t>
        <w:t>accomplished</w:t>
        <w:t xml:space="preserve"> </w:t>
        <w:t xml:space="preserve"> ___________________   </w:t>
        <w:t xml:space="preserve"> |   Clear Terminal   |</w:t>
        <w:t xml:space="preserve"> |       screen       |</w:t>
        <w:t xml:space="preserve"> |____________________|</w:t>
        <w:t xml:space="preserve">           ||</w:t>
        <w:t xml:space="preserve">  _________||_________</w:t>
        <w:t xml:space="preserve"> |  Print Compuserve  |</w:t>
        <w:t xml:space="preserve"> |      Computer      |</w:t>
        <w:t xml:space="preserve"> |_____ Network ______|</w:t>
        <w:t xml:space="preserve">           ||</w:t>
        <w:t xml:space="preserve">  _________||_________</w:t>
        <w:t xml:space="preserve"> |   Print "ENTER     |</w:t>
        <w:t xml:space="preserve"> |     PASSWORD"      |______</w:t>
        <w:t xml:space="preserve"> |____________________|      |</w:t>
        <w:t xml:space="preserve">          ||                 |</w:t>
        <w:t xml:space="preserve"> _________||_________        |</w:t>
        <w:t xml:space="preserve"> |  PASSWORD ENTERED? |__NO__|</w:t>
        <w:t xml:space="preserve"> |____________________|   </w:t>
        <w:t xml:space="preserve">          ||_YES</w:t>
        <w:t xml:space="preserve"> _________||_________</w:t>
        <w:t xml:space="preserve"> |   SAVE PASSWORD    |</w:t>
        <w:t xml:space="preserve"> |    INFORMATION     |</w:t>
        <w:t xml:space="preserve"> |____________________|</w:t>
        <w:t xml:space="preserve">          ||</w:t>
        <w:t xml:space="preserve"> _________||_________</w:t>
        <w:t xml:space="preserve"> |   PRINT "LOGIN     |</w:t>
        <w:t xml:space="preserve"> |     INCORRECT      |</w:t>
        <w:t xml:space="preserve"> |____________________|</w:t>
        <w:t xml:space="preserve">          ||</w:t>
        <w:t xml:space="preserve"> _________||_________</w:t>
        <w:t>|   LOG OFF/RETURN   |</w:t>
        <w:t>|    CONTROL TO      |</w:t>
        <w:t>|  OPERATING SYSTEM  |</w:t>
        <w:t>|____________________|</w:t>
        <w:t xml:space="preserve"> </w:t>
        <w:t xml:space="preserve"> 4) CALL FORWARDING</w:t>
        <w:t xml:space="preserve"> </w:t>
        <w:t xml:space="preserve"> Many people use call forwarding by special arrangement with the phone </w:t>
        <w:t xml:space="preserve">company.When a customer requests call forwarding, the phone company uses </w:t>
        <w:t xml:space="preserve">its computer to forward all the customers incomeing calls to another </w:t>
        <w:t xml:space="preserve">number. Lets say, for example, that you want calls that come to your office </w:t>
        <w:t xml:space="preserve">phone to be forwarded to your home phone: A call from you to the phone </w:t>
        <w:t xml:space="preserve">company,some special settings in the phone companys computer, and all </w:t>
        <w:t xml:space="preserve">calls to your office will ring at your home instead.This little bit of help </w:t>
        <w:t xml:space="preserve">from the phone company is another tool used by hackers. Lets say you thought </w:t>
        <w:t xml:space="preserve">that the computer you were hacking into was being watched-because the </w:t>
        <w:t xml:space="preserve">sysop might have seen you and called the fed's and your sort of bugged by </w:t>
        <w:t xml:space="preserve">this nagging feeling that they will trace the next hacker that calls, </w:t>
        <w:t xml:space="preserve">just call the phone company and ask for call forwarding, pick a number, </w:t>
        <w:t xml:space="preserve">(ANY NUMBER) out of the phone book and have your calls forwarded to that </w:t>
        <w:t>number,Hea,Hea, the number you picked is the one that will be traced to,</w:t>
        <w:t xml:space="preserve">not yours, so you could be hacking away,they think that they have traced you, </w:t>
        <w:t>but actually the number you had your calls forwarded too. they enter chat mode</w:t>
        <w:t xml:space="preserve">and say (YOUR BUSTED!!!!, WE'VE TRACED YOUR PHONE NUMER THE FEDS ARE ON THE </w:t>
        <w:t xml:space="preserve">WAY!!), You could reply (Hea, SURE YA DID! I'D LIKE TO SEE YA TRY AND GET ME! </w:t>
        <w:t xml:space="preserve">GO AHEAD!) ,that wont seem very important to them at the time, but it will </w:t>
        <w:t xml:space="preserve">sure p***! them off when they bust the wrong guy!  </w:t>
        <w:t xml:space="preserve"> </w:t>
        <w:t>5) RAPID FIRE</w:t>
        <w:t xml:space="preserve"> </w:t>
        <w:t xml:space="preserve"> Memory-location manipulation can be helpful, but there is another, more </w:t>
        <w:t xml:space="preserve">powerful,possibility, in some cases: the Rapid-fire method.To understand how </w:t>
        <w:t xml:space="preserve">this methos works, you have to know something about the way operationg </w:t>
        <w:t xml:space="preserve">systems work.When a user enters a command, the operating system first places </w:t>
        <w:t xml:space="preserve">the command in a holding area, a buffer, where it will sit for a few </w:t>
        <w:t xml:space="preserve">millionths of a second.The system looks at the command and say's "Does this </w:t>
        <w:t xml:space="preserve">person really have authorization to do this, or not?" Then, the command </w:t>
        <w:t xml:space="preserve">sits there a few thousandths of a second while the system runs off to </w:t>
        <w:t xml:space="preserve">check the user's authorization.When the system comes back to the command, </w:t>
        <w:t xml:space="preserve">it will have one of two possible answers: "OK, GO AHEAD," or "SORRY, </w:t>
        <w:t>GET PERMISSION FIRST."</w:t>
        <w:t xml:space="preserve"> </w:t>
        <w:t xml:space="preserve"> Once you are on a system that handles things this way, you can use the </w:t>
        <w:t>rapid-fire method to change the command while its sitting in the buffer,</w:t>
        <w:t xml:space="preserve">waiting to be executed. If you can do this,you can do anything.You can enter </w:t>
        <w:t xml:space="preserve">a command that you know will be approved, such as "tell me the time." As soon </w:t>
        <w:t xml:space="preserve">as the system runs off to verify your right to know the time,you change </w:t>
        <w:t>the command in the buffer to something you know would not be approved-perhaps</w:t>
        <w:t xml:space="preserve">"give me a list of all the passwords." When the system comes back with an </w:t>
        <w:t>"OK, go ahead," it responds to your second command, not the first. Of course,</w:t>
        <w:t xml:space="preserve">this exchange has to be done very rapidly,but most systems existing today </w:t>
        <w:t xml:space="preserve">can be fooled by this trick. The question is,how easy is it to do, and how </w:t>
        <w:t>much authority do you need? I know of one system that let this one slip.</w:t>
        <w:t xml:space="preserve"> </w:t>
        <w:t>These are certainly not all the hacker's little secret tricks and tool's,</w:t>
        <w:t>You will probably figure out some better, more efficiant,hacking techniques.</w:t>
        <w:t xml:space="preserve"> </w:t>
        <w:t>GOOD LUCK!!!!!!</w:t>
        <w:t>L O G A N - 5</w:t>
        <w:t>&lt;------------------------------------------------&gt;</w:t>
        <w:t xml:space="preserve"> </w:t>
        <w:t xml:space="preserve"> 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