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LEX LUTHOR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AND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HE LEGION OF DOOM!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PRESENT: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HACKING COSMOS PART 1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BASICS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 THIS TUTORIAL WE WILL DEAL WITH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HE VERY BASICS OF COSMOS, THIS 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 CONTINUING SERIES IN THE USE AN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PERATION OF BELL'S COSMOS SYSTEM.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WRITTEN 20-JUN-84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(C) LOD/PNET TELECOMMUNICATIONS INC.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SEEN MANY PHILE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S IN WHICH ALL THEY DI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INFORMATION OUT OF A 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EY FOUND WHILE TRASH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WILL HAVE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NUAL, BUT MAINLY WAS 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USING INFORMATION OF FIRS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HI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S- COMPUTERIZED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MAINFR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OS, IS A WIRE CENTER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SUBSCRIBER SERVICES.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: AN INTER-OFFICE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. ITS PRIMARY OBJ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TO RELIEVE THE PROBLEMS OF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NG CROSS CONNEC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FRAME (M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TO IMPROVE ENTITY LOAD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LINE EQUIPME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ROSS THE WIRECENTER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TO PROVIDE AN ACCURATE AND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DATA BASE FOR USE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&amp;T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THE LOOP ASSIGMENT OFFICE (LAC)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GENERATE ORDERS FOR RA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ELCO HAS IT'S OWN COSM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E IN EACH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OS IS POWER WITH I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ALOT OF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COSMOS A NUMBER AND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IT'S BILLED TO, WHO I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, WHAT TYPES OF SERVI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UCH TONE, ROTARY, FLAT RATE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ERSON CHANGES THIER F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WHAT IT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NUMBERS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S THIER NAME, EVEN UN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UNAUTHORIZED LOG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MOS PHONE NUMBER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MMEDIATLY! ITS NO BIG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TO CHANGE THE NUMB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OUT A LETTER TO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SAYING IT'S CHANG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BABLY THROW AWAY THOSE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ABLE TO FIND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NPHO BY T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OST OR ALL CALLS TO COSM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, OR THE NUMBER HAS ANI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HOOKED UP TO IT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OS LOGINS AND PROCEEDURE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EA TO AREA, SOME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LOGIN AND PASSWO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RECENTER, OTHERS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LLOWING INFORMATION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THERN BELL'S COSM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A COSMOS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;LOGIN: IS THE USER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SISTS OF TWO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UMBERS IE: PA52. SOMETIME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STITUTED FOR, 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;LOGIN: AGAIN IT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ARE ON. NEXT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SWORD: WHICH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HAS DIFFERENT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SOME MAKE A LITTL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ASE52 WHILE OTHERS MAY B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HARACTERS. LAST TH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 THE WIRECENTER. A WIRE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AN ABBREVIATION O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VERS. SUCH AS OA FOR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P FOR PEMBROKE PINES,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WO LETTERS. THE WIREC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 CERTAIN AMOUNT OF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NOT BE ABLE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HONE #'S UNLESS TH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SPECIFIC WIREC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T FOR COSMOS IS THE WIREC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% SIGN.  IE: WC% WHERE WC IS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YOU ARE LOGGED IN A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PPEN TO GET AHOLD OF A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BUT THE SYSTEM STILL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IRECENTER, THEN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VALID WIRECENTERS B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LOGIN &amp; PASSWOR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CENTER AND YOU ENTER A WRONG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OGIN: PA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C?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C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D, WC?? CA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CENTER, NOW IF YOU HA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, IT WOULD JUST SAY INVALI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C WITHOUT THE WC??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OGIN:PA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C?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MEAN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, BUT INCORRECT PASSWORD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ELL YOU WILL GET OA%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T FOR WHATEVER YOUR WC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OS HAS A SET OF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LLED TRANSA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 THE SYSTEM WHAT TO DO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VIEW, MODIFY,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ELE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SERVICE, OPERATING EX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TRANSAC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Y - CREATE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 - CHANGE CUSTOM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- DELETE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 - DENY AND RESTOR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R - FRAME LAYOU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 - INQUIRE ABOUT A CIRUIT &lt;-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 - LIST ORIGINATING LIN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- MANUAL ASSIGN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- MODIFY AN ASSE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 - MANUALLY CHANGE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 - MANUALLY DISCONNECT A CI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 - SERVICE ORDER COMPLECTION -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- SORTING INQUIRY B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C - SUBSCRIBER LINE 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CALL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 - LIST USOC (US)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 - WIRE CEN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H (INQUIRE ABOUT A CIRC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% 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 TN 935-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PRINT VARI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HONE # 935-2481.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 YOU WILL UNDERSTAN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ABBREVIATED.  I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PART II. 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ABOUT THE #, COSMOS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SH COMPLETED 20-JUN-84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ERTAIN COMMAND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INES TO BE USED.  SO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-LINE --REQUIRED IN MOS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, INQUIRY, AND REPOR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-LINE --TRANSACTION INVOLVES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(IE: INSTALLING A PH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-LINE --TRANSACTION INVOLVES OU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(IE: DISCONNECTING A PH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INE -- USED FOR MAKING REMA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R WORK ORDERS.  A H-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IFY THE END OF INPU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YPE "." W/OUT QUOT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";" TO SEPARATE CIRUI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WHEN YOU (OR THE PHONE C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ENTER MASSIVE AMOUNTS OF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, FORMATS AND COD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 ---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OS PROVIDES A LANGUAGE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 USER CAN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THE LANGUAG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EFIXES AS WELL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IN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ARE ABBREVI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SPECIFIC DATA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HEN INPUT BY THE USE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PREFIX IS "TN"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EPHONE NUMBER".  AN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PREFIX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 WHICH THESE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TN XXX-XXXX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"TN" MUST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HARACTERS IN THE FORMA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ARE THE ALLOW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R EACH PREFIX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.  A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GRAPH, THE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FIX "TN" IS "TN XXX-X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CHARACTERS (XXX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PHANUMERIC; THE LAST FOUR (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UMERIC.  SO, COSM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 INPUT OF "TN 935-2481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PUT.  BUT YOU *MUST*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RECENTER FOR THE (XXX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IN HACKING COSMOS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AVE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PREFIXES,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ODE VALUES WHICH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UNDERSTAND 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NIX IS A MUTATED VERSION OF 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X BOTH WRITTEN BY BELL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NIX, IS THE OPERATING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M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OF YOU WILL NOTICE,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OF HACKING II- VAX'S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NIGHTS OF SHADOW, A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ED ON UNIX ARE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S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S PH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 GIVES LOCATION OF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AN BE $VER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SINCE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SHING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ENTER I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%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OS 5 &lt;- OR WHATEVER #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- TELLS WHAT VERSION OF COS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%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NIX OPERATING SYSTEM 9.2.3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7,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,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ON A UNIX, TO SEE WH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SYSTE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%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3            TT00            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FW56            TT04              H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52            TT12              PZ</w:t>
      </w:r>
    </w:p>
    <w:p>
      <w:pPr>
        <w:pStyle w:val="PreformattedText"/>
        <w:bidi w:val="0"/>
        <w:spacing w:before="0" w:after="0"/>
        <w:jc w:val="left"/>
        <w:rPr/>
      </w:pPr>
      <w:r>
        <w:rPr/>
        <w:t>FC55            TT14              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52            TT15              P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IS THE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THIER TT#, AND L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FILES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GGED IN 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% 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*ALL* FILES YOU HAVE ACC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% LS 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ATHS WILL B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PARTS II,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- SIMPLY GIVE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% TTY&lt;-WILL GIVE YOU THE TELETYP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YOU LOGGED ON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TROL-C WILL INTERU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 ARE EXECUT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HAVE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. CTRL-S PAUSES 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AND CTRL-Y LOGS YOU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R PART I, IT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BASIC UNDERSTANDING OF COS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WILL EXPLAIN THE PREFIX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INTERPRET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INTED BY COS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EXPLAIN PATH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 THE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C - TU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RAJAG THE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=-&gt;LEX LUTHOR&lt;-=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IGHTS O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Lex Luthor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and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The Legion Of Doom/Hackers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Present: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Hacking Cosmos Part 2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Intermediate Course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 Part II we will explain how to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nd out various information about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 Telephone number.  Also, files,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aths and directories will be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plained.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(C)    Written 23-Sept-84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L.O.D. Recursive Systems INC.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rything shown in UPPER CASE is printed by COSMOS or typ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correct a mistake I  made in Part 1, I got a littl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with the capabilties of COSMOS. You Cannot enter someones name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phone #.  What COSMOS is primarily used for is: To assign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o cable pairs, and telephone numbers.  It maintains record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ent facilities including subscriber cable and office equipment,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work orders, and it produces bulk assignments for offic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rrangements.  In short, it automates the frame in your 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lists at the beggining of each day, telling what numbers to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nnect.  Also, to keep track of everything going on in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AC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SMOS systems run on either a PDP 11/45 or 11/70 made by DEC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ndle up to 96 terminals which are either hard-wired, or remot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ystem.  If you don't know your local COSMOS dial-up or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you can probably bulls***! 1  out of your Test Board, frame, o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should have the Dial-up, password and WireCenter in your area.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 are Joe Comosolo from the COSMOS data center and youv'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access attempts. Ask them who is having the problem and ask the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/password to do an on-line check to see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COSMOS accts are: MF02, PA52, DP08, etc.  Those 2 letter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gining of the acct stan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- LooP Assignment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- Network Admi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 Repa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- Frame and T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- Frame Control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- General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- Dat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 NT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 Dis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 C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mportant accounts which are used for service order entry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impor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OS is the account that the test board uses, and is now mainly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COSNIX operating  system.  The typical COSMOS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:  WETEST, MILK48, RINGIT.  I have known people to guess a pa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color or an anmimal then they entered other account names and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got other pw's, but it is very unlikely that you will guess a p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counts don't have passwords but  you will rarely get that lu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ll you need is the dial-up to get in. Whoever was last on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CTRL-Y to log off, and just hung up, so when you call, you get the WC%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there!  I hate to have to rely  on this method of entry, an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n account/password.  Well, you  are now in, and can do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expl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log in you should get the prompt of WC% where WC is the Wir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 indicates that the system is on-line.  From that prompt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s that will enable you to do different things.  The ISH or IN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Inquire about a Circuit) will print out variou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do it to. From the prompt, type ISH or INQ &lt;C/R&gt;. You will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n H which means HUNT then TN which is the Telephone Number 935-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will print an underscore "-".  You then type an "." and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% 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 TN 935-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935-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 WK PD   DATE 07-16-78   TYP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ORD F24030161451    DD 01-20-84    FDD 01-20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OE  003-601-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 WK PD   DATE 07-16-78  CS  1FR US  1FR    FEA RN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ORD F24030161451    DD 01-20-84    FDD 01-20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 WC1014    LOC W13-03L14/4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   45-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 WK PD   DATE 11-02-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ORD F24030161451    DD 01-20-84    FDD 01-20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 WC1010    LOC W10-06L01/3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 SEQUENCE FOR TN 935-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 935-2482  TN 935-2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SH COMPLETED 09-24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what was just printed out about the number 935-248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-&gt; TN 935-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lephone number that you inquir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-&gt; ST  WK PD    DATE 07-16-78   TYP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means STatus, WK PD is the WorK PerioD, the date following is when th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-2481 was first installed, and TYPE  sometimes abbreviated as T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number Type, where B is a POTs (Personal number) with Hu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means that when the number 935-2481 is busy, the call will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next number until it finds an idle line.  The T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--  POTs h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--  C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--  Complex services, e.g.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ward Dialing, Radi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--  Official (comp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--  Centrex, WATS, large PB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--  POTs non-h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-&gt; **ORD F24030161451   DD 01-20-84   FDD 01-20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stands for service or work ORDer which has a maximum of 20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DD is the Due Date, and FDD is the Frame Due Date, which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was the last time the line was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-&gt; OE  003-601-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E stands for Operating Exchange which, in this case is a #1ESS.  Check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S Part III for the formats of Operating Exchanges.  By seeing w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 is, you can tell what type of CO the number is serv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-&gt; ST  WK PD   DATE 07-16-78  CS 1FR  US  1FR  FEA R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, WK, PD were all explained in LINE 2, CS is the Customer Class of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FR stands for Flat Rate. US is the USOC (Uniform Service Order Code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codes used on Service Orders and Equipment record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service or equipment.  Each code conisists of 3 or 5 charact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ing either a letter or a number.  FEA RNNL stands for Custom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otary, N = Non-sleeve, N = Non-essential, and L = Loop sta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type of line is Loop started, A ground start is used on PBX'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-&gt; (repeat of LIN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-&gt; LOC WC1014   LOC 213-03L14/4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is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-&gt; CP  45-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is the CablePair  45-12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9-11 --&gt; (Have been previously expla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--&gt; HUNT SEQUENCE FOR TN 935-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935-2482  TN 935-2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earlier, when 935-2481 is  busy, it will HUNT to 935-2482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sy, it will goto 2483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quire upon the Cable Pair,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% 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 CP 45-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inted will be similar to what was printed about the 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, FILES AN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 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emi-priveledged acct., type LS /* to see what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. You will probably see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IN:       /ETC:           /US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        COSNIX        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INIT            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LINES           PR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SE       PASSWD       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D        SYSGEN        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UIDS           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ctuality, these directories/files will be in "single file", I just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 columns to save space/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program/process just type the  filename at the WC% prom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file in a directory, in this  case we will use the /B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% CD 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Connect to the Directory then to print the file MOTD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f The Da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% PR /MO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 APR. 10, 1984  11:37:16 MOTD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: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LOG OU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may have an "!" appended to  the end of them on the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SNIX, those files should be text files and you should hav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m.  Other files may be encrypted, or you mistook a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ll you get i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know what directory a file you are looking for is i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&lt;file-name&gt; command. As shown below, PERMIT is what we are look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% FIND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V/P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connect to the /DEV directory then PRint the file 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% PR /DEV/P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ooked up file would probably be the PASSW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% CAT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:YXMDIMME:0::/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YXORBMBX:1::/USR/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:TMMZAKZF:3::/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OP::8::/USR/PRE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S:LEORVVB4:39::/USR/TMP:/BIN/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02:ZSKD4ET:40::/USR/TMP:/BIN/P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times out of 100 the passwords will  be encrypted.  Notice that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 after the PREOP account, that means that there is no password,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REOP at the ;LOGIN: it will jump to WC? then if it is a valid W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in.  The way COSMOS checks to  see if the pass is valid is: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account, and password, the system encrypts the pw you just typed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it to the encrypted password in the PASSWD file. If it is 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, if not, INVALID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3 I will have the PREFIX, FORMATS AND CODE VALUES Chart which g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definitions of the abbreviations that the system prints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mos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 L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 of D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 of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L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RA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, I would like to thank SOUTHERN BELL for letting 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COSMOS facilities to obtain the   information needed to write this p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The 1986 COSMOS FILE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PART III: Service Order Inpu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Written by: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SIR WILLIAM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[KOTRT]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86 COSMOS FILE series consists of 6 parts, including the int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major Service Orders, Work Orders, Reports, Facility an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, COSMOS-N/PREMIS transactions and a complet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prefixes.  The 1986 file series is intended for the serious 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.  (Not too seri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tent of this material is proprietary and constitutes a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.  It is furnished pursuant to written agreements 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the extent of its disclosure.  Its further disclosure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ermission of its owner, Western Electric Co. Inc.,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take full responsibility for all deaths, physical inju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otional stress, and monetary damages as a resul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 all claims to KOTRT Enterprises, P.O. Box 1223-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underland, N. Ireland 928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 TO SERVICE ORD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SMOS software version 8.X there are new input procedures for SO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are mostly in the area of error handling, they requi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cussion, seperate from the basi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order transactions interact with the user more frequ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 8.X.  Each time the transaction is ready for a new inpu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with and underscore "_" at the beginning of the new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the preceding lin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rror does occur, the transaction will respond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prompt for correction.  When an error occur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-enter the entire fiel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Enter line-feed to ignore, (checks rest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Enter a ";" to disregard the present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Enter a "." the transaction will disregard all input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-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-LINE input for the service order trio SOE/CSA/TSA is being rig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8.0 according to three categories.  These categor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 different types of order/facil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1: ORD, OT, DD, FDD,J OC, DT, SG, EO,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2: US, FEA, CCF, CAT, BTN, SS, AO, RZ, FR, GP/CG, CTX/CG/MG/NN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DN,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3: FW,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1 items are primary, once defined the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onflicting category 2, and 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 ORDE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E              Service Ord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Z              Telephone Number Assign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Z              Line Equipment Assign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H              Service Order with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              Service Orde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              Service Order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W              Service Order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M              Service Order Completion by 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              Service Order Completion by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              Service Order Completion -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F              Service Order Completion for MD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              Spare Cable pair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D              Change D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I              Bridge Lifter Assignment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I              Line Equipment Assignment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I              Telephone Numbers Assignment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              Tie pair assignment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Z              Facility Emergency Assignment list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             Manual Assig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              Manual Assign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W              Total Service Order With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A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E - Service Order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tablishes a pending service order.  The types of orders are; NC,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, F, T, SS, RS, R, RF.  Reassociations are treated as chang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-lines must contain ORD, DD, and OT.  Optional facilities; FW, RW, F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, FR, SG, and either DT or 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and O lines may contain; US, FEA, CP, OE, TN, RZ, NNX, PL, TP, TK, BL, #     SE, CON, MR, BTN, RC, RE, RT,STC, STN, STO, CCF, LCC, and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S orders requiring coordination by the recent change input center may  #    be flagged with an input of "RW 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NC [New Conn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WC% 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ORD NCXXXXXX/DD 01-01-86/OT NC/FDD 02-05-86/D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I CP XXXXX-XXXXXX/OE ?/TN ?/US 2FR/FEA R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CD [Complete Disconn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WC% 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ORD CDXXXXXX/DD 01-01-85/O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_O TN 534-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CH [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C% 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ORD CHXXXXX/OT CH/DD 01-01-86/TN 534-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_O TN 534-1822/STN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_I T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S [Susp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WC% 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ORD SSXXXXX/OT SS/DD 01-01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O TN 534-1822/SS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Z - Telephone Number Assignm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st the indicated number of spare directory numbers for a NNX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numb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 to 25 directory numbers can be specified, using the prefix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% T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 NNX 534/TT G/LC 7    (LC can be up to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xample would look simila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EMERGENCY FACILITY ASSIGNMENT LIST 01-01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LIN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 SPARE LINE EQUIP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DIRECTORY NUMBERS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-XXX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RANSACTIO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 - Service Order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draws most recent version of a servic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der number must refer to the latest version.  The H-line circui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s the order.  Valid circuit identifiers are; TN, XN, PL, CP, 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% 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 ORD NC-XXXXX/TN 534-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 - Service Order Completion by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rd in the Service Order File the completion of an order by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 SXX H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% H ord CDXXXXXX/TN 534-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 - Service Order Completio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s final completion on all service orders which have been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quried to be completed by the MDF, are not in a held, or jeop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, and are due prior to or on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o due dates may be entered on the H-line; SCA will complete orders due #     on or between the dates.  Additional options are OT (order type), 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% 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:complete all orders on or before this du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C%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 DD 01-01-86/OT NC     :Complete all NC (new connect)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 - Change D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due date of a service or fr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think an example will suff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C% CDD</w:t>
      </w:r>
    </w:p>
    <w:p>
      <w:pPr>
        <w:pStyle w:val="PreformattedText"/>
        <w:bidi w:val="0"/>
        <w:spacing w:before="0" w:after="0"/>
        <w:jc w:val="left"/>
        <w:rPr/>
      </w:pPr>
      <w:r>
        <w:rPr/>
        <w:t>H ORD CH-XXXXXX/TN 534-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D 01-01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ORD CH-XXXXX  DUE DATE 01-01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 - Telephone Number Assignment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vides from 1 to 25 spare telephone numbers compa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put is an H-line with the TN type and NNX or RZ entries.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N supplied will be modified to reserved if ST is specified on the H-#   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% 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 TT X/NNX 534/ST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first available spare in prefix 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- Manual Assignm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mits the PAO to establish the parameters that will constitute the PAO #     Open-of-Da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%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NX 534/ECS 1R/EQF TNNL/LC 50, etc.   (for line 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NX 534/TT B/LC 10  (For Telephone numbers of type B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