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ckers' Guide To Investig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resented by HALE,  Originato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of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THE UNDERGROUND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Written by Ripper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HAL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erving The Public Since 198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now I've been pretty c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, some of 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years back.  Well,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Let's ge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this artic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***!.  This is a basic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, like you and I, to hel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catch.  Rememb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asic guide,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real, and l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,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work my way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t (An un-name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Department)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gations of a specialized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bulls***!ting, I pla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profession, and hav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 and money, and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learn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while working with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offices in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well, we'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Investigativ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re for leg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C.  The Informat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pany of Californ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C offers 700 na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cessible by mode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e Databases are:  IRSC Sleuth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SN number,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t belongs to, their adres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name, and any known AK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dentifier- 200 Mill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addresse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employment.  Nation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- 30 Million moves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monthly.  NAtional Tele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last name, and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give you the phone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78 Mill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loyment search- A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record, credit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C also has access to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DMV records, ON-LINE! 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ublic filings, real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databases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RW and CBI to pathetic sh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someones nam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you'd know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, I wouldn't doubt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the last time the perso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for the rich and wea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hack!)  Want a h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I'll give it to you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714-52x-x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s of Fullerton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undane things to try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gistar of Voters -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ccupation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riminal Records -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Files -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our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. Business Index -Busine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name, other businesse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Index -Listings of wi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ir way into pro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iles -Names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orate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Files -Name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birth, name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 -Name, address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date of birth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Files -Names, addresses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 -Names, a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drivers,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 Info hard to get,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Control Board -Regul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ealing with alcohol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river Regist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ks drivers who re-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 after hav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-Names, dates, addres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, parents' name.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books with subject'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irectories -A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Directories -Cross ref.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 the city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rectory -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attor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ople directories -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afe deposit bo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legal work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For $75 dollars, the AS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W. Main St., Greenwood, IN 4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ocat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ath certificate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 or Conservatorship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remember...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expenses, you can usal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in cou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if you wi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rick, Send demand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FORWARD, ADDRESS CORR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"  Returned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rwarding address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 if they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ail if the perso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***!, it's on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 telephone allows you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.  If you loca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all them up and BS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"Mr. Jones ordered som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we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his order and deli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without verific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he already pre-paid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like to deli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to him, but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him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the obviou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,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comple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way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 on people. 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good example w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ere at HALE got into a majo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stomers who ev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(National) chain. 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lways prove use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BI and TRW.  But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re going to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erson, don't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'll spook him, fac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, and any good hunter kn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quiet when he spots his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your knowled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good things.  Tap his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rashing, and tak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r, and his house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trash at his work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Lines later....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