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%)(%%%%%%%%%%%%%%%%%%%%%%%%%%%%%%%%%%%%%%%%%%%%%%%%%%%%%%%%%%%%%%%%%%%%%%%)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Tap.Interviews.VI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(Live After Death!)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June 2nd, 1200 BC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Written By : The [loak of Se&lt;rec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[TLOI] &lt;The Legion of Infiltrators&gt;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%)(%%%%%%%%%%%%%%%%%%%%%%%%%%%%%%%%%%%%%%%%%%%%%%%%%%%%%%%%%%%%%%%%%%%%%%%)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cratch&gt; &lt;Scratch&gt; &lt;Scr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Tinkle&gt; &lt;Tink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plinter!&gt; &lt;Splinter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law&gt; &lt;Dig Dig&gt; &lt;Rip!&gt; &lt;Sh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reaaaaaaaaaaaaaaaaaaaaaaaa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ough] [cough] [cho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ffin splinters and bursts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m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u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osh&gt; &lt;Woosh&gt; [Blowing dust off ELITE gar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ke&gt; &lt;Shake&gt; [Dusting out ELITE clo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ne&gt; &lt;Shine&gt; [Shining ELITE Commandments engraved in Platinum P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ick&gt; &lt;Click&gt; [Connecting Apple-Cat to new //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a-chugga&gt; &lt;Ka-chugga&gt; [Booting AppleWriter 2.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m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ss&gt; [Throwing away AppleWriter 2.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unt&gt; &lt;Mount&gt; [Installing //GS WordPerf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oOooM&gt; [Entering //GS WordPerf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p&gt; &lt;Whap&gt; [Maintaining hard drive maintenence schedule.  Hit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ed up copy of  the NYC  Yellow Pages.  Its a Side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 know?  In  order to keep  it in good running con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ta whap it  a few times  each day so it stays QUIET! 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uld get  used to this...  Justify live onscreen even.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want it to.  Hmm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ip&gt; &lt;Flip&gt; [Searching for ELITE wares to mount on new LOUD hard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b&gt; &lt;Grab&gt; [No SIDER UTILITIES for me!  Phantom Access 5.7K goes on m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!  &lt;You don't think it arrived at revision  K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?  "Always trust a program with a Kay in it!" Gonifs0f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mm.&gt; &lt;Hmm.&gt; [Thin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eah&gt; &lt;Yeah&gt; [Converting Tap.Interviews to ProDOS and mounting them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.&gt; &lt;....&gt; [Finishing up by mounting every Stickybear wa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mm.&gt; &lt;Hmm.&gt; [Debating whether or not to install Pirate.Name generator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a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ing thro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P&gt; &lt;PoP&gt; [Cracking knuckles.  I know that annoys some people doesn't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ting rea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dud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ence is swept off their feet, roars applause, screams compliments, h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t the stage.  I like it...  I like it... I could live with this too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.Interview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ence roars approval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nfiltrator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o&gt; &lt;B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w fit to kill the entire series.  The lea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bring it back!  I don't think Tap.Interviews is up to one perso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..  Unless that one person is the REAL Infiltrator who starte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 would have enough class to get off his vehicle, if so ask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 course have to PROVE to me that he is the ORIGINAL Infiltrato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me some of those funky tape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y doubts that he is around at this point.  If he is,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that he cares.  If he does, he's welcome to come forward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o happy to start my own file forma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be debated that this isn't Tap.Interviews at all, or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p.Interviews is the one that doesn't "fit in" (being the ONLY re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 handle it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 Changes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REALLY like this onscreen center stuff.  If there are any WordPerfect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reading this, I appreciate the free use of your program.  I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d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