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Hello out there! I am back and faced with a serious problem. A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z people I used to write about, are gone! Not all, but almost all.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g on The Slutan, Robine Hude, Triple D, The Dung Master and som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ere less fun, but the first three all got busted for phreaking {a ri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ren't around to poke fun at anymore!} and Dung Master is no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und. So you begin to appreciate the problems I face writing about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z people! They rotate "elites" too often to keep track of. My best 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were The Rock and Gadget Slave, where are they now? I sur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Work is work, so I have to set my sights on who is left or who is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of them are even worth the attention, but who am I supposed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f all of them rotate so fast? I can always take the usual sta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ider for selling his elite cracking secrets to Newarez Harbor, or G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it for being such a liar about everything and turning into such a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gratis, as a human. But what more can I say? even though both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ap, low and scummy things to make money, that's their business. Cold Rod?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ag on him either, he doesn't do anything besides collect beer c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pace invaders copies. Exciting life. Anyway even I admit that Mauv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k and that was just a cheap shot I could't resist. So I'm left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es people to work with, such price 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Since new warez people all do more or less the same type of s***!t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each other and other people, I'll pick 6 names at rando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crop. {reaching into the new warez people phone list and pic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andom n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Look here, first one up is none other then {pause for dramatic effect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bbitmen themselves! Wait a minute, editor! hey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What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: Is this for real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s what for real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The Rabbitmen? Who would name themselves something that l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e Rabbitmen, that's wh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Who are they and how am I supposed to write about them if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're do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at's your problem, you're the M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Oh all right, all right, go away you scum sucking pile of editorshi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at's $50 out of your next paycheck Elve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f***!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75, want to go for $1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Uh.... no, no thanks. Go away and let m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Since I'm short on time and short on things to ask these people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o much, let's get g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Hello Rabbitmen! good to have you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: It's not good to be here, you're making us take time out from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of lame rag files and besides, someone already did the Rabbit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s, in all uppercase, trying {without success} to copy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f the Tavern. A lot of us new warez people like to try to act lik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I know, that's because you're lame, even your attempts at borrowed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 very sh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: We know, we can't hel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: My update here says that in the short time you've been around,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managed to get yourselves into wars with every other newarez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why'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: We're worthless and need to center attention on ourselves in some w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can't crack and can't program, we get ourselves into as many wa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t least we get some attention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Makes sense in a new warez kind of way...... Do you think you coul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at? I mean I care what Analog Gang, No Class, Catfur to Catf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uys, have to say, about as much as I care about the mating hab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erian fleas. But without your "group" there to start them up, they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, "crack" their wares, get into long drawn out disputes about who b942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e 36 seconds before anyone else, who double released who, and maybe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 page or two, but we aren't forced to read all their attempts at humor 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100 sector files that aren't f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: We can't stop, that's the only thing keeping our group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: I thought your "group" fell apart anyway. Didn't everyone quit or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out or 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: We went on another members drive, we're back to full capacit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Do you think you could keep your arguements on rag pages an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so we aren't forced to see files explaing why the Crumb Monster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from sesame street, or explanations of why King Sauron is a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other great info like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: We'll try, but I'm afraid we don't "crack" enough wares to keep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***! list and r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Try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: Ok we will, can we go now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Yes, get out of my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: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God, that was bad. I'd forgotten how awful it is trying to talk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z people. I hate this job. {Randomizing another name}, it looks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ith us, none other then: The Tru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Hey TT, good to have you with us. So....... who are you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: You mean you haven't heard of me?!??! I'm the best sysop,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riter, pirate, everything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Your name doesn't remind me of anything, want to give me som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've d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: Sure! I always love to talk about myself. The first thing I ever wro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ch for cat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Oh, you fixed it up for long dist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: No, no, I added a 8 phase spinning cursor and made it lose charac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d faster then 5 words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: Hey, that's cool! I think I remember that one, you put lik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)=-++*&amp;^%{([&gt; The Trucker! &lt;])}%^&amp;*++-=( around your name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T: Yup! That was me all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Tell me more, this sounds c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: Sure! Why don't I tell you about my specialty! Writing 100 sect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bout things so ridiculous, that people wonder whether I'm seri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start them with a message saying "This file is totally in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case", add about 90 lines of credits, thanks to's, call these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then get to the file itself. In the past I wrote a 90 sec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ing joysticks, an {c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You did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: Heh, sure did! Then I wrote about 40 different "patches" for catfu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do anything usefull. 2 of the best ones changed the prompt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n's typo. They were each 20 sectors, 18 sectors for the cred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ctors for the rad spots to sector edit. Then I wrote a scanner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I don't scan but I wrote it to make people think I'm rad. Then I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having the first new wares scan in catfur even though th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had it 5 months before I did, then I called my board RAPS, the Re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Pr0fessi0nal system! That means I made lots of modz to the Macr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send online run board he wrote before writing catfur. and {c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Did you ever do anything, that, well, you know...... was usefu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: Sure! I put together a 50 sector program that said I'm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it didn't last too long, but it was rad, then I always lik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call my board because I don't phreak and I'm too cheap to ca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understand why none of them ever take me up on my offer and call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put together a collection of my lame mods into one file, tha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anywhere and nobody ever used for anything. Then I put together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urvival pack which had a bunch of fids and my usual credits tha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3/4 of the disk and didn't work right. I also like to dedicate ware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 esterhaus who has been running a lame board called the pirates ch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years and still doesn't have any users. It's a unmodded t-net, I told hi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hange the print's and make all kinds of cool mods to it, but h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me to for some reason and then I wrote a full disk transfer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modem! cool huh? I did not change the print statements on tel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credit for writing it! that wasn't me, someone used my name to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And.. {c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It's good to k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T: ..then I came out with a full disk mods file for telecat that came ou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after telecat /// came out with the Macron's 202 1200 mod and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as the first person to mod telecat for 202, I was on vac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ough so I couldn't release it untill a month after those losers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I wrote catdos and didn't get credit for it, then I wrote a 5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for my board saying it kicked a**! all over telecat, who wants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yway? huh? All a good board needs is a new wares scan. Then I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n was a good friend of mine and gave me the catfur source c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5 files asking someone to call the Macron and ask him if I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his source code, I could never make up my mind. Then I clai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urced catfur and said it was bug free. This was 2 days befor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d my board 4 times in a row and downloaded my elite softwar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it out, then I spent 3 months telling people how the Macon who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of mine was working on catfur 4 with me, meanwhile the Macron had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pple and had a Amiga for the last 4 months, why didn't anyone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made a total moe of my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dude, that's cool but I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: ......ignoring all these setbacks I still had the best board i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untill my Sider blew up and put everyone out of their misery.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my board down then. But now I'm back and better then ever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 ware to rival all others! the catfur patch pack! It does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that I wrote, what it has is the first installment of stupid text trix!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like Letterman's stupid pet trix! Everything you never want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uch elite stuff like SLOW TYPE! and cool modz for catfur and a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come up with, that have been out for 2 years, but I collect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took credit for them 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dude! shut up! Is there anything you ever did that was original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f any use to anyone? What I'm asking is did you ever write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besides you, u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: Well no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: Thank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: But I did take credit for typing up some programs from Nibble then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scovered them before Nibble did and I have so many cool modz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improved beep in applesoft! And a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: Dude, don't spaz out on me. Why do you write all this s***! that no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use? and why do you lie about so much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T: I never l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Ok, why do you twist dates around then and claim your programs w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: I didn't! I didn't! mine were the first, the first! the first! they w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Ok, ok, calm down, you're right, they were I'm sure. Now,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me, why write all this lame s***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: Because I secretly hope people will admire m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: Is it working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Uh...... yeah, I'm sure it is, keep it up. Ok I gotta go dude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s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: Ok! This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n written in 80 columns and lowecase! )+_&amp;*^&amp;%*&amp;^ The Trucker @(*&amp;#$**#$#@#(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lite! He has all the modz, all the programz, he does it all! He'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ever, like Phil is. I want to dedicate this interview to my m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o I would never have been born. I also want to thank.......{c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dude, sh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: Give me a program, any program and I will add some lame and useless mod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write a 300 sector file explaing the modz, of which most will be cred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messages, then I will sector edit 5 lines of !@(*#$*(!#&amp;*!@#!@#!@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name inside of it, in the main menu of the ware, then I will cla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st friends with the programmer, then I.......{c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Dude, get the f***!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: Wait, I'm not done with my credits yet! Give me a program, any program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make it stop working! that's my motto. This file is (C) copyright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cker, so don't you dare steal it becuz all rightz are reserved.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ten somewhere so I used it and.......{c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If you don't leave, I'll tell everyone about that copy of "Best of Nib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T: You would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I would. You have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: {Gets a terrified look on his face and starts to ru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: {turning on the fan, it smells in here} Randomizing again, this get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, Gemmy wherever you are, come home! I need someone fun to rag on!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o I get this time.  {getting name}: @@ The Looker 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Uh.. Good to see you Looksy, yeah good to see you. Uh... Editor! W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is this guy? Hand me the notes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: It's great to be here, anything to push my name a little farther you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Uh yeah I know {getting notes} {reading notes} My god! I've gott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ew warez person! I remember you now! You appeared in Jan of 1986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rs board on the Tavern asking for the bugs in Catfur and Telecat and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ged off the sub for being such a 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: Heh, that's me all righ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: I still remember one of your best "Are there any backdoors in the Tele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?". I almost died laug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: Is it my fault that I can't read source listings? What do you want?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SPC () mea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Oh that, that's a built in applesoft phreak command, it dials the #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using Sprint! (very subtle "in" joke just too plac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.R.E.S.H." type "beer" at the main menu for a great big surpri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: Cool! another m0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Speaking of m0dz, that's your claim to fame! M0dding Telecat's so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redundant commands and work at 1/2 normal speed. R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: I know,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So tell me, what's the secret of your cool m0dz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: Oh all right! I have 2 programming secrets and being the new warez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that I am, I might as well pass them around! The first secret of my m0d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lephone #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A telephone #? I don't ge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: Not just any telephone #! Ms. Slick's telephone #! This ties in with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0d secr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Which 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: The Western Alli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I'm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: Western Alliance is this board in NJ that had the original Telecat ///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as making stupid m0dz for almost a year, it has even more stupid m0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my versions of Telecat! So one day around christmass I logged in, t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ption, saved it to buffer and from this got my "idea" for cool m0d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at! I still haven't gotten around to copying all of his m0dz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: Heh, sounds like a new warez kind of thing to do! But where do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# come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L: It's Ms. Slic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: Do I have to spell it out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Uh.. yeah I think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: I call him up, read back the Western Alliance buffers and ask hi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ose m0dz so I can put my name on it! Ms. Slick could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n his sleep and he doesn't want credit for lame m0dz to Telec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! So we made a deal- I call him up, ask him to write my m0dz for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 I promise not to drag his name into this and to stop kiss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 in public! cool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It r0x layk an 0x! So your Telecat /// are the original m0dz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Alliance, programming by Ms. Slick and what do you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: I add my nam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Oh.. sounds rad! So what do you do when you aren't calling th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or other boards looking for m0dz to steal and have Ms. Sli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: I like to spend my time calling Tom E. Sock, Enson Porker, {anyone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me without slamming the phone down actually} Dolton {nev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im, but I can tell people I talk to him!} and practice my 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ing and maybe beg for the latest beta copy so I can call up boards an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aying I have a new elite beta copy of a new elite ware! I als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g on the losers that leak out secret, elite, awesome, new warez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ermission, even when the author says its ok. {like No-Furs 1.1} When I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 want to be just like Skip Avatar &amp; Captain Ro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A worthy goal if there ever was one. Say, didn't Enson Porker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of dispu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: He's lam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I thought you were saying he was great only a few weeks ag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: I changed my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I see. And what's this problem with Apple Man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L: There's no problem, they're the problem! Just because they'r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surviving pirate boards left, doesn't mean they can get t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ity attitude with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Uppity attitu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: They expected me to pay, ME!!?!? Can you imagine that? They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o I am, so I'm going to take my eliteness somewhere els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I thought you were dele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: Well I've never been party to such lies! Deleated me?!?! hahahhahahahaha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ll be the day, just watch if I recommend Apple Manor to any new wa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z, I meant real pi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So where did you take your eliteness, TIMEC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: No, they wanted me to pay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I see. s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: I started a new warez network with Ms. Slicks programming and Th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's m0dz, it's called C0sm0s, original name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Good life. Anyhow it's been great, but I have more interviews to d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***! off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: Sure dude, did you spell my name right? Do you want me to add my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Go away, ge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: If you didn't spell my name right I could spell it for you, or ev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to spell it 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{getting a .4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: {Screaming and running, but not before scrawling his name in 3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with a green crayola on the w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Your mother the cleaning lady is going to have to clean that up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uldn't resist that one} I feel sick, nauseous, revolted, new warez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.... new wareish. I'm glad most people outgrow it so you don't hav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ld warez kids {the horror} Speaking of old warez kidz, I hav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guest here with me tonight, please give a warm welcome to a cha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R&amp;R-RRRR, otherwise known and hated as The Knight,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warezness, the example of what happens to new warez kidz that never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: Skip Avatar &amp; Captain Rooney! {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Good to see you again Skip, or do you prefer Capt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: I'm not Captain Rooney d***!it! And I'm not Pete, my name is Dan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Skip Ava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Uh..... right Skip, I buy that. {turning to audience} don't you?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nly you against.... everyone who lives within 50 miles of you and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: ArghhhhhhhhhhhhhH! They aren't elite enough to shine my shoes,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o I really am. I'm so slick I fooled them all! ha ha! They did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when I slickly told them my name was Pete, but I lied! Yes I lied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 Slave is wrong! Are you really going to beleive someone who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"crack" a copya 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No, which is the same reason I don't think he's smart enough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...... The worlds first pirate with schizophrenia which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s when everyone starts to hat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: Ohhhhhh that Larry gets me so steamed, what is he? What's he ever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ife? Nothing I tell you! Nothing, the highest pinnacle of his care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mentioned in Tap.Interviews I. What does he know? He talked to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3 times in his whole life! hah! I talk to his answering serv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3 times every hour. Hah, I'm so elite t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Ok calm down skip, I can see you're a very elite kinda guy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ptain Rooney despite everyone who ever knew you saying so.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you're right and your secret identity hasn't been pene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: d***! right! Some humphings (C): Why did you type Skip in lowerc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aragraph? Why do you type this way? Why are your shoelaces g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back in the old days, the old pirates and I wouldn't be caught d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shoelaces, Humph! All these new warezerz running around, think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they're doing. Humph! d***! fools they are, I'll set them stra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from...... from..... from....... say..... what am I anyway?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d anything, I never did anything, I've been around for ages,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I ever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You got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: Yeah, yeah that's right isn't it. I do have them all {Skip begins to 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b his hands togeth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Skip.... calm dow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: Yes I certainly do, from the most insignificant ][+ ware all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oftware for a Cray, can't use it, but what the f***!! I g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few thousand reels of magtape along with my shoeboxes of ware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ven kept some cassette warez from the old days a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Uh Skip, easy boy, I t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: Then next to the Ethereal Access disks which don't exist and I nev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ver did the title page for {someone snuck into my room, booted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, made it, put my name on it, then gave it to Lord Ana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him he was me, yeah that's it!} and never even heard of,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update of Modem Manager {I don't have that either, don'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have uploaded it if I had it? {Skip starts to laugh}} are m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volumes. Yup, source code for everything ever written anywhere.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ut I'm working on expanding my source collection to includ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 might be written if I can get ahold of Lord Analog to give m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al Algorithm for doing that, of course I don't really know Lord An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I just say I did? silly me, must have been 20 seconds ago, ignor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said it either, it's all a rumor being spread and furthermore 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Skip STOOPPPPPPPPPPPPPPPPPPPPPPPPPPPPPPPPP! Cut it out! I get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: What pic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You got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: Are you trying to call me a new warez k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: No, nope, never even suggested that, I wouldn't call someone who is 25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arez k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: Good, I hate those new warez kidz, running around always getting new wa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ph (C), what a bunch of non pi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Uh, yeah, I agree Skip, anything you want to s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: Yeah, I'm not Captain Rooney, Ethereal Access doesn't exist,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 don't know anything about it, if I do know something about it, I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dly didn't do the title page, if I did the title page, it's not my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it, my name is Dan not Pete, I don't live in Brooklyn,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Manager just like I didn't have Ethereal Access, I never wear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elaces and all real pirates don't and I'm much too elite to be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ight now, besides in another 92 seconds I have to go insert a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I understand. Thanks for your time and eliteness and clarif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up a lot of rumors that I know aren't true, you never lie abo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, I'm firmly convinced of that. Thank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: It's all right, have to talk to the lower classes sometimes I gues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ne pays for thinking he's great, I mean for being great, I me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, I mean, I mean, I.. I mean.... nevermind, I never said that.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it? I didn't, what are you talking about anyway. Gotta go,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 me in any form of conversation in the future, I will ignore yo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with a answer that has nothing to do with the question.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and Bye-Bye! {like in catfur!} 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I don't know about you, but that has left me excited. The first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{and the last} that was even worth doing. Back to the randomizer, I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xt interview will be {random, random, random, random}: The D0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: My god! Another old warez kid, I mean pirat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: I'm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Did you le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: I retired on The Tavern! remembe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Not really, I never paid that much attention to you, because you never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n The Tav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: That's because I didn't want to get ragge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Good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: I'm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You said tha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: But you didn't get my hint and ask me why I came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: Because I don't want to know, I wish you would have some will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gone if you say you're going to quit, then quit d***!it! You think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hear about your comings and go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: Yes, I'm very e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No arguement there, almost a perfect new warez e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: Did you want access to my elite, uncrashable, awesome, 2 drive,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ad, the first ever, pirate bo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As a matter of fa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: I wrote the software myself, awesome huh? Here, fill out this 16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m for joining and you'll be all set if we decide to vote you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I don't want to c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: {Sputtering} You don't want to call it? What's wrong with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What's wrong with me? What's wrong with you! What makes you think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s about a 2 drive board with you as a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: I'll have you know it was the first pirate board ever! ever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As far as I know, Pirate's Cove, Pirate's Chest and Pirate's Har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 first three in that order. Then came 500 more between the late 7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Spectrum first wen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: Did not did not!!!!! noooooo, I was the first, I was, I'm covering my 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hear these lies anymore, did not, did not, did n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Ok, shut up! You were the first, sure you were, it's a awesome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sh I wa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: {blowing nose and drying tears} you do? Of course you do, everyon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greatest board ever! Here have a application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I wasn't serious, I just want you to shut up and calm down. Jesus,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with you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: I climbed the ropes of piracy and after a long and hard struggle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of eliten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: Which 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: The secret is form over content! just like Miami Vice! You don'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t anything to be elite! Look at me! What can I do? Not a d***! thing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even in Elites Anonym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It's been great D0x, thanks for your awe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: The d0x r0x layk an 0x! Call Spectrum Elite!!!!! 213-you-fool! hahahahaaha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hat break you up? 213-you-fool! hhahahahaha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Calm down and g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: You haven't filled out the form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{reaching for the .45 ag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: The d0x r0x layk an 0x! I'm elite I am! elite elite elite elite! hhahahahah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you-fool! hahahahahahahhaha {The D0x starts running} {@@ The Looker's @@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ola has been joined by a pink spray painted 213-you-fool. Such slo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Where's the Swine Sty when you need a real board or The Taver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nightmare come true. If people had told me it would be like this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it, I'm starting to sound like Skip Avatar, better watch myself 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get the urge to start playing pinball construction set. I'm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too, not a good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Here comes my last interview, thank god. For my last interview ever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alk to {random, random, random, random, random, random some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, random}: The Bans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Great to have you here Bansh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: Yeah, It's your pleasure. You're interupting my career of piracy you k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just talking with The Macron and The Underlord, did I tell you that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the work on Dog-Fur 1.1? Anyhow, they're working on Amiga-F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sic, should be done, by 1989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It's interesting you should bring that up, I remember the Goonif, Dr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 714 and me ragged you into the dust for that. Funniest thing I eve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someone calling it a "career", I almost had a heart attack from laug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: Yes well, I didn't expect you to understand. My career was facing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, what with Extension 300 breaking up and all the new warez kidz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software buyers, I meant pirates, in it quitting. I had no grou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found that my group was the only group that would take me. So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ad time for my career and looks terrible on my pirates resume'.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unprepared for the terror of not being in a group and having 20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gree with me whenever I said something really dumb. Oh yes,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ntion that I did almost all the work on Dog-Fur 1.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: Yes you did. Then after Skip Avatar calling you a loser after all of 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osted 3 consecutive messages threatening to quit, when everyone to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ease go ahead and quit, you stopped posting and claimed you didn'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ar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: Ragging is so immature. I won't tolerate it, people questioning my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lming knowledge. How many people can say they talk to Macron and Und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hours a day? How many people can say they did almost all the work on Dog-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? huh? not many I'll say. By the way, did I mention that I did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on Dog-Fur 1.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Actually, anyone can say that with about as much truth as you. Dog-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standard for about 45 minutes on some boards in Alaska that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great advance over their previous wares program: Data Capture.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gnored it and nowhere on the ware do I see your name. All I se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.M/T.O - THE AMIGA GURUS! and the Macron's usual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: Yes well that was The Macron/B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: Before E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What happened after Ens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: His name went away. Enson took full credit for writing No-Fur, ad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ugs, made it longer, made it require 64K dos, fixed it so i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enhanced Apple's, added so many beeps and bops to it tha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night you have to disconnect your speaker and then ragged on the Ma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d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Sounds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: It was. I'd do the same if I could steal the source cod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I'm sure Skip has it, he has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: Skip won't talk to me, he thinks I'm not elite for some reason.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e nerve of that man? Humph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No..... could never figure it out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: Did I meantion that I did almost all the work on Dog-Fur 1.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Yeah you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: Just making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Is there anything you want to say? Anything at 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: Yes, I'm never going to quit. In fact I'm going to keep call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 can get on, post my world weary style, 5 part messages, say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lked to The Macron, Underlord and Disk Rider for the last 4 weeks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ool all the Amiga warez are and talk about the "old days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300 was just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I remember that one fondly too. You were a very funny guy witho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be you know that? "Old days when Extension 300 was starting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your bes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: You're making fun of me, wouldn't you say late 1985 is o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Not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: Oh. By the way, did I mention that I did almost all the work on Dog-Fu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Many times. Listen, if you're so tired of it all, as I've said a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on the Tavern, with so many people agreeing, we're also all very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, so why don't you quit? Everyone would be happ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: I'm not really tired of it. How can anyone who's tired or bored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boards as much as I do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Why don't you quit anyway, as a kind of public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: It wouldn't look good on my resu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Oh, I for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: Did I mention that I did almost all the work on D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Get out, I want to go home and get this ove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: No need to be rude. Humph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: You aren't going to give me any problem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: Of course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Good, get out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: Ok, but did I mention that I did almost all the work on Dog-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{reaching for the .45 as us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: {Running and screaming over his shoulder "Did I mention that I tal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ider the other night? Oh yeah did I tell you I did almost all the....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{blam} {bl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: {thu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: So much for the Banshe. That felt good, in fact it felt so good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 want to do it some more. Hmmm, how does this strik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ven Vigilan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Too gauche? It needs a little work, but for now this is over! yes over!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home now and get away from these disgusting new warez people. I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ful. What's the world coming to? Rock come home, all is forgiv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ditor's notes} The following people bear no resemblance to thes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 approximate order of appear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 Lord                            WAS NOT                          Dead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en Magician                       WAS NOT                       Elven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Analog                          WAS NOT                       Lord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Blutto                          WAS NOT                        King B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 Loother                          WAS NOT                         Lex L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Canon                            WAS NOT                          Mr. Xer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 Agent 000                       WAS NOT                     Bioc Agent 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abs and Karl Lenin            WERE NOT           Mark Tabas and Karl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nif                           WAS NOT                          The Gon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Element                      WAS NOT                   Crimin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igator                       WAS NOT                    The Infil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***!man                          WAS NOT                         The H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e                         WAS NOT                         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eal Access                      WAS NOT                     Phanto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ttoland                           WAS NOT                         Blott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tto Box                       WAS NOT                     The Blott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's Cathedral                   WAS NOT                 Satan's Strong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L0D/L0H$$$                        WAS NOT                      $$$LOD/LOH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utan                           WAS NOT                         The Sul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e Hude                          WAS NOT                         Robin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D                             WAS NOT                           Doubl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ng Master                      WAS NOT                 The Dungeo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ck                             WAS NOT                            Th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 Slave                         WAS NOT                      Gadge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ider                           WAS NOT                        Disk J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rez Harbor                       WAS NOT                     Pirates Har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e Bandit                         WAS NOT                       Apple Ba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Rod                             WAS NOT                            Hot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ve Bag                            WAS NOT                          Black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bbitmen                       WERE NOT                       The Bunny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Gang                          WAS NOT                       Digital 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lass                             WAS NOT                        Fir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fur to Catfur                     WAS NOT                     Coast to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umb Monster                    WAS NOT                 The Cooki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Sauron                          WAS NOT                        Lord Sa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The Looker @@                     WAS NOT                  ## The Watcher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ern Alliance                 WAS NOT               The Eastern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 Slick                            WAS NOT                          Mr. S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E. Sock                          WAS NOT                        Tom E. 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on Porker                         WAS NOT                       Enson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ton                               WAS NOT                            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Avatar and Captain Rooney      WERE NOT     Skip Rooney and Captain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WHO ISN'T The Knight WHO ISN'T The Bishop WHOSE NAME ISN'T Dan WHO ISN'T Pe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0x                              WAS NOT                           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 714                           WAS NOT                   The Tracer (7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 201                           WAS NOT                   The Tracer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Fur                                WASN'T               Cat-Fur or Trans-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ne Sty                        WAS NOT                        The Pig 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you fool                           ISN'T                       213-391-6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she                           WAS NOT                        The Bans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n                           WAS NOT                         The Mi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Macro                            WAS NOT                          Dr.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ord                        WAS NOT                       The Ov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-Fur 1.1                          WAS NOT                        Dog-Fu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cker                          WAS NOT                        Th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300                        WAS NOT                     Extension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rd Alliance Pr0 System           WAS NOT                               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k0ritz                            WAS NOT                          Kraco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l Gillette                        WAS NOT                        Sharp Raz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ther                     ISN'T REALLY                        Your M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#&gt; The Infiltrat0r! #3 &lt;#$$</w:t>
      </w:r>
    </w:p>
    <w:p>
      <w:pPr>
        <w:pStyle w:val="PreformattedText"/>
        <w:bidi w:val="0"/>
        <w:spacing w:before="0" w:after="0"/>
        <w:jc w:val="left"/>
        <w:rPr/>
      </w:pPr>
      <w:r>
        <w:rPr/>
        <w:t>91-Apr-1902 : 37:04:21:32 Q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$$&gt; The Infiltrat0rz! &lt;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/CBI/VISA/AMEX/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 !Cat f***!ers Elite! 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_) Club Y (_+_) *ELITE2* (_+</w:t>
      </w:r>
    </w:p>
    <w:p>
      <w:pPr>
        <w:pStyle w:val="PreformattedText"/>
        <w:bidi w:val="0"/>
        <w:spacing w:before="0" w:after="0"/>
        <w:jc w:val="left"/>
        <w:rPr/>
      </w:pPr>
      <w:r>
        <w:rPr/>
        <w:t>!%=% TK0S 2 THE HERETIC! %=%!</w:t>
      </w:r>
    </w:p>
    <w:p>
      <w:pPr>
        <w:pStyle w:val="PreformattedText"/>
        <w:bidi w:val="0"/>
        <w:spacing w:before="0" w:after="0"/>
        <w:jc w:val="left"/>
        <w:rPr/>
      </w:pPr>
      <w:r>
        <w:rPr/>
        <w:t>!=[] The 0uter Triangle! []=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====&gt; L0D/L0H/L0C &lt;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>\!The S0phtware Brigardz!#1!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_+) The Baud Thieves! (+_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* Metal Avengerz Elite!!! *+</w:t>
      </w:r>
    </w:p>
    <w:p>
      <w:pPr>
        <w:pStyle w:val="PreformattedText"/>
        <w:bidi w:val="0"/>
        <w:spacing w:before="0" w:after="0"/>
        <w:jc w:val="left"/>
        <w:rPr/>
      </w:pPr>
      <w:r>
        <w:rPr/>
        <w:t>==] !C0tt0n Sh0ppe Elite! [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!S0pht/]-[ard/Ph!rm/Freakz!]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Phake/Phalse/Ph0ny/Ph00lz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{Phuck/Phlake/Phruit/Phlegm!}</w:t>
      </w:r>
    </w:p>
    <w:p>
      <w:pPr>
        <w:pStyle w:val="PreformattedText"/>
        <w:bidi w:val="0"/>
        <w:spacing w:before="0" w:after="0"/>
        <w:jc w:val="left"/>
        <w:rPr/>
      </w:pPr>
      <w:r>
        <w:rPr/>
        <w:t>{}Rulerz 0f The Wastelandz!{}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- Purpel Sh0pping Bag -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my good friend Rabid Rasta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0hnny The Ave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ights of Mysterious Keyboards &amp; The Metal F0rcez of D0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 F0rcez F0rtrezz 0f Elite D00m IV.............................408-Eat-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furz of Elitenezz XXIV.........................................514-You-S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0d00m base B0red 92...............................................305-Lex-D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Hideaway Astral Elite 90000 meg.............................212-Dig-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Hideaway Ethereal Elite 90000 meg ][........................216-Blo-tto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ite Hacker Board of Elite Eliteness with newscan!............617-Yeh-I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tum Elite 1 drive/1 ramcard/1 computer with 48k.................213-you-f0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was in 80 columns and lower case! (I always wanted to say that)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in 190 seperate fil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xactly 159,000 sectors long. So if yours isn't that long,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one did something to it! See, it's usefull to put the length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the file, in case people mod it. You know, they'd never th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it's original length and substitute the new length righ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RROR 99! CAT-FUR ABORTED!     huh? wazz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One little message to all you little r0dentz out there gett!nk redey 2 b0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g!&lt; w!nd0w and becum fam0u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wirementz for writing Tap.Interviez seekwell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t least 185 Apple-DOS sektorz. If you can get it to be eggzacktly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kt0rz, you get a kopy of Phant0mz Ph0rty! even better then Gat0!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el lucky we'll throw in a kopy of integer basick! a hot new language!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place Apples0pht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Tap.Interviews! The saga kontinuez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g0tta take 0ph n0w, I'm writing mah magnum 0puz: Phall of the m0tem we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][! It'z gunna take up 12 unidisks at least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 brief interlude of seriousn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all of the Modem World": What can I say about it? In SOOOOOO many way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d it and it says a lot of things I would have wanted to say myself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de (Chris) f***!s it up. He starts talking about the way things "SHOULD"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load of s***!. He attempts to look at it from a unattached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nd gets too deaply involved in whats wrong with everything. And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 he writes way too much heresay about people he doesn't know at all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4 of the people he wrote about) and is only repeating things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him, which weren't true. Specifically in one section he says he never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gue, then in the next he says he did. While it was "Charged Partic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e met at TAP (the elite starting place of all this) as expl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himself in the PA (Phantom Access) Miscdis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Gad, I'm glad thatz 0ver with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we later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Captain Av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s***!! I almost disclosed my sekret ident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kip Ro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YPA!/Co-foun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PG)/Co-foun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ully, my pers0nal preztige philled "G0lden D!ps***! 0skar M0tem A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g0es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Rooney, in the all around "dips***! of all trades" categ0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0&gt;&lt;, Sherl0ck Apple &amp; the !nc0gnit0 share the spotlight for "Piratez w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 d0 anything, but are detirmed to stick around for at least a decade bef0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something worthwhile to do with their lives, like w0rk at K-ma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_e&gt;&lt; ]_00ther, takes the "Real world? whats that, isn't that like when 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n my modem or copy some books by hand or something?" award. H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f0r the even m0re prestig0us Platnum D!ps***! 0skar M0tem Award,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s around for at least 2 m0re years. (Talk about no lif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restige fulled G0lden Fr00tkake award goes to three peopl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0mmunitye eph0rt! n0ne 0ther than ]_0r[&gt; [&gt;!g!ta]_, ]&lt;![\]g B]_0tt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]-[e &lt;ra&lt;]ker (B!lly Landgreth). Ahl three are the bas!s 0ph mah gnu the0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led the "wrapar0und the0ry!" when a elytez IQ h!tz ab0ve 160, it wrapz</w:t>
      </w:r>
    </w:p>
    <w:p>
      <w:pPr>
        <w:pStyle w:val="PreformattedText"/>
        <w:bidi w:val="0"/>
        <w:spacing w:before="0" w:after="0"/>
        <w:jc w:val="left"/>
        <w:rPr/>
      </w:pPr>
      <w:r>
        <w:rPr/>
        <w:t>ar0und bak t0 zer0! Just l00k at the living pr00f and tell me ahm wr0ng!!?!!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Bl0tt0 gets speshul menti0n as the immature dumbass 0f this tri0, being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0ldest 0f the bunch. L0rd D!g!tal gets speshul mention as being m0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0f psykiatrik help in the sh0rtest am0unt 0f t!me (Be!ng !8 &amp;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etable! !t t00k Bl0tt0 6 yearz l0nger t0 get there!) and B!lly &lt;ra&lt;ker getz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shul menti00n ph0r taking st00pid ideaz phar en0ugh to kill himself 0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zt p00f 0ph the phace 0f the earth t0 _/o!n sum m00n!e &lt;ult. &lt;ra&lt;ker B!llz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name is Wang-Rubbahanadna Bookooruma Swami BabaTrs80IBMJi. Male kah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0 heem c/0 The h0ly enlightenment l0ngevity Rajneezsh klini&lt; 0f New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nti0n g0ez t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Blotto, 0phicial ELiTE pr0t0type dips***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Digital, for arrogance beyond the kawl of duty &amp; m0st brain cells f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D, for l0ngest lasting ASSociation of people over 20, who still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to do with their lives besides kawl b0rdz and akt el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 Shoppe, for basing a entire image on a lame heavy metal syndicated sh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00pid Signiture tributes g0 t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=$=$=$BIOC Agent 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-*-=&gt;TKOS</w:t>
      </w:r>
    </w:p>
    <w:p>
      <w:pPr>
        <w:pStyle w:val="PreformattedText"/>
        <w:bidi w:val="0"/>
        <w:spacing w:before="0" w:after="0"/>
        <w:jc w:val="left"/>
        <w:rPr/>
      </w:pPr>
      <w:r>
        <w:rPr/>
        <w:t>$=$=$=$Fargo 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-*-=&gt;Phreak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{BIOC's signiture fluctuated betwwen 4 and 10 lines depending on w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of, or what he was calling at the time. This is one dude wh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t go at "BIOC" or anything like tha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estically 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 B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d/H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/\^ Lord Digital ^/\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=-&gt;   TKOS   &lt;-=(</w:t>
      </w:r>
    </w:p>
    <w:p>
      <w:pPr>
        <w:pStyle w:val="PreformattedText"/>
        <w:bidi w:val="0"/>
        <w:spacing w:before="0" w:after="0"/>
        <w:jc w:val="left"/>
        <w:rPr/>
      </w:pPr>
      <w:r>
        <w:rPr/>
        <w:t>{anybody even remember when he put that stupid waveform shape on ei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ame? Yearz and yearz and yearz ag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ex Luthor and The Legion of D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Captain Avatar/EPG Co-F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Sheesh, talk about new warez kidz and loser grou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reel gude tyme, read 0ld, 0ld, 0ld, b0red buffers if you can find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stuff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 Luthor talking about starting a new ELITE board and ELITE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ing other ELITES to call. {Which wasnt more then 3 years ago and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ekumming $$$$$L0D$$$$$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C asking for new w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Digital posting new wares with the /Apple Mafia tagg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tto asking for new wares {is this a cycle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 asking dumb questions about almost everything {especially on the 0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0vernet buff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ading old philez, you can also see how people evolved and how they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 before they had their own "style". {Lex's 40 column upperca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$$$$$ from one end to the other, copying books and acting lik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reat for doing it. Lord Digital's old files in which he DOESN'T b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occultism, theories on society, twisted outlooks, incredible arrog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resent-day Digital trademarks, also in uppercase and 4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 also doing 40 cols and uppercase with ******** all over the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other peoples files. And 1000's of oth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Lord, peak-a-boo, I see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Tnx, EW,TG,TT,SV,*,MZ and all who came bef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0ted bie:        M0tem B. W00dSte!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} A ophi&lt;ial M0demGate Publickash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ytes preserv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