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 people!  Ever remember reading a file and seeing this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*^*^*^*^*^*^*^*^*^*^*^*^*^*^*^*^*^*^*^*^*^*^*^*^*^*^*^*^*^*^*^*^*^*^*^*^*^*^*^</w:t>
      </w:r>
    </w:p>
    <w:p>
      <w:pPr>
        <w:pStyle w:val="PreformattedText"/>
        <w:bidi w:val="0"/>
        <w:spacing w:before="0" w:after="0"/>
        <w:jc w:val="left"/>
        <w:rPr/>
      </w:pPr>
      <w:r>
        <w:rPr/>
        <w:t>^*                                                                           *^</w:t>
      </w:r>
    </w:p>
    <w:p>
      <w:pPr>
        <w:pStyle w:val="PreformattedText"/>
        <w:bidi w:val="0"/>
        <w:spacing w:before="0" w:after="0"/>
        <w:jc w:val="left"/>
        <w:rPr/>
      </w:pPr>
      <w:r>
        <w:rPr/>
        <w:t>^*                           Tap.Interviews II                               *^</w:t>
      </w:r>
    </w:p>
    <w:p>
      <w:pPr>
        <w:pStyle w:val="PreformattedText"/>
        <w:bidi w:val="0"/>
        <w:spacing w:before="0" w:after="0"/>
        <w:jc w:val="left"/>
        <w:rPr/>
      </w:pPr>
      <w:r>
        <w:rPr/>
        <w:t>^*                            The Infiltrater                                *^</w:t>
      </w:r>
    </w:p>
    <w:p>
      <w:pPr>
        <w:pStyle w:val="PreformattedText"/>
        <w:bidi w:val="0"/>
        <w:spacing w:before="0" w:after="0"/>
        <w:jc w:val="left"/>
        <w:rPr/>
      </w:pPr>
      <w:r>
        <w:rPr/>
        <w:t>^*                                                                           *^</w:t>
      </w:r>
    </w:p>
    <w:p>
      <w:pPr>
        <w:pStyle w:val="PreformattedText"/>
        <w:bidi w:val="0"/>
        <w:spacing w:before="0" w:after="0"/>
        <w:jc w:val="left"/>
        <w:rPr/>
      </w:pPr>
      <w:r>
        <w:rPr/>
        <w:t>^*^*^*^*^*^*^*^*^*^*^*^*^*^*^*^*^*^*^*^*^*^*^*^*^*^*^*^*^*^*^*^*^*^*^*^*^*^*^*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welcome to the sequel!  Actually, originally Tap2 was jus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, you may remember after the interviews I started with "The Elite Fi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his is part II!  Now lets formally introduce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/%/%/%/%/%/%/%/%/%/%/%/%/%/%/%The Elite File II%/%/%/%/%/%/%/%/%/%/%/%/%/%/%/%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Produced and Directed by Dead Lord.  Starring The Doc and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0tally Elite crowd from SpecElitePo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at's settled I can get right into the writing.  As you know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.Interviews II also, and before I get into this I'd like to excuse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 Actually I found out that Taran King is actually a pretty co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frood.  There were also a lot of rumors going around ab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between myself and Tap, don't believe it, right now I'm on goo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of them.  Now, let me make apparent the general gist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take.  I am throughly pissed at piracy, The Doc, and his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Elite Nonsense, so I will be devoting the rest of this file to rew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cept as many different ways as possible, without you actually not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undancy.  It will be quite a task, but I think I can do it. &lt;WIS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!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d of main body of the file type of sec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here we are in the main body kinda bit, so I guess I'd bette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so I can get in everything I have to say before it get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already.  You see, I read that Elite's Anyonymous thing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es ago and it really pissed me.  I reread it a few days ago and it sp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wed intrest on my part to write a response.  This is a bit la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ware' never got much distribution anyway so most people didn't see it(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).  From talking to people who have been on the Spectrum, talk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himself, and reading his little files, I've come to throughly deplore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?  Well The Doc is a firm believer that he is elite and a firm belie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of "Eliteness by Association".  He believes himself to be "El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he's never done s***! that matters.  Lets look at how k-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istory of SpecElite is, take special note of The Docs writing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estimate it to be around the 2nd grade leve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THE SPECTRU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l started back in 1980 when I put up:  'The Doc's Domain'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s based bbs.  Well, in fact, it was Pirate's Mountain.  I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likes and put it up.  Road Runner (the creator of Pirate's Mount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got upset, and told me to take it down.  I gradually learn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re about bulletin board systems..  Doc's Domain was somewhat popul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public, and all the losers were on.  I thought it was kool at the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soon learned what the 'pirate world' was all about. 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hen who I associated with were, Micro Ghoul, Tim Tam, the Saint,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lishi, Snack Attack, the Hoopty, the Swami, Road Runner, and the I.C. 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 was the one I respected the most.  But the biggest influences of my '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liteness' was Snack Attack and unfortunately, Green Manalishi.  I soon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first club which I think was I/N/T/E/N/S/E.. Chief Okoboji and Mi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ker were the ones who put me in.  Midway Hawker was really cool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influence in getting me in.  Soon after I/N/T/E/N/S/E,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lishi and I became good friends.  He formed a group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igibles and put me in, under one condition...only if I put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igible based system with other cool users.  This was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trum ELITE.  I was very happy to get accepted to a group of e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li Baba, the Saint, the I.C., the Cog, etc..etc.  Now to make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short..         After Doc's Domain went down I put up a gbbs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.  I started from original gbbs dos 3.3 and modified that s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st as I could.  I got the name, the Spectrum from Philadelphia 76'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a.. then my friend pushed me to use that for a bbs.  I did, and it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be very successful.  The public spectrum went okay..  I do no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it.  Soon, I got in Incorrigibles and changed it to SPECELI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bbs based (No Modules back then).  Pretty wierd.  I then learn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d 'm0dz' and soon the SpecElite became one of the most modified gbbs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.  I then got the idea for basketball and this is what reall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elite genuine.  I soon had many, many cool users and of cour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it was private.  At one point (the Peak of the SpecElite)..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63 new messages a day (63 was the average!)  I think the highe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 or something.  One Eye, and the Cog were my most active users at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est poster was the Camel Jockey (I'm almost sure).  My compu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ed out, and I had to take the board down for a month or so..  So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Market elite was formed and that bbs became somewhat popular. 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Black market started public also - Contact Night Owl for the his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ME).  I then went on a long summer vacation to Hawaii and the board wa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uite  long time.  Black Market Elite became very popular and Spec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alling.  I then came back, and put the board back up.  It went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.  For a long time, it was SpecElite and Black Market Elite...a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, the Tavern Elite had always been up.  I guess SpecElite was the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 board ever up.  When the SpecElite had 63 new messages a day,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time, it was the best board in the country.  Well, I soon put  cat-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bbs, an became somewhat of a 'pirate'.  Then the elites were dy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udden.  And I took down the board..put up a pubic system called the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 and made some money and also thought it was a pretty cool bbs.  I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really sick and tired of the local losers so I put the SpecElite back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did go back up.. it was some-what semi-elite.  And soon it was cr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time.  I also was getting sick of computers anyways, so I pu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retirement notice on the Tavern, and there seemed to be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Elite, and me!         What happened then?  Well I had a better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ll the computer crap.  Well, tragedy struck.. My girlfriend bro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, my boss fired me, and tennis season was over.  What was I to do?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ored off my ass.   I then figured.. I want to call some board see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 with the 'pirate world'.  However, my modem was not working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orrowed a modem from a friend (which I have now).  He nev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o therefore I think I will have it for awhile.  I then start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.  I decided, 'what the hell?' and put the SPECELITE back up..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pecElite //, the Next Dynasty.  This is where I am today.  I 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Elite // should be up for quite a long time, since it's going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.. Even if I get a job, girlfriend, and play some sport.. I believe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unning a board.  This new board is ProDOS based, and really i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I guess that's just a brief summary of the Spec history and me. 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/Elites Anonymous/SpeC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the Spectrum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s.  (Dos 3.3, Pro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!  Talk about going around in circles.  The Doc must have taken hi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more times than anyone.  A basic analysis of the abov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 is outlining everything he's every done with his modem, and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somehow think of him as a model.  He then has the gall to pro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oard to be the greatest at certain times and to be the second elit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.  Wow!  But wait, there's still more!  The Doc also tells us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'learned about the pirate world' and got into his local bunch of 13-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kids who had modems group.  What we are looking at here is a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someone who holds the 'pirate world' in respect.  Let me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'pirate world' is then, just so we can get our definitions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, the pirate world is a bunch of kids who can't program(The Doc),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(The Doc) and don't know the first thing about Telecom(The Doc).  S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 that these kids do with their modems?  How do they live 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games fantasies when they have no skill, talent or motivation?  Easy!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the latest wares and be a pirate!  Some of them even go on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ch revered 'Kracowitz krakfiles' and become what they worship mos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ker!  Everyone loves krakers, thanks to these highest of the high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'pirate world' all the elites can get the latest wares!  Oh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sing they are!  Its a shame that though a few krakers have gone on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roficiency in programming, to krak a game 95% of the time's a sn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5% of the time you are even required to know some assembly language!!!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understand, despite its simplicity, holding those who krak g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lite", but most of the denziens of the 'pirate world' can't(The Doc)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just new wares kids who run around bragging about their associ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 Kraking group.  Most of the discussion has become "Well the Bunnym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war with DG over who will release Ultima XVII.  Since I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SD, I blah, blah, blah...".  Lets look at this next bit of text, o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 if you're wondering how I got these files off the disk, afte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of poking around, I realized the the VTOC had been moved to track $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rack $0B.  Real tough protection as you can see, just move i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 is extremely proud of his koolness, and says so, lets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hoice bits from the next part, which is The Doc's biography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he Untouchables'.  I've left out all the nonsense about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I'm going to analyze each of the paragraphs as we go alo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ntouchables was form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en the Dreaded and Zero Pag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on Pirates Inn which wa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 board in existance! (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ond were: Pirates Harb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s C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Ok, so he starts out with a little bit about his heroes, Damien and Zer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hey met on the third pirate board in existance.  Ok stop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?  What is a pirate board first of all?  A board that allows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iracy?  Couldn't be, Pirates Inn (and incidentally Pirates Har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rates Cove) weren't the first with that.  Hmm, I guess he mus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the third board to use 'pirate' in the name.  Yes, thats a 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y, I'll concede that Pirates Inn was a major groundbreak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 because it was the third to use 'pirate' in the name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tinction!&lt;SIGH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, lets scan down to the next line: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club died out, the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was just starting up. Many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nt into phre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OP!  What now?  "Many quit and went into phreaking."  Hmm, lets look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"Many quit and went into phreaking."  What are these little kid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about?  Do they know?  I think that what they may be tryin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is that after they dropped kraking, many of the ex-members took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telecommunications.  Hmm, I don't think that authors know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alking about, and it rather seems that they are as I suspected igno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s.  "Many quit and went into phreaking."  Hmm, like they just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y!  I don't think I'm going to get my power trip from pirating any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a kool phone phreak and everybody will love me even more!  yah!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confrences and learn about awl the koolest ma bell info!  Hmph!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: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at time, everyone was c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no losers. Everone ga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res and everyone was res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No losers?  You were around weren't you?  "Everyone gave each other wa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as respected."  What the hell is that?  To me this means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teens calling each other great and trading games, this is nonsen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: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ien said "If everything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it used to be, I would get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."  Who wouldn't blame hi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Now that's the worst, This Damien misses the old days even though the '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' were just like the new days only then didn't realize what losers you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.  None of these elite people have accomplished anything,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en fellow, so why does he miss the old days? grrrr!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The Ice Man - The Doc - The I.C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SpecTacular Pirates Inc. &lt;C&gt; 1985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trum Elite.......[###]/###-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nd I thought was especially interesting as it shows you exact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a pudnick The Doc and his buddies are.  Well I can underst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isses the old days, lets take a look at some of his own example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days wer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messages are from the board, 'Pirates Mountain'.  The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some of the pirates of way back then (1981-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by:  the Doc/Elites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- &lt;=-WARES-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MESSAGE FROM ]: SOFTWARE SN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KEY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PIZZ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ING KAMUN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N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GOOD GRAPHICS SPORTS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=-THE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-=SEA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=-DOGS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- NMI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[ MESSAGE FROM ]: THE LE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ANY OF U INTERESTED IN GET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MI CARD, A BLUE BOX, OR OTHER IN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G HARDWARE DEVICES DESIGNED SP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LLY FOR CLANESTINE COMPUTER AC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ES...... IF SO, LEAVE E)MAIL TO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 LEECH AND IF U SEND ME A S.A.S.E. 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ELOPE, I WILL SEND U SCHEMATICS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 LIST, AND INSTRUCTIONS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 E)MAI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- -_]WARES[_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MESSAGE FROM ]: TIM T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REFERRED USER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I G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IDE DOWN SAMMY LIGHT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ADILLY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ECTUAL DECATH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TOUR GOLF (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GON /// (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---BOUNCING KAMUNGAS,PACMAN,ROBO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-- DONKEY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THE NEW ON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SH!!! BEYOND BELIEF WILL BE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UESDAY NIGHT (22ND),24 HOU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ON,6 BOARDS,NEW FEATURES,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213=377=6568 STARTING TUES.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gt;IM &lt;&gt;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.R.A.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 FOR ME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D KNOW MORE ABOUT RUNNING A BOARD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- WANTED***WA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[ MESSAGE FROM ]: MOD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ANYONE HAVE A --GOOD--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END ///, MINE IS MESSED UP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 H A N X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&lt;&lt; MOD &gt;&gt;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gt;&gt;&gt; MAN &lt;&lt;&l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VOTE FOR 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ND I'LL B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BEST,I'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L PROTECT 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BBS FROM B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G CRASHED&lt;&gt;&lt;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- LOCKSMITH 4.1 PARMS!</w:t>
      </w:r>
    </w:p>
    <w:p>
      <w:pPr>
        <w:pStyle w:val="PreformattedText"/>
        <w:bidi w:val="0"/>
        <w:spacing w:before="0" w:after="0"/>
        <w:jc w:val="left"/>
        <w:rPr/>
      </w:pPr>
      <w:r>
        <w:rPr/>
        <w:t>[ MESSAGE FROM ]: MOD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OBTAINED ALL THE LOCKSMITH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S AND ALL THE COPY II+ PARM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ON THE &lt;&lt;&lt;G&gt;&gt;&gt;FILE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WANT THEM SOONER LEAVE &lt;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FO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&lt;&lt; MOD &gt;&gt;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gt;&gt;&gt; MAN &lt;&lt;&l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 FOR MOD MAN FOR BOARD PR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THE BEST GUY FOR THE JOB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- RANd***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[ MESSAGE FROM ]: MR.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FOLKS IT'S CRACKED AND I GO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PRETTY GOOD SO LEAV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.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A DILLY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- =/H&lt;&gt;H WARES\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MESSAGE FROM ]: THE WARE-WO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EST FROM: THE WARE-WOLF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\HI-RES&lt;&gt;HIJACKERS/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=TRO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VETED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NKEY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HIFTY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AQU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APPLE CAT NW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T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RO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[THE WARE-HOUSE]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1-587-0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RA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&gt;&gt; THE WARE-WOLF &lt;&lt;]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\HI-RES&lt;&gt;HIJACKERS/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what a golden time that was.  Well, at least everyone respected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and gave them wares... right? Hmm, if that's an example of what Th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s the 'golden era' then he IS a loser.  I mean how many of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that these messages were written by stupid suburbanite kids who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ed?  C'mon, raise your hands, lets take a headcount.  Hmmm, that'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a, what I expected.  Let's take another case of little kids taking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ards too seriously.  Here we have a small essay by The Reaper on w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s the modem world should be.  I'd like to note that he is a good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c and they share a lot of views in comm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ems that most of you users have come to realize that the word "Elite"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er holds the same aura that it once had in the past.  Partly tru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stumbled across one of the major issues regarding the world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rating to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Ok, we will soon see what exactly this idiot thinks elite means, here w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pply 'elite' directly to pirating even though there is nothing 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in pirating, or anything else for that matte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remember the days of two years past, the days when pirat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iving and when I was just entering this realm of silicon sorcery. 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badly to have the label "Elite".  Why?  I guess it was partly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vious ensuing ego trip and partly just for the hell of it.  It turn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my mentor, Chief Okoboji, had taken an interest in me - at a frie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.  One thing led to another and I was started on my way in the pi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  A few months later and a number of connections afterwards, I beg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abeled as "Cool", "Elite", etc.  It was great.  An ever aging veteran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considered to be an "elite" by those worthy to ajudge a person as such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was working towards "elite", the system in effect w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iority, one where the elites were the teachers and the losers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ents.  In the past, loser meant a novitiate or tyro user and elite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who knew the wires.  To become elite, you were first a loser, you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ce and you worked for what you wanted out of your hobby.  Toda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has failed - partly because of the vast number of "trendy" lo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new users are here to gather fame and an ego trip (as all of us a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some are legitimate in their desire for knowledge (as the elites 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tem has failed because there are so many people.  We need to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ed system to handle all the new applicants - one which screen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.  I say cut the losers, teach the disciples who really wish to lea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the elders alive; for in the end, our quality and quantity will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.  The losers get busted and the elites suffer.  Make it not easy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rendies" to attain levels previously available only to those who d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, the problem will be solvd, and we will remain intact.  You do not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sh employee of IBM become Vice President overnight!  Conside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The Reaper : The Chosen/Ware Lord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now that was idiotic.  He mentions elite a number of times, but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y definitons.  His seniority example is a poor one, does h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someone has hung around for four years a virtue?  And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ach the disciples who want to learn?  Learn WHAT for God's sak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people like The Reaper have to teach!  Nothing!  Absolutely No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e considors an Elite is someone who's been around long enoug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on elite pirate boards and gets new wares.  Where's the skill?  An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ng veteran?  of f***!ing WHAT?  What did you ever do Reaper?  What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makes you an elite pirate?  And I haven't the foggiest idea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worthy to judge the elites', who the hell are you talking about?  Do you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are still playing with their pirate-toys after a few years of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antile bunch if you want my opi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ut the days when piracy was thriving, if I may step into your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irate world' for a moment and compare it, in the 'old days' it follows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ould have been much unhappier, since the way your precious 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s were distributed was through individual trades.  Today 10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get new wares, and faster because there are huge cat-f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ver the country for quick distribution.  If the ultimate goal of pira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distribution of wares then you should be happier now, no?  But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goal of piracy is for a bunch of kids to put on their super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ts and for a bit be the high, mighty and powerful people they wis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.  Its just a power trip for people who have no inherent tal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and no motivation to learn.  Why don't you get a li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just vegatate on boards and involve  yourself in petty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s.  According to The Reaper the critera for being 'cool' and 'elit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 lesson in making a good impression to other bored little ki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subject I'd like to touch upon, is that in The Doc's litt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ncluded info about many of his users on his board.  The list of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rom is impressive, the only problem is that about 1/5 of the tot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available, if you pick someone from the list who is not on 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hown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information available at the present moment.  Information will be availabl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n future data disk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ts extremely annoying as you may imagine.  For many of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included on the disk, the content is "Joe Pirate is from the 123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gongeyland, RV) and was one of my best users."  This w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one or two of Joe Pirate's posts on SpecElite whi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Joe's latest sector edit, and would tell us nothing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(and I use the term 'elite' facetiously) in question.  On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of out friend The Doc's little pieces in on 'Incognito'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he Incognito's data consisted of his 60+ sector rag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eches' [ another one of those silly pirate-words ]  The file is stupi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ncog.  The a**hole posts he'll never get busted 3 weeks before h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ed!  Real smart guy there Do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t's all for this file.  This file was written in September, '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after the "===---" was written on 16th Dec, '86.  Files to look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 Connect Story:Chronicles of Mischief(Tentative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 Rebuttal to Fall of The Modem World, which is as of yet untit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out 150-300 sectors, all about Tap, facts about elites, and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.  It will be my personal Version of Tap.Interviews I&amp;II, Eli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&amp;II, National Enlightener, and Fall of the Modem World all ti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 for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: Hungry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ve Hacker(the real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d Pre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