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*^*^*^*^*^*^*^*^*^*^*^*^*^*^*^*^*^*^*^*^*^*^*^*^*^*^*^*^*^*^*^*^*^*^*^*^*^*^*^</w:t>
      </w:r>
    </w:p>
    <w:p>
      <w:pPr>
        <w:pStyle w:val="PreformattedText"/>
        <w:bidi w:val="0"/>
        <w:spacing w:before="0" w:after="0"/>
        <w:jc w:val="left"/>
        <w:rPr/>
      </w:pPr>
      <w:r>
        <w:rPr/>
        <w:t>^*                                                                           *^</w:t>
      </w:r>
    </w:p>
    <w:p>
      <w:pPr>
        <w:pStyle w:val="PreformattedText"/>
        <w:bidi w:val="0"/>
        <w:spacing w:before="0" w:after="0"/>
        <w:jc w:val="left"/>
        <w:rPr/>
      </w:pPr>
      <w:r>
        <w:rPr/>
        <w:t>^*                           Tap.Interviews II                               *^</w:t>
      </w:r>
    </w:p>
    <w:p>
      <w:pPr>
        <w:pStyle w:val="PreformattedText"/>
        <w:bidi w:val="0"/>
        <w:spacing w:before="0" w:after="0"/>
        <w:jc w:val="left"/>
        <w:rPr/>
      </w:pPr>
      <w:r>
        <w:rPr/>
        <w:t>^*                            The Infiltrater                                *^</w:t>
      </w:r>
    </w:p>
    <w:p>
      <w:pPr>
        <w:pStyle w:val="PreformattedText"/>
        <w:bidi w:val="0"/>
        <w:spacing w:before="0" w:after="0"/>
        <w:jc w:val="left"/>
        <w:rPr/>
      </w:pPr>
      <w:r>
        <w:rPr/>
        <w:t>^*                                                                           *^</w:t>
      </w:r>
    </w:p>
    <w:p>
      <w:pPr>
        <w:pStyle w:val="PreformattedText"/>
        <w:bidi w:val="0"/>
        <w:spacing w:before="0" w:after="0"/>
        <w:jc w:val="left"/>
        <w:rPr/>
      </w:pPr>
      <w:r>
        <w:rPr/>
        <w:t>^*^*^*^*^*^*^*^*^*^*^*^*^*^*^*^*^*^*^*^*^*^*^*^*^*^*^*^*^*^*^*^*^*^*^*^*^*^*^*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might as well reveal myself to you all now.  I am really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 of LOD fame.  In this file I am interviewing Lex Luther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ee what the REAL Lex is like.  Here 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Hey Vinny, what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Hey dude, whats that?  Hey, thats a nice walkman let me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&lt;SLAP&gt; NO!  Get away from it.  I... sorry... its just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about my walk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Ok, I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So Vinny, tell me about yout la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You want to know about my files! $Ok!$I typed in 183 more$manuals into $LO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t-files.  Some$preety good stuff$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Um, how come when you talk with all these '$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$:$And I'm gonna$type 54$more...What? oh, sorry, I always get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alk about my ELITE files...  So what were you s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Ok, I understand, anyway whats going on in LOD l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$LOD$!Well$ we... oh... sorry... um, LOD is doing fine, we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little world of Elite BBSs.  All of them are LOD only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info, so many codes!  And we have succeded in po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ITE $LOD$, um I mean Elite LOD boards with complete know-n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Sounds preety Elite.  Oh s***!, my walkman... hold on.. *&amp;&amp;%^&amp;*PIYHI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)*UAJHFD"LF.... ok, fixed it...  So, is LOD's Public relations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Elite... Totally ELite, everyone loves us, its great... people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than us, tell us everything they know about phreak/hac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is out them through our filter to get info out of them... Its El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Cool, I've heard a lot of rumours going around lately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, could you tell me abou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Well to start with, some people are trying to take away my cred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the blue box.  I mean, you think Joe Engressia did it by him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f***!ing blind!  I told him what to do.  Of course, I gave o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ell that idea about using acid to the get the telephon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never could have happened if I hadn't invente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, I don't know why I gave Edison the credit... You know those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rote all of Shakesphere's works aren't true.  Lets just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...  I don't know though, sometimes I think I should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litary advice to the turks instead of Alexander the Great..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orld though, the Woz and I are good friends,  I did him a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gave away a computer I had invented, but I didn't like t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y with a 6502, um... Apple 2 I think he called it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 went on and made that other computer,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, uh, pc something they called it... And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OK! Enough, I'm running out of tape - uh, I mean time, I gotta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typ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Oh, really? on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Oh, just a little file,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ell$dudes$you$just$read$a$very$Elite$interview$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n interview with Executive Hacker, of C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Hey dude, how's The Chief Executive Offic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Well, we just wrote some more about our opinions o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, ev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Oh, I hear you've been kinda out of the BBS world except to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Oh, well, not really, we stay in to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Hey, by the way do you have Ultima IV do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Haha, very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What do you mean "very funny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I meant no one even has Ultima IV, much less the docs, when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lea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um, exec, Ultima IV has been around a few months.. serious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WHAT?!?!  You're kidding?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Look, forget it, back to our discussion, I heard you were running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le-ca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Ult. IV!? released?  What?  Oh, I think The Byte should be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that program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um, exec, its... oh forget it.  You said you stayed in touch, with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Oh, no one special... well, actually Corprate Criminal... and...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Oh, Corprate Criminal of CE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So, who else is in CE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Corprate Cri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Well, thats about all.. in fact,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Ok, I gotta run now, nice talking to y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Later, is Ult. IV really released yet? 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n case you're too stupid, what I am trying to say is that LOD i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gotistical fools, and CEO, even though they know a lot(all 2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love the Elites?  I do, in fact, I love them so m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THE ELITE FIL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2nd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have just read the "SpecElite 1980-85" disk and I writing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it, but also because the things I am going to s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up inside me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"The Doc", who is the sysop of SpecElite claims to be "Elit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lace.  He tells us of the hard way to "Eliteness" and how h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e ropes of Piracy.  Very funny.  The first thing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, before I go any further is that Piracy is not a "skill"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ent" and takes no effort.  Kraking is another matter and tak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kill, but to call Aes and Cfurs and "distribute warez!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most of out present "Elites" do, means nothing.  The Docto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skills, no hacking talent, and no phreaking knowledge, h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fame is that he used to run a kool cat-fur/Pirate BBS(he clai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!HA!).  It is so easy to become Elite now, with all the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.Q. new warez kids running aroung, who are looking for pirates to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it is relatively easy to build up a following.  Now I won't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 spot a rodent look for 'K00l' and 'C0dezz'" syndrome whi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riting rodent files are doing, seriously its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hemselves with that type of thing that are a**holes (then why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ting my time doing this?).note:here "Elite", means Elite Pi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lite phreak.  I would also like to men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garbage wares, (ie: take-1 movies, parrot songdisk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skill/talent necessary items) are the lowest, they are just ou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better known in piracy.  And, whatever you do, don't res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case that just came to my m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"Monty Python" of 516.  Monty started out in Oct. 85(yes! 85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Hockey Nut".  Wow, he was a total moron, posting about snoppy and 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s.  Ok, so then he changed his handle to "Monty Python"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lying Circus Ae, which later became a BBS.  Monty had his BB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, when he decided he was ready to be *ELITE*.  Ok, his boar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itiful, with D&amp;D games, etc.  Well, the Elite board was even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p.w was NONE. Ok, this was an Apple-net, what is the usu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 login? Exactly, but Monty insisted that it was a p/w he had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he actually posted on boards "New user p/w:None".  Well he met T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2600 club (No way associated with 2600 magazine), and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as because he was a sysop).  Anyway, to make a long story shor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on a few phreak board, was on Stronghold East *ELITE*, and pos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retiring from the "phreak world".  As far as I'm concern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 it.  Back to SpecElite though, I know you were all ir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pecElite [###-###-####]' well the # is 213-391-6835.  who ca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am supposed to be telling what I think about modems, eh..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*ELITE* opinion, if you put up a transfer board, and especially an "Elite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board(cough, cough, Blackwater..) you are an a**hole.  Pira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rap, every lose loves to post his theory on why the ware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, who cares?  I got my modem in June '84, now back then... we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hink about it it sucked.  It was when all the k00l California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merging and when pirating was at its peak.  Today, its a lot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le to become more so.  All these Elite boards are popping up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$LOD$: Invitation only".HA!  SpecElite is the worst, to get o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 someone from the Spectrum."  I talked with the doc, and he know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talk about now... h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talk about my hometown scene for a while, NYC...  I belie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have heard of TAP meetings, Chesire Catalyst, the same gu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TAP mag., holds them(call 212-JOY-LILY for more info).  Anyway,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s you have probably heard from "TAP.INTERVIEWS" the meet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d, Chesire is a tired old man, Broadway Hacker, who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slob anyway, stopped going, the "950 codes kids" Ninja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pals have mostly moved on, thought NYC still attends.  Ok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t 17 yrs. old, a complete criminal, the guy has stolen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, I'd love to see what he has hidden under his bed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munds Frauds also attend(they are partners) one is an sk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**hole who has an earing and the other I never spoke to, but h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pposedly does all the bbs calling.  There is also some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's who works for Northern Telcom.  Ok, then there is Number 6,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40ish, but from what I have heard is AWESOME, really knows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s supposed to be working on some new box which trace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young guy with a French accent who always sm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ddle aged fag who is always talking.  Then there is MARK!  Yes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tries to be friendly, people try to stay away.  H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a man, but is working on his locksmith license (knows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).  He is slightly (very) unbalanced mentally, and alwa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.  He is teased constantly but tolerated.  There are also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 people, such as "Sid" some greasy kid who is prou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$1700+ fone bill because he thought he was using a di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y are generally a motley bunch.  Also they get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aurants frequently now, and are now down to meeting at Burger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IGH&gt;  How pitiful...  Another thing about NY, you guys have all he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gital?  And Phantom Access?  Well LD used to have a cul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Y, it was very funny, you should have seen some of the rum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"screamer" an apple-cat program that could blow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y emiting a 9600 baud carrier, sure... Also He and Paul Maud'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killed a few times, arrested, went bankrupt, made a fortune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things...  About Phantom Access, ok by now we hav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exist, only whoever has it isn't giving it out, I do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t' know anyone who does.  I can't understand how it wasn't given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rodents kept it secret?  Well don't fret I am go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hacker/scanner, etc in C language (LD would be proud, h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C).  Ahh... What I really want to say any how is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ve computers and telephones, I mean are really dedicated to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modem blows up.  The age of Hackers has passed becaus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a computer to use for word processors, etc.  I am very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ove programming and learning about computers and when I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kindred spirt, I find the likes of "Monty Python".  I still hav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ough.  I would like to talk about Phrack, TWCB, Stronghold East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2600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ll I have to say about TWCB, is that they are child mol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mised to re-publish TAP, but are in jail now so it doesn't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y will.  They got busted for carding, and ar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ts.  I also talked to Bootleg, and he said that are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ublish TAP, they were never serious about it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just a bunch of stupid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hrack really sucks, if any of you know anything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you know that the plagerize ALL their stuff off Telephony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ks, and they don't understand the stuff themselves.  It grea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d up feeling very melancholy about life.  They als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riginal and not plagerized (I know from experience).  Also T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is a loser, his father beat him up and the police had to dra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nice work.  His board, Metalshop Elite(ha!) is awful, I am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its really sad.  Another work of Fart is Stronghold 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"Equilizer" is scared to touch his board, "The Slayer"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him, and won't let anyone on who he thinks does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PBX, or whatever rodent nonsense.  I said I would tal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magazine, well it sucks, it never was any good, Private Sector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Many people don't know this, but PS always did suck, I ha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nd it was mostly "codes" messages (ie: "Got sum metroz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nly merit is that they are very militant about phreak's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rights to have what they want on their boards, nice wor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  As for phreaking on the Private Sector, forget it, its garb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oards worthy of mention, are The Inner View, and The Jail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ese because they are prime examples of s***!. To begin with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617-632-9330) is ALL codes, people ask such burning question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I make Blue Box tones with my micromodem?" "Does Sprint really Tr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,"How do you start a Confrence?" and "Is Coca-Cola a good contracept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akes it all very seriously and has even selected a pane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judge who is c00l enough to ge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ozie is The Jailhouse(305-788-6354), on this one, you ge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to the phreak subs (their are 5. why? don't ask m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urd).  You have to post some of "The latest phreak info" firs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.  Obviously the sysop has been mislead, what he wants is PB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can start confrences.  He doesn't understand that a phreak boar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chnical disscussion of telephony, not "phreak 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peed Demon Elite (415-522-3074) is another good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voted half the bbs to music, has a limit of 1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, and calls it "Elite only" &lt;&lt;SIGH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on for ages, if you really want to see what goes on, ca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s in NYC, wow!  What GARBAGE!  Its all warez!1!11!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: The War Board!  How many of you have seen a war boar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was a step backwards for homo sapi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eople prove themselves at "ragging".  Many people consider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I had the pleasure of d/loading the e-mail volume from a boar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e, and while looking through it, I saw some very intres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having disscussions through e-mail about who was good at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line, rodents have picked up the idea that you can "win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.  How?  Its hard enough to fight one, I mean what do you do?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t each other, well actually, if you really want to know, that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  &lt;&lt;SIGH&gt;&gt;.  I have seen people I thought were cool act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 seriously, its amazing, let me tell you about a real encoun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some loser.  Somehow, he decided he wanted to "war" with 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sted a message declaring war.  Well when I didn't bother to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even more excited, and started his "ragging", well for a few mon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actually, in his own demented mind thought he was "hurting"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ing on the war board, that I really cared, he simpl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 when I said I don't care, he still thinks I'm scarre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gging" abilities(after all he might rag me out du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, what else do I have to say.  The Infiltrator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.INTERVIEWS, some think he is actually Sharp Razor, ah tha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my next subject, LOD...  As we all know, LOD stands for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, and was founded by Lex Luthor.  I won't go in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iel about their history, I assume you've heard most of it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ay that they started their own little world of know-no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it Elite, they and TKOS will be the basis for the next El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I shouldn't leak about that now.  LOD's main claim to f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types up s***!loads of manuals and plasters LOD all over them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2600 every other month probably helps also.  Another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EO, isn't as ridiculous as LOD, I mean the memebers know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lligent stuff, the only problem is, as far as I can tell i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2 people!  Executive Hacker, and Corprate Criminal, not much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se 2 do stack up better than the entire LOD.  I think I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efore I forget, that if you want to get in touch with me,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it on Draco Tavern (707-745-5805), you get instant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s why I'm using it for mail.  Something funny which relates to L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tell you about, is a a very funny case of people impres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nd King Blotto.  The Weseal (alias Nap. Bonaparte, John Mulli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a board, when I called up, said I was Lex, and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ver the board and make it Elite.  I called pretending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D members, including Blotto, and I even sent him tc //+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ready for him to put up.  The sofware had LOD, written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the kid actually put it up.  As far as I know, it may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call at 212-535-23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y now I am draging this a bit to far, I would just lik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Tavern always sucked, it was a s***! pirate board, even on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in early '84, it was nonsense.  Sherwood Forest ][ was a gre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uge, and very easy to get on.  I remember some rodent Disk Rap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running the board on a black box, 'cuz the # did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bill, fun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ltrator - Ok, I admit it, I'm not really The Infiltrator(HEHE!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: I just wannt scream and shout, I have so many stories to tell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eople, the modem world was immense but not always in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Write a 1985 loser file, plea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