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:   {Interview's &amp; Conversations}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  {with famous phreaks/hackers}    (:</w:t>
      </w:r>
    </w:p>
    <w:p>
      <w:pPr>
        <w:pStyle w:val="PreformattedText"/>
        <w:bidi w:val="0"/>
        <w:spacing w:before="0" w:after="0"/>
        <w:jc w:val="left"/>
        <w:rPr/>
      </w:pPr>
      <w:r>
        <w:rPr/>
        <w:t>(:         by The Infiltrator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HAT IS THIS AND WHO ARE YOU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ries of files about conversations I have had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nown phreaks and hackers in the NY area, specifically those that I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P. I was a regular at TAP until everyone but the "950 Kode Kids"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nt 6 left. Richard for those uneducated enough to not know, is Ch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and 6 and a group of 60's throwbacks are the new regulars. The ol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or less become extinct. (Chesire and 6 were also the ol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left are the ones who counted, and I used to go ther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Now I don't go anymore eithr.) TAP used to be the publication and the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meetings. For the last 2 years its been just the meeting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stopped being pu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ose 2 years there have been a small group of individuals who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most interesting to talk to at the time. Central among those: Tuc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occasions he did show up there),  Lord Digital and Paul Maud'di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t a large number of losers with large opinions of themselves.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ose: Broadway Hacker (I think, the only person I really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disklike at TAP while he was there.), The Surge (on his few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.), MadMan, Criminal Element, The Phanto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passed through for a day or tw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rother : Thought himself very funny, nobody spoke with him and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embarassed, he left after about 2 hours of talking to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m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 Agent 003 : Very businesslike, carries a briefcase filled with 500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verything, which he freely hands out. Altogether a nice gu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Razor : Typical LOD members, heavily opinionated about every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world, mostly offensive to people there, unles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eviously mentioned regulars, who he would kiss up to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losers the moment they lef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Blotto : He seemed like a nice person who knew what he was talk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right into greenwich village since he came sporting multi-colored h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cycle chain for a belt. Have to wonder what people think of him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50 kode kids : This group includes, The Ninja NYC, Ginn Fizz, The Jac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ouping of others that come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rge group of people I refer to as "LODITES in training", typically 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yr olds carrying around 50 lbs of manuals they promptly turn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if LODdy present. These included: X-Man, The Knipper, Doctor Who (wh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 LOD i think.) and other less noti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 I'm a 19 year old Hunter College student, who started at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meetings to learn how to make free phone calls or "be a phrea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what being a "real phreak" was all about during my 2 years t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text file from some of my notes, the "interviews"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one with a tape recoder (walkman) I had turned on and hooked to a 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y collar. The the people being recorded had no knowledg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otes are word for word reproductions of what was sai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formatting, or fancy text graphics, just some notes sl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what I have heard along with my comments. I also would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mentioned peolpe my friends, rather people I grew to know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versations with over the Friday nights. You cannot call some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if you essentially know nothing about them and are basically un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Chesire Catalyst (Held at T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sire is the ex-editor and publisher of T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: is what i said, An: is what he answered, this is usually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otherwise "normal" conversation. Richard is about 6' tall, black hai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, look like he should have been a truck driver instead of a phre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So is there any chance of TAP coming back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by me, I don't have the time, or the funds. It never made m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more of a public service that I can't afford to d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asn't someone else supposed to take it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s, Tuc was going to take it, but that's on hold right now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look like it's going to happen though. With 2600 gone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here to take the space of TAP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it looks as if TAP has died after all these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TAP isn't that easy to kill! I'm sure it will re-surface in o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other sometime in the next de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h good, I have something to look forward to in the 90's. What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still phreak or what do you do for a living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h no, I was much to closely related with the magazine to do 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I give lectures on security and appear on talk shows and semin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cern our hobby. I'm also a technical consultant for various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 with Tuc: (Held at 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uc is a phone phreak/hacker I have taked to on and off over the last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matured from a fat over-exertive person, into a normal human be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ice to talk t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c is about 6'1", used to be fat but has thinned out in the last year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no beard, about 20 I'd guesstimate, I never asked hi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You look good, lost a lo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anks, I gained a lot of it in college on the junk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'd you manage to lo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ook up jogging and los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So what is happening with Fargo 4a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 plan to go on a member drive and r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Do you actually have any hopes of it coming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it's more of just something to do for fun, it won't be tha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to the club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o you think of the current phreak world compared to the one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years 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everyone hates everyone now, there is no unity, there is only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 and threats and disorganazation. Mostly there are people who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anything, but only wish to join a large group and spe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time signing it under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Lik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Lik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re you a member of L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I'm not and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o you think of L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really can't say anything about that, but I'm not a member,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I understand. Who else here do you consider to be any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there is Paul and LD, that's about it, if you mean people i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. They (Meaning richard, agent 6, and others) are also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ertain areas and know a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t "they" he meant chesire cat and others. Paul and LD refer to Paul Maud'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rd Digi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ell thank's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 with Lord Digital: {Held in the computer section of B.Dalton's o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In NY, about 9 months after the last time I saw him at TAP. He ha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mature, from a "I'm god,  f***! you" attitude, into a more eas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rd Digital is about 6'1", was pear shaped the last time I saw him,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ost a good 50 lbs. He has black hair, is the only person I ha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ife who consistantly wears a tie and designer shirts.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bs or Rob Lowe look like, you know what LD looks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Hey, almost didn't recognize you, lost a lo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um, who'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TAP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h right, Ok I remember yo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'd you manage to lose so much weight so 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ook up Shoto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? Ka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, subset thereof, more mind over mind/body contro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h, walk over fire and kill people and all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Nooooooo, the kill people is just a sort of anti-thesis to acupun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t instead of heal, etc. Just knowledge of where to hit and wh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thing else, it's up to you to decide.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ubject dropped. Saw your story in Sundays businessweek, 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e of his companies was profiled in a business section of a local pap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t's name because I brought a 1200 modem from him a year ag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Aha, thanks. It's not a big deal, that paper isn't exactly th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ly growth was just normal. Only thing that turned them on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arted it when I was 15 &amp; he was 17. Sort of '2 local kids mak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s in computer enterprize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ell better then I'm doing. Speaking of that, have you seen all th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going around? Your name appears on 1 or 2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 I was shown one of them, only thing I recall was being pi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role model listed as Donald Trump. The leas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as given me a decent person I supposedly worship, like Mark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Sigh, nevermind. Suffice to say, most of it are the delusions of some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yr. old Loser. In order to know all this about everyone, I wou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Carl's idiot friends, or someone like Eric. I Don't know or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Then it wa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but the geographic locations were fairly accurate, so we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e typical rodent would not know. There were a lot of err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comes down to is; how does this cretin know anything abou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? answer; he talks with someone I talk to. Probably Car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ally gives a s***!,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Carl as in Criminal Element? Isn't he a lo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, CE, well I have no comment's as to what he may or may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ing, I am friends with Carl, it's not like Hi! CE!!?, This is L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some cool info? If he knows something or not,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knows enough people that DO know what they're doing, that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something if he doesn't care. So effectively speaking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 large amoun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nd he does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alk to him about it, not me. Only thing that bothers me is the larg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he speaks with. Wouldn't matter in itself, except these peop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distort everything and write C000l Text philez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Like when you were busted and 'died' last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, I've never been busted, nor have I died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ell I know from what people have told me that your father is well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of that in the file true? Do you make a lot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why would you care? I really don't have any comments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ks my personna to my real ventures. But let's put it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50k and saturate penny stocks that you know are going to go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be brain dead to not make at least 500% of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year. However this is all paper, if you liquidize then your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slice, taxes throw out half the rest and if you're legal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ven more gets chopped since your parents have to co-sign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'm not familliar with all that, what about Blue Chip st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at's something to use instead of a bank, IBM, WANG, are rock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will ever have any kind of substantial loss. AT&amp;T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NYNEX also became worth a lot more since divers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sorry to intrude, I'd really like to ask you about a su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ot of interest these days. Phantom Access. Is it rea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ahaha, swell. Yeah it'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Care to elabo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k, the name itself "Phantom Access", is now the registered trade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who thought it was nice and wanted exclusive rights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not the programs. The programs are, if you can imagin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Dbase III related to modem usage and file integration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pple with a Cat, there are a lot of versions, I don't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s what at this point, I basically told my friends that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whatever they wa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re there any other versions for other machines or what did you mean by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mine uses mousetext, windows, 256K, clock, hard disk, 212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2400 modem. The simplest version uses 1 disk drive,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][+ with 48k. There are versions for the Amiga, I was nev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c, I never had an interest in the machine, the program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Paul Maud'di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no problem. What exactly does it do? and why did you write it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cre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k, I just thought of everything I might want a hacker to do. By hack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in a global sense Telecom Expert System, not a code finder for 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small pre-processor I did that had about 50 command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, like tone generation, wait, test, else, endif, etc, states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ahead and did a full fledged hacker, it will literally ha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devised. It's excellent and apparently no-one has ever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unctions. I mean just in the last year have audio-tes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ut for the cat. We were doing this 4 years ago.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of the techniques in it, were to insure no high-pro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switching systems. Then I wrote an intelligent scanner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ackers, then an ascii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: Yes, sounds great. You might be interested, just lately there has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hacker made by others. Hackamatic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 I know, i've seen it. Actually ascii hackers have been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time, just they aren't distributed. Originally I had plan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much like it, but made to work with the hackers &amp; scanner,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kludgey. But I talked about it with Paul, he just said Wrong,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use pattern matching, make it intelligent, not something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. At the time I was 15, I though Huffman code &amp; gode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were just swell and Unix was god. I was unfamillia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I techniqes or langauges. So I went out and read some of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, learned lisp and some prolog, and about 2 weeks later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good is Paul, re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at's a difficult question, in comparision to what you'd call phrea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, he is much better. But that's not saying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would you catagorize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wouldn't, I don't seek to be integrated into whatever struc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in comparison to their structures, how would you say you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i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Better then 99%, there is always the unknown 1% that someone might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would just blow me away. I doubt it, but it'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happened before. Also, I wouldn't catogarize myself with Paul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general knowledge of some fields that I don't. And visa vers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ut well. During the final writing of the hacker though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elpful to be able to read 50 different things, see how to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1 thing I needed, and then talk it over with him, usuall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with something he never thought of and he points out stupi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part. And suggests improv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o are the 1% that impresse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body well known, usually just people I'd meet in obscure pla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id I met at an electronics store, who walked out and said, he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parts for a blue box. I just started talking to him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inutes, got the impression that he was either totaly conf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ing. Then I found out his father is a SCC switchman. So I end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et of manuals, 100's of dialups for things in nyc, and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smos manuals which he wanted. It ws very profitable from m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 always wondered were all tha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a, yeah, well you can trash from now until 1990, or you can just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***!ing things from AT&amp;T, I'm on their mailing lists with a maildro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M director. They just keep sending more and more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id the SCC guy teach you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Various things, and cleared up a lot of misconceptions about ANI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ctually works, auto-verify, things like that, which I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answers to. He had it as sort of a hobby as well, he wa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os kick, and I helped him out, so he was grateful. He also had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ost normal people, you mention free software, and the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expression. Future 40 yr. old new wares kids being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peaking of that, what do you think of the pirate world?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e of the only phreaks to ever be in any large pir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le Maf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that wasn't through any real involement. I just happened to b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ot of the people and at the time it was a new idea. (A group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wh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o you think of pirates? did you crack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ahahahaha, yeah dude, I crack the latest!. No, sorry, I don't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t pirates, just I find it hard to take anyone involved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of getting new wares, in any kind of serious perspective. I mean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thought of all the software I could have for free, it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let loose in the vault of bank, or a 7 yr old in a toy sto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admit it or not, they are new wares kids at first. But als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, you discover that 95% of all software is useless to you, 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good for something, but why do *I* need it? the rest is just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Then there's the 5% I use. I outgrew piracy in about 2 month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eople do as well. Or they become crackers and start cran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do you think of the crack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t varies, I can understand being interested in programming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, but to actually waste all that time on cracking garbage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osers to idolize you is pat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Do you still talk to any of the p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really, the pirates I talked to are largely gone from the pirat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, most people outgrow it. If you mean people who were pi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alk to, then there's Zero Page, Mr. Xerox, etc. I mean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irates, but that doesn't really mean anything at this poin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rate, everyone who has ever gotten software for free was/is a pi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I mean people who are cracking right now, do you talk to any of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really, most of them came into existance a very short time ago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reason to talk to them or associ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you don't get new software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 I do, a friend of mine brings over a box ever week or so,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up as 20 blank sides, but sometimes there is something dec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software. I mean I DO use AppleWorks and some new utilitie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ason to not use machines I allread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Can you say who you still DO talk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I suppose it doesn't really matter, Captain Avatar, who I thin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himself Skip Rooney, or some such name.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n other word's idio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not really, he's just someone who likes software, good for him, who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 say that he shouldn't li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True I guess, what about crack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think he does crack, I don't know/care. I also know Gadge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did you meet him? People regard him as a big loser who mis-cracks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op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don't know and as I've said, I really don't care, I first talk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years ago when I was still aware of the pirate world, he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thing like late '83 I think. He's ok as a person, I reall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less if the new wares kids love him or hate him. As far as I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t for himself, not for the benefit of others. So w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him is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ere do you think the pirate world has gone lately, and about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ing in both wor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as far as I'm told the pirate world has gone downhill a LO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 As far as hatred, most phreaks regard pirates as lowlif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o do with their time. Which is to an extent true. Pirates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s as code abusers and losers who cannot program. Which i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t true, at least of the newer phreaks. It is re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well known for having essentially no skills, it's like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? I know Tuc!. That's just keen, WHAT do you know? I just told yo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uc, I even know where he lives, and am joining a new super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omorrow! I'm cool!. Everything seems to be cyclical,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's absolute zenith at late '83, with the ending of security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OSUNY. Everything thereonward has been less impress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ch came before it, I mean Sherwood Forest (The original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Surfer {The TKOS board}) was good, Plovernet was good, L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ut they still did not compare, everything usually dis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eople quoting manuals at each other and a bunch of "We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ist people in the whole universe" patting each othe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essages on the club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your saying no-one really knows that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not at all, there are many competant people out there, bu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ut any professional we didn't have that much knowledge. Mos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asic understaning of more OS's then the average DP person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learn, but no concrete knowledge of how it works. Usual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cialize in 1 OS and the other people in the group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, so it works out more or less. But phreaking is different, O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learn because there is a lot of easily accessible publishe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ntation available on it. Technical AT&amp;T manuals usually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secrets, and are hard to get. Or WERE had to get, now I hav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access. But I'm talking about the average phreak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 doing. As opposed to the average elite poser, who can quo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 every "elite" 1 drive board in the univere, and every wor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ver written backwards and forwards, yet fail to understa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er won't care about the knowledge, just how his name ranks in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on with other elite 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at do you think of LOD and people like Blotto, I think that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s I've seen posted Mr. Xerox contends they a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I don't know, I'm not familliar with the group LOD or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about Blotto? and blottoland, were you also on the LOD club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heard that you also don't like Blot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don't even know Blotto, it's hard to dislike someone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n with. I have no idea as to his skill, but assume he is compe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atever he is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Do you KNOW ABOUT Blotto and newsweek? and what about the bo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only know about Blotto through Paul, from what I know he is o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I know nothing of his skill or lack thereof. I was on L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ed in March of '84, or April, whatever. I called a few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call back for about 6 months, by then I think the # h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 I've seen the final LOD club only board, since Paul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ber {Paul quit LOD}, and remote sysop of it, it wasn't imp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asn't bad either. The same for Blottoland. As for Newswee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why he's being hassled about it, HE didn't have any 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s I recall. If the elite posers had reacted unlike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hange nothing would have happened, just another story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threatened his life, his wifes life, and the next week,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time "hackers threaten life of Richard Sandza" The original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a series of articles, ad infinitum. As for the other newsweek c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um it up as losers getting caught and trying to cash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coverage. It's like "hey I'm lame, I just go busted, why not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at least?". Hardly people who qualify as any kind of spokes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 or ph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at about the phreaks and pirates who appeared on TV al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f that's what you want, it's easy. Media people love you, I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Mike {11 news reporter who shows up at TAP.}, you agre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V, next day, your on TV, and have 45 seconds to say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, complete with shadowmask, voicemask, free lunch, rides, and a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ow, and any other shows that you want. The only people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onvince are the local code mongers, if you remember h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shadow or voice mask, so his friends could see his face o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h mom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at do you think of current boards and new phreaks? Also 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on boards? Oh yeah, also what was Metro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Geez, lot's of questions, ok 1985 has been the year of the radical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 private board with cool software and spinning cursors and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s/sysops composed of idiots. EVERY loser in the world with 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tting up a elite private board. In a way it's amusing, but sa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hreaks usually start as inexperianced and move into the status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ite posers. Ask yourself this: why do people call boards?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, talk to their peers, ask questions of better phreaks an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cal elite groups! Now as it stands, they will never find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sers who claim to be something they are not. They believ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is hidden in the elite g-sections of all the best board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course bulls***!, frequently the people who transcribed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to f***! it up along the way, didn't even understand i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just copied it word for word from somwhere. It's easy to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somewhere and say something involving their latest fi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look at you and ask what you're talking about. They wrote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' understand it, actually let me take they back, they copi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to understand it. I no longer call boards because I hav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them. There is nothing out there I need to learn, no-one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, the only people I would talk to on boards, I call voice.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ards? Just for a good laugh maybe,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You're saying that no-one out there know's more then you? And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not in the least, everyone knows more about a given su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pecialty then someone else does. But what it comes down t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I DID want to learn something, I would not call a boar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of the sort. I would get a manual on it and learn it. End of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the point I wanted some additional tips, I'd call a friend and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Metronet, I was simply friends with Terminus, I have no idea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reaked out, insulted everyone, took his board down and dissa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haven't spoken with him since he was in Paris sometime last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what about the quality of files, where would you suggest a new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ut? And how did you start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Argh, again the long questions. I have to get going in a minute, bu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new files is s***!, nothing usefull is being writte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some of the newer files, it's like, are these people joking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way to spell leech, how to be a phreak, the real pirates guide,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cking/phreaking/carding/anything, and they are all total s***!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eople regard these as testimonials on how to card or whatever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onder so many of them get busted. Where to start, well go to Sh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k, and buy: understanding telephone electronics. Then get ahold of 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ad and understand them. I KNOW, everyone says they are inna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gerised or whatever. But what did they want him to do? mak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 went along? of course it has to be simillar with something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even though there are some mistakes, 95% of the text is extreme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for begginers. No-One has to this date done  better job. For special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ledge you can branch off to files that deal with hat subjec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Blue Boxing is covered in about 50 files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best and most technically correct ones are probably those by Ta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out, as you put it. When I was about 6, my father was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ist before getting into business. And used to work for NCAR. (Na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something or another.) They were one of the first 3 organa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Cray-1 and I hung around and started doing thing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 little programs on punch cards through it. I was suppo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ir's through, but in reality I could do whatever I wanted to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fun. Everything I did until 1979 dealt with mainframes. T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me to an Apple, and I ended up hanging around with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er (Old phreak). Who also had an apple, running with a casette ta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icromodem II. It was fun, there were like 30 boards out the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ort of the begining of everything, Rather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old are you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ld... almo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ew, well compared to a lot of people out there your quite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t depends. There's a point where you reach a level that you can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anything. It's not 1 set of skills, but combine a phrea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and a pirate, into 1 person. And that person is effectively un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He can do just about anything he wants to. But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ecide what course you want your life to take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sucessful computer criminal. Or you can enter the real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 of extra skills that give you an incredible edge over an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at do you think of all the "Elite" 19-25 year olds still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, if people started later, then they might still be there at that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y might just enjoy calling boards &amp; joining things just for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f on the other hand they have been into it for 5 years a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about the entire Rad K000l I'm Elite, cycle, then they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ocial outcasts, or losers. If at that point you find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id in Pig's Knuckle Idaho, idolize you. Is the most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ife, then you have some serious problems. I wish them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, and may they all eventually grow up and get real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That sounds about right. Also what did you mean by "can do anything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get at any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ith Phantom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oo, look Phantom Access is nice, it's good tool, but I only nee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so many systems. I set it up for 1 night, and have enoug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 5 years. I have no use for a scanner unless I am look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particular in a specific ANC. And there are much eaisie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a PW then setting up a hacker. They are all essentially t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they are very nice toys, but it's much faster to socially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er whatever you might need. I no longer play with system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l of it, unless I am in the process of learning them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real account from my local ACM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But why a combination of the th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k, simple, it's a deadly combination. Security people are used to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ackers, ok make the OS as bulletproof as possible, let's assu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aculously achive perfection. Secure system. Now the weak link i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to have users to access the information. So now the weak l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w's. A pirate can program his machine to do anything he wan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since he is presumably adept enough to write whatever quicki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ight need for the situation. So now you begin to play with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from one of the users, what is another weak link?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On mechanical systems it's more of a hassle, but sti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but on digital systems it's one large softwar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ne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Right, you and Paul are the leading experts on ESS I hear. I see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logical, no security could stop that. Also did you writ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modem data trap? or was that another rum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Geez, lot's of rumor's, yeah a while ago. The cat is an incredibl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most people don't comprehend it's power, pirates just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ap 202. A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Yes, I have one. It's nice. There was one thing I always meant to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feel about all this? I mean do you have any mo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Lovely, this is really getting odd. No, I don't. Morality is a u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ally outdated value. Of course it has it's place, some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society together I suppose, But that's neither here or now.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bscribe to the stainless steel rat way of thinking, in shor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the death of another person, it's wrong, whatever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fine as wrong. Anything short of that doesn't matter. There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nd the universe, the universe doesn't care, so do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. It's people who create right and wrong, no-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y didn't you take the Computer criminal's choice when you h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Haha, it's not something I have one chance at, it's just a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ngs. Why should I risk myself on doing this action, if I am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 cases of emmbezlement, etc, it' not if, it's WHEN. Then i get to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or go to trial, for some trivial sum, that may seem li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oney to me now, but will be loose change 2 years from now.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 question of practicality, why bother? When I can make 100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ly and not worry? America is a capitalistic country, anyone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d and an idea can make large sum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you are retiring from the phreaking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Look, am I IN the phreaking world? No, It's just a set of skills I'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ained, and can use to my advantage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all the board's, everything, it's just so much s***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n a word YES. People get bored, they need something to do,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it, it's fun for a while, for it's own sake. I'm elit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, I'm a k-k000l dude, and so on. It's a game, like any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osers are people caught in an endless loop of calling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useless information they wi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Much like T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Much like TAP. Really, it just comes down to a group of peop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nterest in theoretical applications of technology. They'r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acs, but will NEVER apply their knowledge to anything.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on who appended 'Knowledge is power', to 'The Sucesfull a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nowledge, is power'. Knowing everything about everything,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's applied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s that why you no longer go to T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ere's no reason to, I went there primarily to talk to Paul, I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anyway, why waste my Friday ni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e doesn't go anymo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Do you ever wonder about all the new people out there just starting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make it to any point worth mentioning. Since anyone who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has more or less le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 I don't. I really don't care, anyone who has an interes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that the answers he wants can be found in just about any local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y. Not all the answers, but a start. Boards are a social medium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o talk to people, they don't serve any real purpo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Question, do you, or did you ever run a board or bo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Yeah I did, it was more an excercise in programming then an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had a small board written in C up on my local Unix accou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how it would work out. Multi-lines, etc. and about 20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to my use, it was am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as this an open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No, just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ill you ever run an open board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never did and I have no reason to, I will be a consultant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ext year, which will have a board up, on which I will be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n't be a phreak board. Like I've said, I have no us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even less use for putting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at kind of board will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Some sort of multi-user mini-LAN. I don't really know, nor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re you still the Dungeon Master on one of the multi-user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s there anywhere you can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t varies, I have account on CIS and STC on and off to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 the sigs. I'm also going to be on Qantum-Net. (Amiga Developers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peaking of which, how far did you get on the Amiga Phantom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n the Apple I have it to a point where it can run a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system I can tell it what to do, and it can go off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ay, or a week.  But as I said, it's essentially useless to m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inish the Amiga version sometime early in '86. C is C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nfinite libraries of functions, but I need information 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ing, the manual's that come with the Amiga suck, the $10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is fluff. I should be getting the developer's pack in the m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is week, that's RamWhack, a Debugger, several really necessary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3,000 pages. So that should end m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do 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he Amiga? It's a nice toy, however the OS has some serious probl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s lousy, the monitor sucks. But overall in hardware I'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n a scale of 1 to 10, 1 being a C64, 10 being a Xerox Dandelion, Apo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un wrkstn. It's amazing FOR THE PRICE. But  otherwise,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toy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ill it include some kind of normal termin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, Terminal program with buffer's, macro's. Only not AE type of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 a shellscript that can take variable occurances into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upon them. Terminal emulation, Xmodem, Ymodem, Kermit, B Band,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X.PC &amp; MNP, for the CCITT2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How do you find it? 2400 baud tha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2400bps is not that big a deal, you need perfect lines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m then you either get garbage or X.PC or MNP kick in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low the effective speed down. It's more of a fad then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going to overtake 212, I mean look at TeleByte 10,000b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has 19,200bps and it just goes on and on, I doub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212 as a standard in the US. For file tranfers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getting faster and faster with specializ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By the way, on a completely different topic, are you back in school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, Possibly in Jan. of '86, probably in Sep. '86. And if ever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want it to, then I'll quit in Dec. And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hy would you quit 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hy not? No-one's left there, Richard is gone (RMS), everyone els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n't be there to have fun at this point, but rather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 wondred about that, why not pick up a degree? Correct me if I'm wro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at i've been told you graduated high school when you turned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to get 1580 on the SAT. Why throw it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Throw what away? Why get a degree? to throw onto a resume' and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end 30-40k a year job working for someone else, no f***!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30-40K doesn't sound ba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t's not, but then again it's not much. And I have this thing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paid work that makes my employers more money then I make.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why go for those 3 month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: Oh, the usual reasons. My father wants me to go, the moment I ent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funds escalate and I get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the only reason you're going is to get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peaking of college, isn't Paul a Cal-Tech. drop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alk to him about it,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just I've talked to some of the other people at TAP and heard th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if you don't want to say anything. What do you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t T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don't, no-one is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Can I just ask one thing about Mr. Xerox? From his messages that I s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of Cryton, he is very opinionated, going as far a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 is garage, Blotto is a windbag and making degradory remark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O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Xerox knows what he's doing, if he knows them and says they're lo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y very well might be. I don't know them, so I can't really ag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gre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Well let me put it this way, I know it won't happen, but let's sa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reason you wanted to put together a group to accomplish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. Who would you want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it's not going to help you very much for me to answer it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be familliar with most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just theoretically,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, the people that you'd know: Paul and Xerox, then everybody el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l friends who have some particular specialties that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uch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Ok, 1 person who knows locks, alarms, security systems, sensor'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lasers, one who designs computers and knows hardware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's into explosives, detonators, acid's, nerve gasses, etc, Hu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at fully comprehend a large range of micro's, 1 of my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, who doesn't have any moral or legal problems with de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situation might come up, and 2 other friends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12 people including yourself. What about apprecntices or peop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for the group that you don't want to do yourself. Isn't i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to get kids who are minor to pick up things like carded purch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I have no comment's on that, except to say I don't card. What peopl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s that I live in NYC and through friends have access to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owli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You mean petty crimin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even that, just lowlifes. They don't cost anything material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s they most value is blue boxes &amp; international code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otherland and talk to their parents or set up drug ship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for some codes or a box they'll do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More or less, the only hard part is getting accepted in their littl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 desire to, nor do I have to, since one of my friend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So you have a large group of people willing to do anything. Must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To an extent, but not really. Most of them are complete idiot's,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morize anything. However the upside is that the only thing the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s where their next fix is coming from, so give 10 codes an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. Give them a gram of dust and they'll kill their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re you ser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Well no, the going rate to hit someone is 2 grams of coke, or $2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treet price for 2 grams of coke. One of their ongoing joke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people go out and spend $20,000 on a profesional assassin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nnoying wife for alimony or something and he f***!s it up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o to the local street corner and have a junkie do anything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s. Whic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And your involved i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oo, I never deal with them, I dont hate anyone or want anyon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just a large group of people that can be cheaply brough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you want done, they are hardly professional, but can carr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nyone else. Personally I find them pathetic, but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makes sense. Well is there anywhere you can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 Not really, the people that I want to talk to have my #'s. I don'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So.... Well I'll be reachable in Feb. '86, on 1 board in ny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n, anyone who really has to reach me can leave a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knows me, a lot of my friends aren't that hard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Ok, thanks a lot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need to be said. All the (,{,&lt; or whatever,are my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by the people who were tlkin. Many of these conversation happe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time period. The one with Lord Digital lasted about 10 minute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as you can see the file is a lot longer. The one's with Ches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 lasted about 3 minutes each. I have longer tapes of Tuc, but he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interesting things to say at the time. I also have many of Paul Mau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ver part 2 of this file. This will be out as soon as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type it all in. Alltogether I have about 5 hours of tapes of co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th 50 people. I also have more tapes of Tuc and Lord Digital.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ll of this, then I will type them up as time permits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yped in as accurately as possible. But some parts have been c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't walk up to someone and start questioning them just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mall talk has not been included, just the interesting part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ext files have a way of getting HUGE. The actualy convo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lasted 10 minutes, what has been transcribed here would ha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4 minutes of real time. The other 2 took about 45 seconds eac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of typing to do for me. But if people show enough intere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lling to do it. I also have about 20 hours of conferen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total wastes of time, but some of them are interesting.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type these up, but mostly they are just a large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nd screaming about nothing. Not exactly interesting reading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oint out that none of the people on any of the tapes kne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king recordings, since I don't go to TAP anymore they can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s me as they want to. I don't really think any of them would c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950 kode kids who don't like being exposed f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 t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 (C) 1985 by The Infiltrator. All right's reserved.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