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REAL PHREAKERS GUIDE VOL.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typed and creat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Taran King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an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Knight Lightn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Written on 6/10/85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uide is written in the same stream as the Real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s, but for the Real Phreak.  This is basically wha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eaks do and don't do according to other real phrea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ritten by Real Phreaks for Real Phreaks".  This ph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written with the compiled ideas of phreak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writers listed in the intro.  Therefor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r view of what you should be like.   Well...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Phreak - (as defined by Forest Ranger) In the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0's, cheating the phone company became the grea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time among a select group known as "Phone Phrea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hearty young souls knew more about the ph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many AT&amp;T engineers, and they learned most of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AT&amp;T technical journals and by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own phones.  But today, the Phone Phrea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rt by a mass group known as the "Rodents".  These Ro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aused much pain and sorrow to what we know tod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eaking.  This phile will show the do's and don't'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one Phre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don't just leech off of BBS message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ollary: Real phreaks know that codes posted on BBS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used and are probably the closest to being un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t is a known fact that pheds occasionally plan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(codes with traces) to catch the phreak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don't worry about spelling.  If thei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pelling cool (K00L) is different from someone els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orry about what they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don't try to bluebox from their hom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ollary: Real phreaks know that almost anything on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phreaking from your home is un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don't call out of state Atari board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of course are an &lt;koff!&gt; Atari looking for wares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phreak board (a rare ca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don't even attempt to use 2400 ba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ollary: Real phreaks hope for the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I/Sprint/Metro/etc. make it safe for phreaks to d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ollary 2: Real phreaks know that extender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eak numbers as MCI and any o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read the Basic Telecommunications philes by BI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t 003 to find out what is safe and wha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have been o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ollary: Real phreaks know how, and could at their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, set up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don't try to use pulse fones on an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ollary: If they don't have a touch tone fone, they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ravelnet's voice verification (even though i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st to use from your 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don't have problems obtaining numb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long distanc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ollary: Real phreaks don't post messages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the local long distance service dial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don't spend hours redialing Diversi-Dia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country, knowing that they are basically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won't help to keep the cod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ollary: Real phreaks don't call Diversi-Dial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tion on their name because they know tha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p Diversi-Dials under false handles of other phrea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pi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don't work for any government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don't bust other phreaks (for any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know that P-80 isn't a legal boar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nd voice your opinion about the new P-80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ollary: Real phreaks don't call boards named "H.O.M.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mily Circus", or anything else that indicate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ings on th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 boards aren't named "Phreak/Hack Centre US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ir number posted on the Compu-Serve natio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have better things to do with their 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ompu-Sex through a Diversi-Dial, E-mail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-Your-Mat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ollary: Real phreaks get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don't listen to Duran Duran...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ollary: Real phreaks change the channel with swiftn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ear any gay group come onto the channe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n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aren't named "Mr. Phreak" on boa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.O.M.E." or any leg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ollary: Real phreaks can think up a creative name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r. Phreak" for their permana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don't watch Saturday morning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don't use their codes to call up sys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 all over the country to bother them voice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don't have to start G-philes disks by l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of other phreaks because they are origina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e that they are readily available on most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can spot a rodent 10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don't get sext (sex text) philes to get off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don't watch the Bible Banger's shows on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s know how to separate phreak messages and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at about wraps it up for Real Phreakers Gui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f there is already a volume one for a Real Ph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, well, this is our volume one.  If any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from your Real Phreakers Guide, we apologiz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ll been original.  This has been brought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of the following ph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st Ranger, The Lone Ranger, Napoleon Solo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phreaks that I might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ers Guide Volume 1 --- by Taran King and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gh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etal Shop: Dark Tower Phase II --- 314-432-0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more philes where this one came fro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