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        The Phoenix Force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etrof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rofone is a very popular system with Phone phreaks. Metro is ba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nother long distance service, like MCI or Sprint, with one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eems impossible to be caught on Metrof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 it? Speaking with several security agents, the general talk seem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t&amp;t won't work with them, and they can't afford tracing 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, personally, have never in my entire career heard of an arrest for Metr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. Another advantage of Metrofone is that is works on 6 &lt;six&gt;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tones good at ANY Metro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suggest Metro before any other Long Distance Service. Keep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rofone is a division of Western Union Communications &lt;Telegrap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be reached at 1(800)562-0240. With this number, a local metro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obtained by calling and asking &lt;as a customer&gt; for a local dialup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included a small listing of the more popular Metro Dial 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aid, Metro works on 6 &lt;six&gt; digit passtones, so after you hacking a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imple. The first three digits of the passtone are known as a 'Class'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..or Metro classification. So, if you have a proper class code,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hack the last three digits. Class codes can be found by taking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off any other Metro code, or if you get desperate subscribe to get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a few class c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61      169      432      750      721      720      1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40      431      641      019      018      606      1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42      643      175      145      392      391      6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76 and MANY, MANY, MANY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cking a Complete Passt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) Dial your local ME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.) Wait for second dial-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.) Enter clas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.) Enter x (start with x=1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.) Enter 21297626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.) Wait.If you hear nothing for more then 45 seconds hang up. If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good you'll hear a sex recording. If not, then you'll hea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Service for this authorization code is not presently available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.) Increase x by 1,if x was 111 then x is now 1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.) Restart at step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this method is very slow, it is possible to find codes with it.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obtain Metrophreak, Phoenixphreak or another Metro cod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mplete this brief file on Metro, here is a listing of Ports...no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means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etro Access #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714]527-7055   [404]223-1000   [512]474-6057   [301]659-7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713]833-9331   [617]482-3222   [716]852-9200   [312]853-4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513]241-1747   [216]861-5163   [614]224-0577   [213]410-00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214]742-4500   [513]228-1576   [303]623-5326   [313]963-48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213]350-1028   [312]981-8870   [817]338-1639   [201]487-31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203]522-0003   [201]487-3155   [312]986-0566   [713]224-94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317]635-6284   [913]621-3186   [816]471-1999   [516]443-54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213]629-1026   [213]624-8884   [305]326-3300   [414]277-18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612]370-9000   [504]566-8500   [212]732-7430   [201]645-92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415]836-6900   [405]232-9011   [402]422-1120   [215]351-0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412]261-5720   [702]329-1025   [804]225-1920   [314]342-11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916]443-6921   [512]224-9600   [714]233-0327   [415]956-01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408]947-7606   [415]579-6001   [714]972-9515   [206]382-09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312]679-8120   [315]474-3911   [419]243-1046   [212]737-20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has been brought to you by The Phoenix Force. Courtesy of Dant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rno which can be reached at (203)242-79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Phoenix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&lt;&gt;------*------&l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istler      Surge!      Phoenix    Nighthaw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pecial thanx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Road Warri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..from the library of the Gray Mouse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ll the Thieves' Guild at (203) 274-13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-==-==-==-==-==-==-==-==-==-==-==-==-==-==-==-==-==-==-==-==-==-==-==-==-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  _</w:t>
      </w:r>
    </w:p>
    <w:p>
      <w:pPr>
        <w:pStyle w:val="PreformattedText"/>
        <w:bidi w:val="0"/>
        <w:spacing w:before="0" w:after="0"/>
        <w:jc w:val="left"/>
        <w:rPr/>
      </w:pPr>
      <w:r>
        <w:rPr/>
        <w:t>\      (_&gt;&lt;_)             And if you enjoyed this Text-file, C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_______[]_____       The Works "914's Text-file BBS" at (914)/238-81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\    300/1200 N,8,1 1200 baud only from 6:00pm to 12:00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  \&gt;\      10 Megabytes on-line    Anti-RBBS and Net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           &gt;    \         SysOps: Jason Scott &amp; Terror Fer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/            =======            (900) Text-files on-line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names compose a monument to last forever in the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way: Patrizia Bravi  Alessandra Bravi  Glenda Frank   Marcelle Dum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nna Reznik    Valentina Bravi   Britt Warner   Jennifer Gru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=--=--=--=--=--=--=--=--=--=--=--=--=--=--=--=--=--=--=--=--=--=--=--=--=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