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TE Recordings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y: BABY DEM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f: SHADOW BROTHERHOOD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NEON KNIGH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ck 'N' Roll Hell - [503] 253-5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alland West 10m - [503] 538-07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Grand Illusion - [503] 665-05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02/21/86 - 10:26pm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basically a list of s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fferent recordings that GTE use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how to access them by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recording itself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1: [503] 620-00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GTE's own version of ge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g ahold of a wrong number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We're sorry, your call can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completed as dialed.  Ple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 the number and dial again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k your operator for assistance.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2: [503] 620-004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recording is recieved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g your own number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Number you have dialed is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party line, please hang-up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ow sufficiant time for the pa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are calling to answer bef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return to the line.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3: [503] 620-00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get the next one while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lking to someone while they c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on their other line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Someone on your line is call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g you, please wait a moment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m to return to the line.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4: [503] 620-004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recording is recieved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's some probs with the f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ies s***!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We're sorry, due to teleph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 facility trouble your c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not be completed at this ti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you try your call later?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5: [503] 620-004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'll hear the following w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're calling somewhere that ge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lot of calls, places like radi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ions get this a lot, it's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the people possible are try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all, and it can't handle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re, so it drops you to this gap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We're sorry, all circuit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sy now, will you please try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later?"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6: [503] 620-004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a get the recording coming 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some a-hole is screwing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 by taking yer line out, o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ne co. is gettin' ya back fo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ll ya didn't pay last month...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od one to trip people out if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3-w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Your line has been tempora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ly disconnected.  For servic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contact our customer bil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enter toll free at 1-206-823-8655."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7: [503] 620-00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hear the next record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you have a number that's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od, and you're using some ad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 in yer calling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We're sorry, your call can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completed as dialed, plea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 your instruction manual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the business office for ass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tance."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8: [503] 620-004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'll hear the next record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a have speed-calling, and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***! the number up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We're sorry, the code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dialed is not active, ple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g-up and dial the complete num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r, or re-establish your speed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g code.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9: [503] 620-00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TE plays this one for ya w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's mass calls going through 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time, and their system can'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dle it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We're sorry, due to heav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g we cannot complete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at this time, will you ple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g-up, and try again later.  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call is urgent, please t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gain now.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10: [503] 620-005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just GTE's basic way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ying yer call didn't make it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We're sorry, you're call di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go through.  Will you pl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y your call again?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11: [503] 620-005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'm not too sure about the n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, but I believe that the tren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rying to say that you left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ne off the hook, and somethin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o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Please hang-up, and if you'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e to make a call try it again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need assistance, please hang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and dial the operator.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12: [503] 620-005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one is a cool one for rea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ippin' people out, it's the r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ding you get when dialing from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yfone without putting a quar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, it asks for 25 cents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The call you have made re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res a 25 cent deposit.  Ple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g-up momentarily and listen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al tone, deposit 25 cents,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al your call again.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ING #13: [503] 620-005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final one, another stran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, it's played when calling a 9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ll the lines are busy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This is a recording, all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911 emergency lines are bus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, if your call is an emergenc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hang-up and dial the op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or."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.....                                     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