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Mail/Telephone Fraud"  Volume 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Written by The Outla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out there have been reading my files over the past yea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file which I address directly as fraud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iggest of it's kind for fraud ever written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as many volumes of the series as possible before I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ngs, with that in mind I will share most of my practice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siness entities from the very money that supports the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within the files work, I have tested all of them over a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took nearly a year to complete, assuring you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ogu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basically simple to pull off.  Sometimes it's easier than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nyone can pull -- but to master is different), but th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s of fraud can reall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l/Telephone Fraud Volume I, I will go over the basics on how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.  In my next volume, I will go over more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ing from the rich and giving to the once poor (ie,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extremely extensive in what I cover, the comple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r 72 sectors, if you don't have room abort now and get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ethods, you can almost survive on your own, without a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restaurants, send your friend in 10 minutes before you.  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nch, eats it, then you walk in, and order a cup of coffe.  Now,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is bill, and you get yours, switch the bills.  Now, he has your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his.  So he ends up paying for the coffe, about .50 cent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ain that you never ordered a whole lunch, just a cup of coffe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just pay a total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you having one cup of coffe, and he has a whole lunch,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staurant.  Do the same thing, except reverse roles, you get the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gets the co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get a free air line ticket to Bermuda, call up the a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ask them to send the tickets, and bill to this address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and don't bother to pay it.  Or if you are moving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ting billed.  This is a tricky way, but if they call one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to your house, and start asking why you haven't paye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 pay it now, well then you would do something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ordered those tickets! My mother just died, why would I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in such a morrowful state?  Do me a real big favor, ple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leave me alone. I don't want to have to deal with some,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an urban society!  Please, just, just go! Le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rid of any agency sales man.  Lay it on them,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ory that makes them fee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aud is a lot easier, and a lot sa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a letter, or package.  Just reverse the addres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to the person who sent it!  Drop it in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wn box in the Post Office, or go up to the old bitty..ahem, Pos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mam, I found this on the drive way, near the ent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ruck, it must have slipped out or something.  So I though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it, to send it on it's way!  Bye bye now,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ct like a fag, and they will be so nic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imply say "Bill addresse" on the package, the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l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O box from the post master, if you can get a fake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scent a little more I would advise it.  Once you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 box, make up letters from the 'Famine Relief' or 'Save Afric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and put one in each mail box in the whole town -- rich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st.  Create this letter so the reader really thinks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oundation in World Famine Relief, give facts,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eate other foundations on your own, like Cancer, AIDS, DW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etc.  In these letters give them your PO box number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nd a donation of $6.00, and usually the response is tremend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ree or four of these in seperate communities and you're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remove the PO box at once, and destroy the pass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the PO box.  Thusly, destroying any trace of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tial address for the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arn maybe a few bucks?  Walk down a busy street, and pick up a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  If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return your money if your not satisfi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possibly earn a few bucks.  Just send it back to them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tter,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UCKED!  I've tasted better s***! on the side of a toil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a couple weeks, you should get a check for a few doll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Now, this works best with M&amp;Ms, because M&amp;M Mars,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M&amp;Ms knows a good fact.  No one hates M&amp;Ms, I've have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person who actually hates M&amp;Ms.  It's basically the perfect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amp;M Mars knows it, so they say "We'll return you mon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M&amp;M Mars does not say is "Return your money, and then som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 income for you!  So, what you do is send that lette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ucked!  I'll never buy your d***! products again!". 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ake it into two paragraphs, why you didn't like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ars is a really good one to hit, try it out some day, after all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ars Corp do about it?  The amount of money may not be subst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give you a crate of M&amp;Ms, in which case you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de for $1.50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lation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earned me a lot of good stuff, virtually any non-OEM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business with you, Hayes, Xebec, Sony, Alpine, Hitachi, RCA,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a nice magazine, see something you like.  Once you find 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siness phone number.  If there is one on the ad, then call i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You  C =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, this is Joe Smith from Kplastic Magazine, may I spea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ations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ure Mr.Smith, you can reach him at 700-456-1000, ext 69,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G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hank your sir, and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anks for calling First Class Peripher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 Frank Ge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Good afternoon, First Class Peripherals,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 is this Frank Getz, this is Joe Smith from Kplastic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es this is Frank Getz, what can I do for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, my name is Joe Smith, and I work for Kplastics magazin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story on Hard Disk Subsystems for the Apple II series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Issue.  And we would like to include YOUR product in our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re wondering if you could send us a interview system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s for our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'll have to check with some other associates, we'll need to as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first.  (ie: he asks how many subscriber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h, my gosh, I believe we have a circulation of 190,0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k, and who publishes your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e have a local printing office that does all our prin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lk a little more, nothing really 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k, where can I send the interview system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&lt;Prearange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ank you, and we'll get one right out to you, thanks for calling Mr.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k Jack, and I'll be in contact with you again next week,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h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eady, when you do this, they might be cautious! 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a lot more.  What you may need to do is to get a "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".  Include your fake business name, and your fake alia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it 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Unit Cost     Sa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der 10 Megabyte Hard Disk          $695.00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you have done this send it out to them, include a busines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 like a complete hammer head when you do it.  Number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doing this procedure, always have this lis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ake alias (ie, Joe Fitztein).  Be creative -- not ov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fake busine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'No Charge Purchase Order' form ready!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business name if possible.  If you can ge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 onto the forms, do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circulation number ready -- ideal: 1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publisher name ready!  Use a fak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your address ready for them to send it to. A PO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begining would do great -- but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that you use for a 'dropoff' sit in c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ready before hand! Not after, impress him.  Be a pompous j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orks fine, and you have done a little planning, you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some terms we used, and give you some places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Charge Purcha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forms for your scam at a company called "Nebs Computer 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250 sheets is $57.00, order number 9055-3.  9 1/2 x 1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Call 800-225-9550, when calling have your buisness name, you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ossibly phone number + address.  And also if possible,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usiness logo you want to incorporate into it, they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re, usually a stamp can be made at a local printing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to your local supply store for office needs.  Ge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urchase orders there, maybe they can make them up at thei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hit First Class Peripherals,  and did not wor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I was broke and didn't want to bother with the No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and I blew it off taking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the Apple II owners know, First Class Peripherals mak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bsystem, 10/20 megabytes.  This is a low cost hard drive, 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ant them.  The public relations manager at Firs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Barns.  When calling, ask for Phill Barns, and they will rou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at "Xebec Corporation" in Carson City Nevada, extension 476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out the number, you must call FCP's 800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wo fo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his deal, you broke your Apple Cat, because you u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er for a beer.  So you destroyed a chip, and must send it back to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odem, or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arrives, and you don't have to sign for it!  When 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, and don't have to sign for it, there is a deal to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vation in four days, and follow these steps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You   C = 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Good afternoon, Novation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Yes, I sent you my Apple Cat 202 the other week, and I called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and you had sent it out, or so you said.  It's now been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n, and my modem has not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an I have your name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y name is Jo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t me check your 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e sent it out April 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ell it's now June 3rd, and my modem has not gotten here!  Where in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it mam?  I am losing money every day, because of so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ance to send me my modem!  I need it by next week, or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ak to your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you will have to wait just one more week, the mail serv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am, your telling me I have to lose money every hour, for two week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your going to make it three weeks!  Sorry mam, I will not s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bullied by some company who gets their kicks off of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!  I'm losing money d***!it!  And I need my d***! modem b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Wall Street computers, to make investment deci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ggle a little 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h sorry sir, we'll send it righ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 appreciate that very much mam, can you hurry it up, I've l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money because of this already!  PLEASE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e "Sorry Sap" method works great.  Give a little g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commanding voice, and you will melt the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you don't even have to have sent in a broken modem!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"I Never got the thing!".  They will of course, check thei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, "Sorry we have no record of your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o it!  Count on it! So what you do is te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we do not have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hat's funny, I got a bank statement that says my check was ca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xx.xx, under the name of "Novation Computer Ware".  How do you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 will check again.....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Your telling me, I lost $xxx.xx, because of somones ingnorance?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ing on some electronic gizmo to conduct business?  I tell you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heck back!  Give me my money, or my modem, or let me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we just ca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Listen mam, I sent you a check from my firm.  The modem is use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minute stock quotes from some electronic computer or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York!  Now this modem as it's called, that has not arriv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here three weeks ago!  As of now, we have lost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because of somones typo on your computers. I find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that one should conduct business on computers, I earned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way, I worked hard for it, not relying on computers.  So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send us the modem we payed for, and you have the money for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talk to your p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e'll ship one r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don't get persuaded so easily, so you really have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 not pulling their leg!  Shoot in amounts of money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Work the lady in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will work for just about any company, Applied Engineering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Apple peripherals, software companies such as Brode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this.  Any company that sells cheap parts wil fal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.  With larger goods like hard drives or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through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goods that will work --  stereos, car stereo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kiing equipment, electronic equipment (phones, compu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books (expenisive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quor store, and ask them if they take checks.  If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looks good -- not to much because you're gonna book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wo cases, and go up to the cash register.  Begin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away from the clerk's eyes so he can't see your not wr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n the middle of writing the check, ask the clerk if h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xes, now when the clerk goes into the back to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***!in boxes, take off with the two cases!  Stash them in the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  From here, have fun.  Make sur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n the store, and make sure no other customers in the st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pid enough to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gazine that you wouldn't mind having a free subscrip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phone number usually in the front or back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up and ask for a free subscription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Office, Navy/Army/Airforce base, Church, Publisher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chool, Death School, Nursing Home, Hospital, AIDS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ubscribe to the magazine and say "Pay Later" and never p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bscribe under another name, same address.  The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can get you many years!  In my next volume I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hemes dealing with a LOT of money, flirting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st talk some lady in California into giving you a mod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y supposidly cashed, you can get away free.  After all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bank statement, so there is really no way for you to get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ethod!  Think about it, what can they do or even find out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fasts talks you then just hang up and try back 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e in your quest for money-life-sex-booze-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