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&lt;&gt; How to make an FM wireless BUG &lt;&gt;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little device can be used for two purposes. The first is a FM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mits on the FM frequency, thus making it extremely easy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FM station blocker (which can be really fun if you are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one who just happens to be listening to the radio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1 (or both) of these: A) announce through the bug (on their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d (whoever is listening) has just won 1 years supply of orthop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pads, or B) disconnect the mike, and let it fry the station.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will make some incredibly lame schematics, which any fool ca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s see you make good schematics with Apple Writer), and tell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you need (duh..) Ok, if you have no electronics background at al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ry it anyways (hell, it's not my money your wasting on 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2n3904 transistor............................[Q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k resistor (+-5%)..........................[R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4.7k resistor (+-5%).........................[R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k resistor (+-5%)...........................[R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.001 uf capacitor............................[C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 to 80 pf variable capacitor................[C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 pf capacitor..............................[C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5 uh coils..................................[L1,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St slide switch............................[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clip..........................[B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tenna or antenna wire (3 in. or more)......[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icrophone (like one out of a phone).........[M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*-------------*-------------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|   +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L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            R1            |             C2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|             |             |           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|             C1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*-------------*------Q1/-----*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        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*             |                       \_________________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*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R2                                  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(du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variable capacitor until you are on the st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(preferably towards either end, so if they turn on their radi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bunch of audio feedback when they hit your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bug does not have a long range (50 ft max), but if you us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on your stereo (like the rooftop kind) the range is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use a AM/FM walkman, so I can get close to the bug, and ta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