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HISTORY OF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1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E HISTORY OF ES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--- ------- -- ---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An original phile by: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new 1960s wo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ology - satelites,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raffic Service Positions (T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ors, the picture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- the one that gave Bell L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ouble, and unexpected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development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ystem's history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 of an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called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the specific end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ject that had cul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ntion of the transis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unched back in the 1930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ccomplish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miracle in 1947-48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ere brought about b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cy and the ne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transis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50s, a Labs team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on electronic swith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1955, Wester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involved when fiv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wthorne works we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aborate with the La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e president of AT&amp;T in 1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confidently, "At Bell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the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is going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We are sure thi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in servi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ater efficienc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rial will start in M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., in 1959."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l said that the cos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ould probably be $4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gradually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elopement of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electronic switching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a computeriz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- presented vas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tha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, and that,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 had vastly under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ime and the invest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job. The year 1959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mised first t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Illinois; it was fin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60, and quickl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 work remain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dragged on and costs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oncern at AT&amp;T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pproaching panic at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ject had to go forward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investment was to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crificed, 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jections of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telephone servic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a phew years a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hen, without the quantum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and flexibility th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would prov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etwork would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demand. In November 1963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electronic switching system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 at the Brow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 Cocoa Beach, Florida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mal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other tes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only a single company. Kapp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n the subject in the 1964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as, for him,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etic: "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ust be manufa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unprecedented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... To tur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conomically an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ass production metho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; but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loss of precis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and m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n May 30, 196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lectric cente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t into service at Succasu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t Succasunna, only 2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's 4,300 subscribers initi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electronic switc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peed and addItion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vision for thre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calls. But after that,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its way. In January 196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ercial instal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2,900 telephones,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Chase, Maryland.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67 there were additional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in California,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Georgia, New York,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nsylvania; by the end of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120 offices serving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ustomers; and by 1974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475 offices serving 5.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nd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fference between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oftware";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 is done on the sp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and pliers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lectronic switch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remotely, by compu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eral point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one or two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ty at a time at eac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gures were added up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have required a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housand man-years of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 and to have co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million but $500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rtesy of:  Sherwood Forest 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914/359-15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4, Last=26, Quit=Q] Read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