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by: Mavicon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The Ear and Mavicon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ter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an be obtained at your local Radio-Shack. 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hat store, they are conven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Y1   DPDT 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 1:1 audio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 1N914 or similar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large 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1 neon l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  1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  photo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  2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  47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  2N2222, 2N3904, 2N4401, most any other NP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nine volt battery. The negative terminal goes to g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.  Positive terminal to +9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assemble the design is to grab one of those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lined perfboards from Radio-Shack.  They are nice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can easily be trimmed down to a minimum size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oldered in.  The process is the same as any 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er all the parts in per the schematic.  The photoce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ition so that the light from the neon lamp(LMP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(D2) both shine on it.  No other light must get in, s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lack electrical tape to seal it all up.  All the 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bserved.  Whichever direction you put the LED in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(color code your wires, green is positive, r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yellow is positive, black is negative)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line must go to its negative side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r.  The positive side of each lin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rrect pair on the transformer.  On the Radi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ck transformers, put positive of both lines on the R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airs,  The negative on Yellow and White.  Our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ched less that 1" x 1"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erter works on some basic electronic principal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rings.  The neon lamp is activated b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age(88 p-p) ac and flashes.  This light sh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cell, decreasing its resistance. 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oltage flowing through the photocell and the 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exceed the breakdown voltage of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and switches that transistor on.  Once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n, current flows freely from emitter to collector, energ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y.  The relay's two sets of switches connect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:1 audio transformer, effectively taking both lin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and coupling any audio signals from either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.  Once this happens, current is now flow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, relay, and LED loop.  This current lights the 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light shines on the photocell.  This is wha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atched.  The light from the LED keeps the photo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low enough to keep the transistor on.  Now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and get on with your business.  You hang up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 keeps current flowing through the indial lin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, at which point it drops down for a second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back up.  This is the signal the device us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you've hung up.  When the current drops do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ght from the LED, and the photocel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nough to turn the transistor off and del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are relatively obvious.  Hook it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lines and make free calls.  Hook it up to two paypho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 box calls.  The only thing to watch out for is rin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ok it up to a residential line for the indial a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ybe 1/8) of a ring occurs when you call, tipping off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hous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       o +9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1+      T1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o-------wwwww----------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1-                 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o-------------|        |          |         o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        |  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        |  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        |  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2-            |    |---l----------l---------l--|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-------\ LMP1   |    | |  \|    |   |         w  |    /^\  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  47k   *       |    | |   |    |\  |         w  |   /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\/\/--/        |    | |   |    | | |         w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    |-l----------l-----------l--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      |      RY1 |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2+            |------|          |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|           o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        |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|            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D2                    |   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\ |       T1           |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 &gt;|-----wwwwww----------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/ |          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--------- 000  Q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   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oo                      |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               10k   |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-------o-/\/\/o------------/\/\/---|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9V       o    o R2   \         R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oo       / 22k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 R3                            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_/_/    _/          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 _/  _/_/_/    _/  _/_/    _/_/      _/_/_/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/_/_/    _/    _/  _/_/      _/_/_/_/  _/    _/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   _/    _/  _/        _/        _/    _/  _/  _/</w:t>
        <w:tab/>
        <w:tab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    _/    _/  _/          _/_/_/    _/_/_/  _/    _/</w:t>
        <w:tab/>
        <w:tab/>
        <w:tab/>
        <w:t>peac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