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ID/ANI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calling number identification an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ver the past two years, first by the inter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LECs, have not been the only developments to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over telecommunications-related privacy issues.  Grow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alog wireless services and, of course, the burst in "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" made economical by recent long distance rate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lso factors.  But the new Caller*ID and ANI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hare primary responsibility for the unprecedent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federal legislative and regulatory activity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all forms of privacy protection.  Because of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 to state regulatory forums and the hig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njoyed by telecommunications generally,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-- much more so than, for example, the direct mai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collection industries, or other personal data manupulato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he focal point of public criticism concer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perceived personal privacy.  This is, without ques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healthy development, perhaps even long ove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cos' recent cavalier attempts to introduce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ervices as though "nothing has changed" now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challenges, even adverse backlash, with potenti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ointing economic consequences.  For example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new revenue generating applica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by popular but naive state and federal propos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ndate calling number blocking at the caller's o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to recognize that this solution is not technicall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forms of CPID delivery -- not even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ISDN-based delivery methods.  (ISDN protoco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"privacy code" in the data stream,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the private data across the network on the pre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ient will honor the "c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ller*ID and other similar Calling Party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ID) services so far have been approved in more jurisdic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ned them down, it is apparent that momentum i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deployment, at least in their intended mod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versal, nonoptional basis without number blo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ents of ubiquitous CPID delivery appear to be at a los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publicly acceptable yet cost effective techn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rvice solution to the publics' privacy conc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lso substantially undermine CPID functionali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riv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public's privacy concerns seem to have sett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bviious: (1) protection of the caller's need o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rticular calling circumstances not to disclose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/her call is originating; (2) a perceived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avoid all forms of unwarranted number disclosure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subscribed to and rely on nonpublished and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service; and (3)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CPID information delivered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spite its best intentions, to date CPID propon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gree only on the following meager suggestions: (1)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elephones, calling card and local operato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 which callers can avoid disclosing their telephon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help agencies and institutions requiring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closure or unwanted "call backs" should order servi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local exchange set aside by the LEC to guarant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, or subscribe to so-called outward-only exchang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US West operating companies have acquiesed to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closure agreements from noncarrier recipients of C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a method of containing abuse, this practic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cceptable by the carrier industry gener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alternatives leaves an impression of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to the practical needs and circumstances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number anonymity.  The second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vailable and will involve added line cost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As for controls limiting re-use and resal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formation, the CPID providers fear that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 the usefulness of CPID information to a larg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mmercial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umber blocking is surfacing as everyone's suggested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onymity problem.  While both selective call-by-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ine number blocking on all calls are technically fea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deminish the utility of CPID services for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pplications.  However, CPID proponents appear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ery limited blocking provided it is extended only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customers and call-based help services, such a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But this solution could prove impossible to admin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be unlawfully discriminatory under exist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significant progress after nearly two years of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PID privacy issues suggests the need to exhaust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 nontechnical approaches.  These migh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should be strict institutional controls limit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ID and other telephone generated data and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elemarketing call practices.  Such contro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elf-administered or, if this proves to be ineffect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escribed by regulators and set forth in the telc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ariffs.  In either case, consensus on specific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will not be reached among industry participan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intervention of either legislators or regulato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ooves the CPID advocates -- both providers and potential user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this direction and embrace outside inter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code of conduct quickly, before short-sigh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or other absolute prohibitions are immpose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should be a widespread CPID public awarenes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CPID providers and supported by all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 and those who manufacture or sell product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r capturing CP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industry should adopt a simple, universally recogn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uch as the asterick) which can be printe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or other promotion of any telephon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capture CPID information.  The purpose of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lert callers that their number or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information might be captured or recogniz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It would appear in directories and in all a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volving display of numbers equipped to receive C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nd where CPID blocking is prescrib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nly to existing subscribers and only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al period.  Blocking should not be offered to new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and should be phasessd out for grandfathered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period has been allowed for all custome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fact that new and evolving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services can no longer assure number anonymity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cating subscribers would be informed that there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utomatic expectation of caller anonymity with normal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publicity evoked by Caller*ID has had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t has stimulated public policy debate, first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federal level, on telecommuications priva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beyond just the original question of caller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turn, has resulted in an unprecedented number of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ory proposals and even judicial proceedings which 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ressed by knowledgeable and interested partie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patch quilt of unworkable or ineffective new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which fall short of satisfying either sides'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nd which could have unintended and disappo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step targeted at curbing the spread of CPID/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without controls was the introduction of Senate Bil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by Senator Kohl (D.WI) referred to as the "Telephon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".  This bill would amend The Electronic Privacy Act of l9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ny provider of telephone services which includ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livery capability must also furnish,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the capability for the caller to prevent the "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lephone numbers to persons of their choosing."  Civil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de available to persons aggrieved by violation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According to Senator Kohl, the purpose of the bill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 technology, but to open debate on telecommunication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ssue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this same direction, Dr. Bonnie Guiton, Special Advi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n Consumer Affairs, has convened a task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representatives, known as the Privacy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roup, to make recommendations to how to proce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privacy area.  (I have been invited as a member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.  While the Kohl Bill and CPID/ANI issues generall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task force assignment, it will address al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ivacy-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