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         CLASS CALLING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           SERVICE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ND UPLOADED BY:  CHAOTIC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PRIL 27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Calling Service is a new technological invention Bell h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rea. CLASS is short for (C)ustom (L)ocal (A)rea (S)ignalling (S)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 is a new state of the art communications advancement that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convenience to your daily life (says B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LASS Calling Servi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utomatically redial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hat call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utomatically redial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you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matically display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n incoming call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of an additional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utomatically forward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matically forward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three specific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matically give your ph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ive ring for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to three telephon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matically give your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tone a distinctiv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lls from up to thr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matically reject threa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nwanted calls from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matically trace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the last c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, and have it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tele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rea has been chosen to participate in an important one year tr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Calling Service. My home was one of the 65,000 area househo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this special network. The Harrisburg, Pennsylvania, are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 the entire country to introduce CLASS Call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CLASS Calling Service will work on telephone servic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 lines, trunks, and fortress phones. CLASS features may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called and calling telephone numbers involved are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people in my area become familiar with the new CLAS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, Bell of Pennsylvania has prepared a separate, recor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ing each of the services, and demonstrating what its special to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 like. Call the listed numbers to hear useful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Recall         717/221-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Call Return        221-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 Ring-Call Wait.     221-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all Forwarding        221-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ve Call Forwarding    221-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ve Call Rejection     221-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Originated Trace    221-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y Blocking (Caller ID)221-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features cannot be used if a pay phone is making the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ID lets you view the telephone number of an incoming call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swer it, with the help of a separately provided place of equipme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7-digit number attempting to reach you will be delivered to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nent, as your telephone begins to ring.  If the call is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line or four party/muli-party service, only the "main"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. If the call is from a private telephone number-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caller has chosen to prevent his or her number from being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ll be displayed as such. If the call is from outside the CLAS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trial area, or from a "public" pay phone, the call will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uch. All CLASS commands on a touch tone phone are preced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*", then the numbers on the phone to activate the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rst few weeks of our trial with CLASS calling there were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***! ups made by bell. Some commands didn't work properly.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ctivated another command that wasn't programmed to be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or awhile the Caller ID display units service was discontinu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n't get the d***! things to work right, they displayed numbe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want them to. And they were billing people when people couldn'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off. So for now at least Bell has dropped the Caller ID un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time. Also, if you think Bell is offering these features for fre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Here is a billing chart they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  activation 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l       .15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all Return  .15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.Ring/Call Wait.   .15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Call Forwarding  .20        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Call Forwarding .05       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Orig. Trace  3.00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             .05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first came to my area we had all the features for fre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s. Also to order the Caller ID unit there is an 800 number to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t. The unit is free and you only have to pay the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s which were only $4.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bout one month of screwed up CLASS service Bell final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working without those f***!ups I mentioned before. Alot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like to block people out from calling there board wit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jection feature. What happens when you attempt to dial a number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s your number blocked out is you get a tape recording.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party you are trying to reach is not accepting your calls." I myself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nk that there is some weakness in this service that us phone phrea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o raise havoc with ole Ma Bell. Rumor is that there are alot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ne publicized commands told to the public by Bell. Now that we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 will be conducting various experiments to try and find fla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nd all. I will be trying to find new commands that the public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d and send some tones during the time that CLASS sends it tones. Mayb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something out. This will be all trial and error experimentation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s will have to be conducted. If anyone has any thou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about CLASS calling leave a message to CHAOTIC DEMON. On th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Underground and a few other bbs systems. Or look me up yourself,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t of systems. Look for Part II of this file revealing result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tion with the CLASS Calling system. New technologies like th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doors for new ways to break the law and who knows wha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Calling Serive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Calling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phone calls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uch thanks to the Wiz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info he is gi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ervice which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CALLING FIL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SYSTEMS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