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mitted by: /\/\yo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y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rom a fellow hacker from Georgia! I have included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\/\otorola technical semiconductor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MC145477P (16-pin plastic dip) , MC145477DW (SOIC 16-pi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Calling line identification (CLID) receiver with r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C145477 is a silicon gate HCMOS IC designed to demodulate Bell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.23 1200-baud FSK asynchronous data. The primary applic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is in products that will be used to receive and displa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or message wating indicator sent to subscribers from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of the public switched network. The device also contains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circuit and ring detector which may be used to power up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for this device include adjunct boxes, answering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phones, fax machines, and computer interfac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C145477 offers the following performanc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ing Detector O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ing Detector Output for MCU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ower Down Mode, Less than 1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ngle Supply: +3.5 to 6.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in Selectable Clock Frequencies: 3.68 MHz, 3.58 MHz, or 45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wo Stage Power Up for Power Manag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modulates Bell 202 and V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 ++1O        16++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  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 ++2         15+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  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DI1 ++3         14++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           ++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DI2 ++4         13++ C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           ++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C ++5         12++ 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++   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T ++6         11++ CLK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 ++   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RUP ++7         10++ OS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  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ss  ++8          9++ O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  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: Tip Input (P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put pin is normally connected to the tip side of the twiste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rnally biased to 1/2 supply voltage when the devi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up mode. This pin must be DC isolated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: Ring Input (P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put pin is normally connected to the ring side of the twiste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rnally biased to 1/2 supply voltage when the devi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up mode. This pin must be DC isolated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1: Ring Detect Input 1 (Pi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put is normally coupled to one of the twisted pair wir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nuating network. It detects energy on the line and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ator and precision ring detector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2: Ring Detect Input 2 (Pi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put to the precision ring detection circuit is normally coup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wisted pair wires through an attenuating network. A val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s determined from this input sends the RDO (Pin 12) to a log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T: Ring Time (Pi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C network may be connected to this pin. The RC time constan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ld this pin voltage below 2.2v between the peaks of the 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. RT  is an internal power-up control and activat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cessary to determine if the incoming ring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UP: Power Up (Pi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ic 0 on the PWRUP input causes the device to be in the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demodulate incoming data. A logic 1 on this pin caus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he standby mode, if the RT input pin is at logic 1. This p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trolled by RDO and CDO for auto power-up operation. For other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ations, this pin may be controll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s: Ground (Pin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return pin it typically connected to the system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out: Oscillator Output (Pin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in will have either a crystal or ceramic resonator tied t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nd connected to OS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n: Oscillator Input (Pin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in will have either a crystal or ceramic resonator tied t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nd connected to OSCout. OSCin may also be drive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ropriate exter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SIN: Clock Select Input (Pin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ic 1 on this input configures the device to accept either a 3.579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3.6864 Mhz crystal. Note 3.579 Mhz is known as a "Color Bur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, and is readily available from Radio Shack. A logic 0 on thi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s the part to operate with a 455-kHz reso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: Ring Detect Out (Pin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n-drain output goes low when a valid ringing signa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 remains low as long as the ringing signal remains valid.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auto power up, when connected to pi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: Carrier Detect Output (Pin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low, this opwn drain output indicated that a valid carrier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. CDO  remains low as long as the carrier remains valid. An 8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steresis is built in to allow for a momentary drop out of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           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 may be used in the auto power up configuration when connected to PW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: Data Out Raw (Pin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in presents the output of the demodulator whenver CDO is l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eam includes the alternate 1 and 0 pattern, and the 150 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, which precedes the data. All other times, DOR is hel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Data Out Cooked (Pi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utput presents the output of the demodulator whenever CDO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in internal validation sequence has been successful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does not include the alternate 1 and 0 pattern. A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DOC is hel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d: Positive Power Supply (Pin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al supply pin, which is connected to the positiv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145477 has been designed to be one of the main funcional block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argeted for the CLASS (Custom Local Area Signaling Service)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s a set of subscriber features now being presented to the consum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OC's (Regional Bell Operating Companies) and independant TELCOs.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eatures, such as distinctive ringing and selective call forwar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will also have available a service known as Calling Numbe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ND) and message waiting. With these services, a subscriber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isplay at a minimum, a message containing the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rty, the date, and the time. A message containing only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is known as a single format message, as shown in figure 9.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known as multiple format message, can con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figur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hould be arranged to allow simplex data trans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entral office, to the CPE (Customer Premises Equipment),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E is in an on-hook state. The data will be transmitted in th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tween the first and second power ring after a voice pa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ignaling interface should conform to Bell 202 which i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alog, phase coherent, frequency shif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ical 1 (Mark) = 1200 # 1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ical 0 (Space) = 2200 # 2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nsmission rate =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lication of data = serial, binary,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level from the terminating C.O. will be -13.5 dBm #1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orst case attenuation through the loop is expected to be -20 d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herefore, should have a sensitivity of approximately -34.5 d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worst cas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CLASS service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CORE CUSTOMER S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521-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-699-5800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-699-0936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number is TA-NWT-000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"Voice Band Data Transmission Interface Generic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CNID.GIF for schemati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 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yotis (Ruler of the UnderWurl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lue Wave/Max v2.12 [N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