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mania Publishing      Article #0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| Hacking Call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| THE PYROMAN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| September 23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| the Pyromania BBS! 3o1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| Sorry about 40 columns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refer the larg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eak codes are fast running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ople are getting caught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pioneer a brand new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 think this file i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am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, if not all people ha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from AT&amp;T.  They can be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hone to dial long d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it to your AT&amp;T bi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, to use someone elses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ree long distance servic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not traced, and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gits!  The nice part 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the code for anyone you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a specific person, not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like when hacking MCI. 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enemy, when you know hi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its the e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Dia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Dial phone number with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Wait for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Dial billing numb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ode is correct, the 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ing.  If it is not corr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will say "Please dia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again, the card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aled is invalid". 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ur digits but aft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to call AT&amp;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more of a pain to h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re are a thousand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for each phone number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hort basic program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 of dialing all the codes.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do a random sca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 in my opin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thing you can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hen please tell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ave Phun ***          Py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