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 comes from a leaflet entitled 'FREEFO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itish Telecoms recent record profits and continuing 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ve prompted the circulation of  this 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es a method of making telephone calls free of cha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:                             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---o-------o/  o------o----O       S1  = 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!        S1        !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o--------|&lt;--------o    O       D1  =  1N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!        D1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o--XXXX------&gt;|----o    T       D2  =  L.E.D. (TIL209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1       D2    !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o--------||--------o    L       C1  =  1uF, 250vac non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C1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---------------------------O       R1  =  2K8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ircuit inhibits charging for incoming calls only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is answered, there is normally approximately 100ma D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but only 8ma or so is nessecary to polarise the m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set. Drawing  only  this  small  amount  of  curr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to fool BT's ancient 'Electronic Mecca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xtremely simple. When ringing, the  polarity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so D1 effectively answers the call when the hand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ed. When the call is established, the line polarity 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1 limits the loop current while D2 acts as an indic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when the circuit is in  use.  C1  ensures  that  spee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ffected. S1 returns the telephone to normal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one on the hook this circuit is undetectab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and/or on the line. The switch should be clo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 and when receiving calls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llustrated here uses the same technology that B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0800 exchange to obtain free incoming calls. (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 a demo: 0800 800 8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DO NOT DIVULGE YOUR SOURCE OF THIS INFORMATION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