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: NEW MISCELLANEOUS s**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eft by: BIOC AGENT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would like to commend Creative Cracker on the amount of wor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programming this new board (even if it did take a wh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 will be compiling many of the older messages poste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sub-boards since March into one or more 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ubscribing to the system, posting good phreak inform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good phreak philes to the system will probably help you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 in the phreak hierarchy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there are several phreak sub-boards which are used var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topics.</w:t>
        <w:tab/>
        <w:t>Many of these boards are private.  The same is tr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section.  As of date there are several levels of phreak file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the more "exclusive" the information.  Some of thes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itation only.  While it is true that you can raise your leve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y subscribing to the system (type [V] from the main men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), there are still things that money can't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feel your security level does not refle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ssages you posted and/or philes that you uploaded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[F]eedback to the Phreak Management.  It will be at our sol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your security level and status will be.  Please allow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board to get going before we can start making dec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.</w:t>
        <w:tab/>
        <w:t xml:space="preserve">Of course, messages that you have previously po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ard will b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IOC Agent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$=*</w:t>
        <w:tab/>
        <w:t xml:space="preserve">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lt;&lt;=-FARGO 4A-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s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