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Tabas encount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Homes and Blue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ssumed that the read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$understood parts i &amp; ii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to this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s i &amp; ii, I cover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and domestic singa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In this part I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direct boxing, the IOC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QS, and some basic scann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Dipect Bo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outside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ada is accomplished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seas gateway." There are 7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 gateways in the Bel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one is designated t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egion of the worl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n overseas call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ccess the gateway tha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ent on. To do th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, decide which count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nd find its cou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pad it to the left with zer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o it is three digits. [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or 3 zeros as requir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 (352) is 352 (st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(34)   becomes 034 (1 zero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S.R. (7) becomes 007 (2 zeros                          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seize a trunk and dial KP+011+</w:t>
      </w:r>
    </w:p>
    <w:p>
      <w:pPr>
        <w:pStyle w:val="PreformattedText"/>
        <w:bidi w:val="0"/>
        <w:spacing w:before="0" w:after="0"/>
        <w:jc w:val="left"/>
        <w:rPr/>
      </w:pPr>
      <w:r>
        <w:rPr/>
        <w:t>CC+ST. Note that CC is the thre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country code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above method. [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, dial KP+011+352+ST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011+034+ST, and the U.S.S.R. KP+011+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+ST]. This is done to rou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overseas gate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country you ar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every gateway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ial every dialable count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 practice to use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signated for the count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ialing KP+011+CC+ST (as 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) you should"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verseas gatewa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by sending a wink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dible as a &lt;beep&gt;&lt;kerchink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one. Once you receive inter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al dial tone, you may ro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e of two ways: a)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-originated call, or b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-originated call. To g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-originated call, key KP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(NOT padded with zeros)+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code+number+ST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, providing the count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ing can receive direct-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The U.S.S.R.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ry that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boxed int'l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all to the Pope (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), first obtain the countr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39. Pad it with zero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039. Seize a trunk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011+039+ST. Wait for sende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anf then dial KP+39+6+6982+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is the country code, 6 is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6982 is the Pope's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. To go as an operator-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simply place a zero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code when dial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. Thus, KP+0+39+6+6982+ST wo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aled at sender dial tone.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 as operator-originate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much unless you a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or in a foreign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al an operator in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you must first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routing from rate &amp; ro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ntry. Dial rate &amp; rout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rying to get an op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oslavia, say nicely, "IO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's route, plea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oslavia." [In larger countr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to specify a cit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&amp; route will respond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"38 plus 11229". So, dial you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 gateway, KP+011+038+ST,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dial tone, and key KP+0+38+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9+ST. You should then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 Yugoslavia.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efix the country c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with a 0 because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 operator here can di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 a foreig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ial KP+011+CC+S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gateway, it is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-digit sender cod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, depending on which s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to handle the count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aling. The overseas$gate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3-digit cod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 ..... White Plain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 .....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 ..... Pittsburg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 ..... 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6 ..... Oaklan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 ..... Denver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8 .....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KP+182+ST would get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in White Plains, and KP+183+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sender in NYC, etc.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P+011+CC+ST is highly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previously mentioned).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ender you were routed t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KP+011+CC+ST, dial (at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one): KP+0020000+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difficulty in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nder, call rate and route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s route for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ialing. Sometimes, KP+011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country code+S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is in many 3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. Lexembourg,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352, for example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011+352+ST theoretically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. In this case, dial KP+011+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+ST for the overseas gatew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rouble, try dialing KP+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git of country code+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ate The IO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"you call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and ask for an "IOT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" or "IOTC operators rout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country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"160+700"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Soviet Union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untry is not di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nd must be hand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Oversea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(IOCC). For an IOCC ro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the country code to the R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until it is 3 digits. Then KP+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aled, plus the padde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plus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S.R. (7) ...... KP+160+700+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(81) ............ KP+160+810+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guay (598) ......... KP+160+598+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routed to the IO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tsburg, PA, who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city, and number being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they will ask for a ring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to Telenet"Bob] so have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 They will then plac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you back (or sometime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ugh directly). Some cal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Moscow, take severa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Quote System (RQ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QS is the operator's rate/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is a computer used by T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+) operators to get rate and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out having to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nd route operator. In Part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cussed getting an inward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aling-assistance and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from the rate and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KP+800+141+1212+S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rmation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QS. Say you want the inward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5-994. You would sieze a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 KP+009+ST (to access the RQ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if you seize a trunk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 not equipped with RQ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n NPA that is equipped with 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uch as 303. Anyway,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KP+009+ST or KP+303+009+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wink (&lt;beep&gt;&lt;kerchink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QS dial tone. At RQS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, for an inward routing for 305-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dial KP+06+305+994+ST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KP+06+NPA+exchange+ST. RQ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"305 plus 033 plu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would dial KP+305+033+121+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ward that services 305-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pecial routing we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QS would have responded with "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" and you would simply d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305+121+ST for an i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RQS feature is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You can use it to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. Dial RQS (KP+009+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key KP+07+1234567890+ST. RQ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voic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s it recognized,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07 a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QS can also be used for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outings, but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needed, so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ialing on a trunk, rou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KP+11XX1+ST. Begin with"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n to 11991. There ar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hings to be fou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ctor Who (413 area) can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11XX1 routing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an NPA,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area code 212, dial KP+212+</w:t>
      </w:r>
    </w:p>
    <w:p>
      <w:pPr>
        <w:pStyle w:val="PreformattedText"/>
        <w:bidi w:val="0"/>
        <w:spacing w:before="0" w:after="0"/>
        <w:jc w:val="left"/>
        <w:rPr/>
      </w:pPr>
      <w:r>
        <w:rPr/>
        <w:t>11XX1+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now you know as muc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ing as most phreak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e materi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side preconceived idea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ing is tha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red from inexperienced peo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lletin boards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on you way to an enl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in blue boxing. If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lines in Part i to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no problem with the 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Comments made by "phreak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that proclaim "trac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ue boxers are nonsens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 (except for a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CCIS and the downfall of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S stands for Common Channe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Signalling. It is a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betwee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systems that emin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2600Hz and 3700Hz"super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and MF pul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ces cannot be boxed off o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mploy CCIS, or out-of-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which will not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ones that you gen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Eventually, all existing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will be upgraded or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CIS or T-carrier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ll be boxing with micro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es. Until then (about 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OC/AT&amp;T estimates)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please feel free to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 will respond to anl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etc. Insul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d. And if you discove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canning, be sur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 Ta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LO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was prepared in full b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a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A.O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, 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5-xxx-xxx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ysop may freely download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on his/her BB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ne of i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l Marx, X-Man, High-Rise J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Bob, Lex Luthor, TUC, John D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Who (413 area), The Tone Sw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Silicon, K00L KAT, The Gl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es on the BOC Intra-LAT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 System publication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tes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 System publication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gineering and Oper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 System publication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tes on Distanc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 System publication, 19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arly Medieval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February 6, 1900         Mark Ta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1-305-xxx-xxxx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