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Tabas encoun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read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ood Part i of this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sential purpose of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was mere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ervices free of charge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till be done, blue box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outlived its useful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Modern day "extend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services provide a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way to make free f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o things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just can't be done with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. For ordinary toll-frau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ox is impractic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umsy equipment required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st boxed call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extender.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reasons, but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nections are often sacr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onsider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aled to 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zable trunk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war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in reason #2, box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made through an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billing reas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Part i, 2600Hz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visory" signal.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status of a trunk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hook" or "off-hook.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 a trunk (by brief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), your end (the CALL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 hook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and then goes off-hoo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the 2600Hz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recognizes tha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way and attaches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erprets the digi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. Now, understan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r end has come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2600Hz present), the oth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-hook. You may wonder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if the other end (the CALLED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-hook, there is no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he other way on the t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should be.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*IS* present on the tru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ize it and afterward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ear it because of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Filter (BEF)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problem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ize a trunk, 2600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ming the other w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because the CALLED e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, but you don't actual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of a filt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equipment knows it's ther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hear" it).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s telling the billing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your cal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i.e., the CALLED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-hook). When fin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your boxed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from the called e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billing equip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icked up the f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d and you should be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. So you do start to get b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call to the trun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call. Your bill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at you've 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used to seize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ll 1+806-258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tus of tr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                   806-258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600Hz-------&gt; &lt;------------26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ize a trunk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called answers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ffect on your bill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thinks that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call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LLED end is still on-hoo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ing, busy, going to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cep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's say that you've sez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nk (806-258-2222) and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4+949+1705+ST. The call i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ndem you se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49-1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&gt;O&lt;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             806         314-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n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600Hz----------&gt; &lt;----------26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ntire path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(the CALLED end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present and is therefore "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" The entire path toward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LLING end) does have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it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d has not picked up (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-hook"). When 314-949-1705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supervision"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wards the left (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 terminates. This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equipment, which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waiting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6-258-2222,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nnected. Billing th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6-258-2222. Not exact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 beginning for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hone ph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, several a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 As previously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void being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lled to seize a tru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nder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ill get billed)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oxing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800 number, gen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800-858-xxxx (many Ama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800-NN2-xxxx (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state class in-WATS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xing off of 800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n many areas. In m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I am served by #1A ES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for me to box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in the early day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(before my time), phreak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ory assistance to bo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ause they were "free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However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tive long distanc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sur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$0.50 in many are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dvised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numbers not be used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aus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A calls last un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When you box a call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it will las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Thus, the Bell billing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ll make a note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that las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 call to a directory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for 4 hours and 17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somewhat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ate, time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 call do not appear on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rded on AMA tap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a trouble report if i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o long. This is h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were discover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Also, sometimes too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too long to one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aise a few eyebrows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can complete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following are listed 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Bell inter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format of KP+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+1X1+ST,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later. The 1X1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ing, and NPA and 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 are used for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calls and out-of-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quiring special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01+ST ...... toll te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21+ST ...... inwa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31+ST ......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41+ST ...... was rate &amp; rout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s in 312, 815, 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ew oth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placed with a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rate &amp; rou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+141+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51+ST ...... oversea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inbound)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certain NPA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81+ST ...... in some areas,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for small t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seize a trunk in 806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ed an inward (in 806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al KP+121+ST. If you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inward and were dialing on an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an area code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would dial KP+312+121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plac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routing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code. An example is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Ill. It requir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032. For th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KP+312+032+121+ST for a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outings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XX. They are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lance, so that traff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venly distributed.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chang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rout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s are NEVER EV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l normal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TEST BOARD- Generally a co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assists in trunk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operato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- Assists the normal TSPS (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completing ca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S's area. Also, inward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inerrupts when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 is out of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(TSPS) oper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303 operator has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an emergency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-6969. The 303 operat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for the inward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, since she can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erself. The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only 215+ (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equired). So, the 303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KP+215+121+ST. An inwar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03 says to her, "Inw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ver. I need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n 215-647-6969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is Mark Tabas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will then do the interrupt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of course). If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 had requir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such as, say, 312-45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 routing 032), then th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dial KP+312+032+121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ward to do tha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-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PA+555+1212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customers with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directory listings.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aud potential he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$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ROUTE- Thes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dialing KP+800+141+1212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ist normal (TSPS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tes and routings (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The only uses I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uting information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the 303 operat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n inward that served 215-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eeded to know if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was required and,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 Assuming she would u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, she would dial them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, "Operator's route, ple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." Rate &amp; route w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215 plus."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dial KP+215+121+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inward that serves 215-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special routing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312-456, rate &amp; ro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"312 plus 032 plus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operator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2+032+ST for the in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312-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practice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's route" specif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"numbers rou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routes.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k for operator's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&amp; route will gener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you wa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s" route refers to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Example, you w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number in Geneva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already have the numb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routing and say "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please, Geneva, Switzer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41+22. 011+041+ST (plus) 041+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 41+22"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, so disregard it. The 011+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 to the overseas gateway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Part iii) and the 041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+ is the routing for Genev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" routings are for directory assistance overse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A in Rome, Italy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ate &amp; route and say,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lease, for Rome, Italy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pond with "011+039+ST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+1108 STart."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011+039 i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gateway. The 039+1108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t in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place information.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location of an 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Example: "Nameplace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15-648." The op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"Paoli, Pennsylvan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especially useful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same information (leg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aling 0, but using rate &amp;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faster and it avoid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when you are alread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n Rate &amp; Route: As a blue bo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k for "IOTC" routings.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TC operator's route", "IOT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", etc.) This tells th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rdboard-type routings, not T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blue boxer is act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board position (that Be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LETION OPERATOR (inbound)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 (KP+151+ST)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calls com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from overs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P+151+ST operators only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s in the country (namely 303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, you would seize a tr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KP+303+151+ST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operator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ngladesh calling. I ne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15-561-0562 please." [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dian accent].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, and the b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Bangladesh (wher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my KP+151+ST call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al Be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1501+ST ...... univers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11+ST ...... conferenc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21+ST ...... mobil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31+ST ...... marin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41+ST ......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51+ST ...... time &amp; charge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61+ST ...... hotel/mot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71+ST ...... overseas (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115X1 operato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ting to the 1X1 operat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ith one exce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 is required (0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ailing 1 i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12 universal op ... KP+312+11501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nklin Park (312-456)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(special routing 032 required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 KP+312+032+115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trailing 1 of 11501 is left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115X1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- Used for collect/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oi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- This is a co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perator who will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a customer o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- Assists in completion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bile (IMTS) type telef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- Assists in completion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ean going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ERMINAL-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for completion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CHARGES- Will give exac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. Used to tim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customer of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/MOTEL- Handles call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s and m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LETION (outbound)-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tion of calls to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nly works in som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s, because overseas assist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entraized to IOCC (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KP+1X1+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X1+ST operato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a TSPS or co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ssisting a custom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DO NOT DO ANYTHING TO JEOP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 If you do not know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these operators!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Part iii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part in which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aling, IOCC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letion Centre), 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e/Quote System),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ebruary 6, 1900         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