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&gt;&gt; Ctrl-S Pauses/Space Quits &lt;&l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EL PIR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%$%$%$%$%$%$%$%$%$%$%$%$%$%$%$%$%$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                                 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  laymens telephone directory ii  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  =-=-=-=-=-=-=-=-=-=-=-=-=-= == 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  covering: the at&amp;t corporation  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                    and          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            7 regional bell co's  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..................................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..........date: 01/01/86..........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..................................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            written by:           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                                 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       -=&gt; &lt;el pirata'&gt; &lt;=-       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   united states  pirates guild  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    ++ 509  regional forces ++    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                                 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%$%$%$%$%$%$%$%$%$%$%$%$%$%$%$%$%$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aymens telephone  directory  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  a   listing  of  20  occ's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llers.  included in the phile 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garding 'how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' to each  company,  and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ny  monthly  minumim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up charges.  the phile is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 for  those who wish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lds in question,  (subscrib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ervice  in  most cases yeil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ccess ports, code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special calling featu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 all know, on  january  1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4,  the world's larges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plit up.  in  this  text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 the  milestones  leading  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's       divestiture,       at&amp;t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   &lt;current&gt;  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included  in  this  text  is 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ion   of   ma   bells  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, which were lost by at&amp;t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its brea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prior to the brea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8....fcc rules that  customers 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echnically compatible non-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bells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....charges claiming that at&amp;t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s bell companies to freeze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on in long distance &amp;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  are  brought  by  the jus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8....court ruling won which  for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   to    allow    long 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 to connect with its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....fcc decides that that at&amp;t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    without    regulation  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s,   switchs, 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markets,  yet  can  not  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    from   these   markets 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idize other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...fcc makes it legal to buy w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de-area telephone service)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nd resell the  servic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 systems  at a prof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decsion that has brought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undreds  of  resellers which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st  the  long   distance   mar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government ceased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in the antitrust cas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,  judge  harold  greene  dec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gesture to throw ou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....at&amp;t   agrees   with  attor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william baxter to give up 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operating companies.  in retur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be  granted  permission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  in  regulated markets, exe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itical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....after over eight months, ju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old green finally signs a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6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2....reorganization  plan  filed by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which sets out  the  division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ssets, personnel, etc. between the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operating companies (boc'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....at&amp;t sets up a subsidiary.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it  was  named  american  bell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 the  name  was changed to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....judge  harold  green  appro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  december      16th,      198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al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anuary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984....this is the  date  that 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 signs  over  ownership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22 operating companies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ogo,  the  yellow pages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from both  local  service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 intra  state  calls, 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n licensed pa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s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&amp;t currently is made up of 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divisions.   at&amp;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at&amp;t    technologies.     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 handles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 services,  overseas  cab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satellite   transmission.  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   consists    of   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 systems,    at&amp;t   b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ies,  at&amp;t  network 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  international,   at&amp;t  consu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and at&amp;t technology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  down   further,   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ion    for    each    of   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sub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at&amp;t bell labratori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search and development (r&amp;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at&amp;t consum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facturing home telepho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me/office systems,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rketing business and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hone  systems,  office product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ing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at&amp;t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facturing and sell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at&amp;t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facturing switches,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icrowav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at&amp;t technolog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facturing computer chi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uters, electronic componen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un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dealing  with at&amp;t, you no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exactly  which  division  to  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regarding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&amp;t   is   the   nations  fou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corporation and  is  twice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  as    its   closest   tele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, 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regional compan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enty two operating compan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were  lost  by  at&amp;t  are 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ies   of    seven   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s.   these are  ameritech, b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c,  bellsouth,  nynex,  pa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is,  southwestern  bell,  and  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.   within  the   seven  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 other than the 22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(who provide local 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   equipment,    and    publi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)   there   are   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  subsidiaries   (who  mark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  telephone    equipment  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),   and  bell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(they provide  technical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services.    listed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 regional  companys  with  the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stat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hesapeake &amp; potomac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entral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be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bsidi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northwest bel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ing  above  should  b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boc's    into   a   much  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f the companys  listed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 to  use  the  yellow 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bell name and  logo,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ervice and intrastate toll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 revenue,   enter 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   and   sales,  cellular  ph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data  transmission  and 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  hope  that  you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ru the reading this 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other   tutorials   which   i'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, as the sharing  of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 the  primary  reason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extend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 to   each   of  the 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s 'share  owner  services'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the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boards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t-trap bbs /509-928-7120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ing post /703-486-401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\\\\\509 regional forces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\\\\\\\tog elite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\\\\v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