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THOSE 800-9XX-9999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1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TRUTH BEHIND THOSE 9999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Mark 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2600 -- January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, I was talking to one of my favorite friend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oldest and most experienced telephone enthusiasts -- some migh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s a phone phreak.  In this particular conversation, he mention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want to experiment with a series of 800 numbers: 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9, followed by the suffix 9999 (800-9xx-9999).  And so I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began to open up in fron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mostly weather and time numbers in various location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And since these were 800 numbers, there was NO CHARG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ticular was of a great deal of interest to me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800-957-9999, which hooked up to WWV, the radio station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ureau of Standards that does nothing but tell the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reports.  This is the most accurate clock in the entire worl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tune to WWV on the shortwave receiver or dial 303-499-71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Collins, shortwave enthusiast, I don't have to tell you how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or me.  Unfortuantely, it got too covenient from to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 I made the mistake of giving the former president of a larg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lub in the Dallas area.</w:t>
        <w:tab/>
        <w:t>He, in turn, printed it in th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ulletin where thousands of people probably saw it.  Another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lletin picked it up and printed it.  Through an amateur radio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bulletin was a part of, the news got as far as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, I called up the West Link Amateur Radio News Service at 213-768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3.  (This is a service located in West Link, California that brodcast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mateur radio, VHF, UHF, etc.)  Their latest report had this little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ing of interesting things, the National Bureau of Standards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venient time number for those of you that are not constan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receiver.  You can dial 1-800-957-9999 for WWV.  It'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ll-free service for us to use."  The avalanche had really begu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st Link report was heard on bulletin stations all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pparently, one station in Nashville, Tennessee broadcast it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l into the hands of one of the writers for the DX program on Radi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!  I happened to be listening to the program where they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lling in distant time stations, weather station, etc.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"For those of you that live in the United States, a convenient t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800 number has been provided by the National Bureau of Standards for W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umber is 1-800-957-9999."  Imagine my surprise!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d been broadcast all around the world.  People in many, many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d that number.  Of course, the number only worked in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but the word was being spread by shortwave and QSL peop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was getting swamped.  Needless to say, it was busy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government official, who also had this number, think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, called up WWV and complained.  He told them that the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more lines to their new 800 number.  The general 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aid, "I don't know what you're talking about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 that gets you WW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vernment official told him what the telephone number wa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alled it and heard his own station.  Astounded, he cont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Bell Telephone Company in Denver, Colorado.  They said, "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any 800 in-WATS number.  We show 303-499-7111 for WWV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800-957-999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Bell checked it out and sure enough, the number existed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.</w:t>
        <w:tab/>
        <w:t>No one was getting charged for this!  Now, of cours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 as well as I do -- they're sure not going to let anyone ha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.  So they told the WATS coordinator to find out what happened. 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iscovery that some technicians had hooked that number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testing.</w:t>
        <w:tab/>
        <w:t>[These switching technicians are toll technicians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switching technicians, and carrier systems technician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y're the group of people who link switching centers togeth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o Los Angeles, for example.  In this case, the whole escapad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oup effort.  The switchmen and the carrier people got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is number for testing, finding noisy carriers with cross-talk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S coordinator told them they'd better get this number off --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new about it.  He told them to erase every 800 test line tha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Not surprisingly, someone also got chewed out very sever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consequently, 800-957-9999 is no longer in existence.  But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wo weeks later, several of the 800 test numbers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ly reappear.  Check around, you'll probably find a few interen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But I doubt if WWV's brief stint as a toll-free service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][G8:ba003.010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rtesy of Sherwood Forest ][ -- (914) 359-15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