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The Tao of 1AES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DeadKat&amp;Disorde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thanks to Gatsby and Mark Ta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ll System's first trial of electronic swithcing took 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, in 1960.  The Morris trial culminated a 6-yea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the viability of the stored-program control concep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f electronic local switching in the Bell System occur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 with the cutover of the first 1ESS switch in Succasunna,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ESS swithcing system was designed for use in areas wher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and lines with heavy traffic (primarily business custom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d.  The system has generally been used in areas serv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5,000 lines and has been the primary replacement system for 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and panel systems.  The ease and flexibility of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made 1ESS switching equipment a natural replacement veh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pplications where the demand for new, sophisticated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 services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76, the first electronic toll switching system to operate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division switching network under stored-program control, the 4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as placed in service.  It used a new control, the 1A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 to gain a call carrying capacity in excess of 5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-hour calls.  The 1A processor was also designed for local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It doubled the call-carrying capacity of the 1ES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was introduced in 1976 in the first 1AESS switch. 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1ESS switching equipment was also doubled to allow the 1A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serve 130,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local telephone service, the 1AESS switches off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 services.  Custom Local Area Switching Services (CLAS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well Custom Calling Services.  Business customers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s such as centrex, ESS-ACS, Enhanced Private Sw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or electronic tandem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more modern switches like 5ESS and DMS 200 have been develo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timated that some 50 percenct of all switches are still 1A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AESS uses a command line interface for all commands. 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hree fields:  action, identification, and data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eperated by a colon.  Every command is terminat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or verification commands or a 'ballbat' (!) for chang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d is used to execute the command instead of a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core is used as a backspace.  Commands are always type in '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field is the first field of the command and is en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fication field is ended by the second col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has one or two subfields which are seperated by a semicol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used elsewhere in the command.  The data field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nd is the remaining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Mach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provide useful information from the system.  The WHO-R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tell you what CO it is and what version of the 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uput is scrolling off the screen press space to en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-STOP- command will clear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-RV-.                 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        Stops ouput from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TOP-.                  Free buffer of remaining LENS/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commands are used to redirect input and output.  If a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 command use the OP:CHAN command to check on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hannel is not responding, use the MON:CHAN command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rol to your terminal (the remote).  RC command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LW command.  You can check the status of the R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ENS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:CHAN:MON!              Shows all channels which are being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:CHAN SC1;CHAN LOC!    Redirect output to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: MON;CHAN SC1;CHAN LOC!    Redirect output to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is command needs to be don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RCCENSUS!              To see recent chang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-LIST- will give you a list of all numbers which are being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It will not show you lines which are being traced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-LIST-.                 Traced li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eature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F command is used to check the current settings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 XXXXXXX specifies the phone number of the line you wish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XXXXXXX with the seven digit phone number of the li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:DNSVY:FEATRS,DN XXXXXXX,1,PIC!       Check features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F:DNSVY:DN XXXXXXX,1,LASFTRS!          Display la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eatures   CWT-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FB- Call Forward Busy - Busy=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FV- Call Forward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FD- Call Forward Don'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C- Three Wa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TC- Touch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CY- Ring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1- Speed Call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2- Speed Call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A- No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XX- Block all LD service (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WI- Message Wait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D- centrix(unremar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PU- centrix(unremar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- Calling Line Identification (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B- Automatic Call Back Feature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N- Special Toll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- Fre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output of a command appears below.  The 'DN 348 2141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you are checking.  The calling features will b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by their three letter acronyms.  This line has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WT), a trace (TRC), and touch tone dialing (T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53 TR75 2 DN 348 2141 0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WT  TRC  T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F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FY command can be used to check if a line is in use. 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LEN (Line Equipment Number) for the line and its call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.  If the LEN is all zeros, then that number has not been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XXXXXXX with the number you wish to check.  You must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with 30.  You can also check for unused LEN's using the V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Use the space bar to stop scrolling and the V-STOP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le when looking up free LE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Y-DN-30XXXXXXX.               Search for f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FY-LEN-4100000000.             List all free 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FY-TNN-XXXXXXXX.               To get information on 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or the VFY-DN command will appear like the one below. 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number has been assigned a LEN so i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06 TR01 796 9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 01 025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 000 000 000 000 00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 000 000 000 000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0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Paticular Feature on a Line (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 information is stored in the switch for its coverage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like a huge database in this sense.  You can do global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witch for any feature.  One especially interesting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e traced numbers.  Traced numbers listed this way ar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d as opposed to globally traced numbers shown with the CI-LIST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nd internal trace lists are always very different.  And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good samaritan and call the person being traced and let them know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:DNSVY:FEATRS,EXMATCH TRACE!          Pull all numbers IN switch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ce on it (takes a 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match for any LASS feature by replacing the keyword TR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eature like call forwarding (CFB) and speed calling (S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Numbers Are on a Speed Cal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ice use for the VFY command is to see what is on a line'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list.  Replace XXXXXXX with the target phone number.  One d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s to look at the CO's speed call list to find other internal te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Y-LIST-09XXXXXXX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=mask  02=single list  (one digit speed c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=double list  (two digit speed c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=     "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6=     "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=     "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nt change command (RC) is used to create and modify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commands are usually very long and complex, they are typed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o simplify them.  Each subfield of the data section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on a seperate line ended by a slash (\) follow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ne, you specify LINE in the identification field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can be created, you must first locate an unused number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Y-DN command explained above.  Once a free number has been f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FY-LEN to find an available LEN.  To build a new line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find spare LEN (VFY-LEN-4100000000.).  Next find free line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C commands using the following commands as a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:LINE:\         (create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 1\            (execute the command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N XXXXXXX\       (tele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XXXXXXXX\     (len found from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C 1FR\          (line class code 1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V\              (call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288\          (type XXX, space, then the three digit 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d carrier -  222 -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88 -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33 - Sprin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(BEWM, don't forget the ctrl-d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ok for RCXX blah blah ACPT blah - This means the REC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aken a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all Forward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forwarding feature is the most important feature for hack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line or modifying an existing line with call forward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e it to make free phone calls.  You set the line to call forwa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ing and then give it the call forwarded number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modified line and be instantly forwarded to your pre-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reate a line using RC:LINE:, then modify the lin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:CFV:\          (add call forwarding to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 1\            (execute the command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XXXXXXX\     (base number you are chan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XXXXXX\       (local - XXXXXXX : ld - XXXXXXXXX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\              (set prefix to 1 if 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(BEW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all Forw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r to modify an existing call forward than to create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y for this purpose.  You can use the VFY command and EXMATCH for C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lines with call forwarding.  Before you can change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O' number you must delete the old one.  Remove call forw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V:OUT with the templa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:CFV;OUT:\      (remove call forw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 1\            (execute command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XXXXXXX\     (number to remove it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(Yeeee-Hahhhah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all Forward No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rawback to call forwarding off someone's line is if ring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answer.  To get around this, you add the call-forward no-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FRR) using the following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LINE;CHG:\     (recent change line to b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 1\            (execute command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N XXXXXXX\       (number you wanna f***!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FRR\            (this takes the ring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(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feature 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:LINE;CHG: can also be used to add any other call featur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template but change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:LINE;CHG:\     (this is used for changing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 1\            (ord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N XXXXXXX        (telephone number you are f***!ing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\              (replace this with any feature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(Fi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 delimiter to remove a feature from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:LINE;CHG:\     (change a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 1\            (effective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N XXXXXXX\       (tele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V NO\           (feature followed by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hone number into pay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ad about in the Hacker Crackdown, now you too can be 313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Gail Thackery's phone into a payphone.  In fact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lass code (LCC) to anything you want.  To display the LCC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and replace the XXXXXXX with the line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:DNSVY:LCC,DN XXXXXXX,1,PIC!    (display line class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TF = Pay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FR = Fl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MR = Measur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PC = One Pa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F = DTF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BX = Private Bran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FD = Coinless(ANI7) Charge-a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W = InWATS  (800!@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WT = OutW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BM = O HO/MO MSG REG (NO A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MB = LTG = 1 HO/MO (Regular ANI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ni6 and ani7 - only good for D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ine into a payphone use the RC:LINE;CHG command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 like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:LINE;CHG;\     (this is used for changing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 1\            (ord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N XXXXXXX\       (telephone number you are f***!ing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C DTF\          (line class code you are changing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(Make it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may have to remove features when doing this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a Line and Remove I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delete a line you have created (or haven't)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:LINE;OUT:\     (remov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 1\            (effective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N XXXXXXX\       (on this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(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owerful utilities to monitor calls and affect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 1A.  The T-DN- commands allow you to check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line and make it busy or idle.  If a line happens to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NET-LINE- command to trace the call and find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calling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DN-RD XXXXXXX.                See if call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uput:  =1 lin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=0 lin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DN-MB XXXXXXX.                Make line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DN-MI XXXXXXX.                Make line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LINE-XXXXXXX0000.           To do a live trace on a phonenumber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NN-XXXXXX                  Same as above for trunk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 - Common output messages seen on 1A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ALAR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01  Offic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02  Alarm retired or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03  Fuse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04  Unknown alarm scan poin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05  Commercial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06  Switchroom alarm via alarm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07  Power plan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08  Alarm circuit batter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09  AMA bus fuse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10  Alarm configuration has been changed (retired,inhib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11  Power converter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13  Carrier group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15  Hourly report on building and power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AUTOMATIC TRUNK TES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01  Results of trunk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CARRIER GROUP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G01  Carrier group i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G03  Reason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COIN PHON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N02  List of pay phones with coin dispos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03  Possibl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04  Phone taken out of restored service because of possible coin fr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COP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Data copied from one addres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CALL TRAC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1  Manually requested trace line to line, inform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2  Manually requested trace line to trunk, inform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3  Intraoffice call placed to a number with C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4  Interoffice call placed to a number with C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5  Call placed to number on the C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6  Contents of the C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7  ACD relate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8  ACD relate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9  ACD related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DIGITAL CARRIER TRUNK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 COUNTS Count of T carrie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MEMORY DIAGNOSTIC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   Memory failure in cs/ps 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DIGITAL CARRIER "FRAME" ERRO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M01  DCT alarm activated or re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02  Possible failure of entire bank not ju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03  Error rate of specified di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M04  Digroup out of frame more than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05  Operation or release of the loop terminal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06  Result of digroup circuit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07  Carrier group alarm status of specif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M08  Carrier group alarm count for di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M09  Hourly report of carrier group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10  Public switched digital capacit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11  PUC counts of carrier group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MAINTENANC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02  Status requested, print out of MACII scratc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03  Hourly report of system circuits and units in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04  Reports condition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05  Maintenance interrupt count for las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06  Scanners,network and signal distributors in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07  Successful switch of duplicated unit (program stor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08  Excessive error rate of nam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09  Power should not be removed from nam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10  OK to remov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11  Power manually removed fro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12  Power restored t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13  Indicates central contro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15  Hourly report of # of times interrupt recovery program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17  Centrex data link pow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21  Reports action taken on MAC-RE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23  4 minute report, emergency action phase triggers are inhib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MEMOR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N02  List of circuits in troubl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NETWORK TROUB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T01  Network frame unable to switch off line after faul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02  Network path trouble Trunk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03  Network path trouble Line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04  Network path trouble Trunk to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06  Hourly report of network frames mad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T10  Network path fail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OPERATING SYSTEM STAT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APS-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AP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CISRC     Source of critical alarm, automatic every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CSSTATUS  Call sto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DUSTATUS  Data un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ERAPDATA  Error analysis databa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INHINT    Hourly report of inhibit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LIBSTAT   List of active libra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OOSUNITS  Units out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PSSTATUS  Program stor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PLANT MEASUREMEN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M01  Dai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02  Month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03  Response to a request for a specific section of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04  Daily summary of IC/IEC irre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REPOR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:ADS FUNCTION  Reports that a ADS function is about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:ADS FUNCTION DUPLEX FAILED No AD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:ADS FUNCTION SIMPLEX Only one tape driv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:ADS FUNCTION STATE CHANGE Change in state of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:ADS PROCEDURAL ERROR You f***!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:LINE TRBL Too many permanent off hooks, may indicate bad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:PROG CONT OFF-NORMAL System programs that are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:RC CENSUS Hourly report on rec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T:RC SOURCE Recent change system status (RCS=1 means RC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RECENT CHANG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8  RC messag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REMO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MV   Removed fr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RESTO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   Restored to servic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RINGING AND TONE PLA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T04  Status of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SOFTWARE AUDI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01  Call store memory aud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03  Call store memory aud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SIGNAL IRREGULARIT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 IRR  Blue box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 IRR INHIBITED  Detec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 IRR TRAF  Half hour report of traffi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RAFFIC CONDI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C15  Reports overall traffic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02  Reason test position test wa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03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RUNK NETWORK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N01  Trunk diagnostic found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02  Dial tone delay alar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04  Trunk diag request from tes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N05  Trunk test procedural report or den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06  Trunk sta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07  Response to a trunk type and statu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08  Failed incoming or outgo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N09  Network relay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10  Response to TRK-LIST input, usually a request from te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N11  Hourly, status of trunk undergoing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16  Daily summary of precut trunk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RAFFIC OVERLOAD CONDI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01 Serious traffic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02 Reports status of less serious overloa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RANSLATION **  (shows class of service, calling featur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01  Translation information, response to VFY-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03  Translation information, response to VFY-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75  Translation information, response to VF:DNS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W02  Dump of octal conten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Output Appearance (Customer C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3 CT04 22 03 02  05 11 26  359  757 06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