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BM VMSS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TO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y 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tic Labs Un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's VMSSP mainframe operating system is for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ocated computers available today, the IBM 303x and 308x fami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.  These computers can handle vast quantities of memory,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ereds of users logged in at one time, plus access many high-volu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t once.  To someone who has only used an Apple, a VMSSP comput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fit the title 'supercomputer'. 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text files will attempt to give the reader enough knowledg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perform some usefulddestructivewwhatever tas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hh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ing onto the computer is, of course the first and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The first thing you have to find is a valid username.  This can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because there is, to my knowledge, no way of seeing who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fore you have logged in.  Very clever for security, but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for the average userhhacker.  If you need to hack out a usern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from 1 to 8 characters long, and have a 1-to-8 charact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Start out by trying such common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Jones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n command on a VMSSP system is, quite simply, LOGIN (or LOGO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e login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GIN &lt;username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'.' is the prompt, and &lt;password&gt; is optional;  if you don't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the system will prompt you for one.)  If the username you ha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alid,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KLOG053E &lt;userid&gt; NOT IN 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you've tried is wrong, this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KLOG050E PASSWOR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lready somebody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ount you've tried, you will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KLOG054E ALREADY LOGGED ON {LINE|GRAF|LUNAME} 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ten a correct usernameppassword combin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eted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MSG- hh:mm:ss mmddd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when the system logon message was most recently revis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logon message will be displayed, and you will be tol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files waiting for you in your 'reader' (which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This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{nnn|NO} RDR, {nnn|NO} PRT, {nnn|NO}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look for is one 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AT hh:mm:ss zone weekday mmddd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NECTED AT hh:mm:ss zone weekday mmddd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ED means that you have ben re-connected to a session that w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DISC' command instead of just logging out.  You should get of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as the person who disconnected probably will b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onto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know how to log into the system, you are ready fo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basic commands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ERY command is used to get various bits of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 the machine, and various other system statistic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sociated with this command, and only a few of them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(Note: the QUERY command can be abbreviated to just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TIME - display the current time and da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Reader|PRinter|PUnch - displays on the screen files, if an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DIsK [mode] - Gives information about the various 'minidisks'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essio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SEARCH - Similar to Q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USERS - Tell how many users are logged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NAMES - give the usernames and terminal addresses of all us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[&lt;fn&gt; &lt;ft&gt; [&lt;fm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FILE will give a list of all or some of the files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sks attached.  The wildcard character '*' can be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with a certain filenamef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E &lt;label&gt; [&lt;cuu&gt;] [&lt;f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ME command will attach another user's (or the system's)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ssion. &lt;cuu&gt; stands for the 'address' associated with that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m&gt; is which 'mode' you want it stuck at.  Modes are from A to Z. &lt;label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' associated with the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&lt;f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OP command is the opposite of GIME; that is, it will detach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ession.  &lt;fm&gt; is the mode where the disk was GIM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invoke the IBM BASIC interpreter, which is, if you ask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brain-damaged.  I would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VS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vokes the IBM VS FORTRAN-77 compiler.  The file &lt;fn&gt;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of FORTRAN.  The compiler will generate a file called &lt;fn&gt;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equivalent of an .OBJ file (for you CPMM and MS-DOS users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n&gt;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the file &lt;fn&gt; TEXT into memory and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&lt;user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send &lt;message&gt; to &lt;user&gt;.  Pretty basic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logged on, the operating system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disconnect your terminal from your session,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session logged onto the system, in 'DSC' mode.  You can re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your session using the 'LOGON' command, and return to the sam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at when you disconnected.  Handy if you have to go off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ant to destroy the environment you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[&lt;id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 command is used to read files in your 'reader'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disk.  Each file in the reader has an id# associated with it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read in the file.  If no id# is supplied by the user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IVE the first fil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bout it for Part 1, look for Part 2 soon.  More syst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ored, as well as networking of VMSSP systems and some priveli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ART ONE WE DISCUSSES SOME OF THE BASIC COMMANDS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NCLUDING HOW TO LOG ON AND OFF, HOW TO GET A LI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A DIRECTORY, HOW TO SEE WHO'S LOGGED ON, ETC.  IN THIS PAR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ESTIGATE SOME OF THE MORE COMPLEX COMPONENTS OF THE VM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SCS NETWORKING, PRIVELIGED COMMANDS, HOW TO ANNOY PEOP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M SYSTEM USES WHAT ARE CALLED PRIVILEGE CLASSES TO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 USER CAN USE.  THEY RANGE FROM A TO G.  THE MEAN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PRIMARY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SYSTEM RESOUR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SPOOL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SYSTEM AN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SERVIC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ENER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ARE CLASS G, WITH VARYING NUMBERS OF USERS BEING B,C,D,E,F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CLASS A USER, KNOWN AS 'MASTEROP'.  THIS IS A SPECIAL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GGED ONTO THE SYSTEM CONSOLE, AND CAN DO BASICALLY ANY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LASS C USERS CAN MODIFY REAL STORAGE (AS OPPOSED TO VIRTUAL STOR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HAVE PARTICULARLY NASTY CONSEQUENCES, IF THE 'RIGHT'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 ALTERED IN A CERTAIN FASHION.  YOU MUST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 WITH RE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{REALADDR} [FROM] {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TACH COMMAND (CLASS B) CAN BE USED TO DETACH REAL DEVI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UCH AS PRINTERS, DISK DRIVES, TERMINALS, ETC.  {REALADDR}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DEVICE, AND {SOMETHING} CAN BE EITHER A USERID O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VERY NASTY, AND CAN CAUSE LOT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{RADDR|SNA|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ABLE COMMAND (CLASS A OR B) CAN BE USED TO PREVENT CERTAI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LL TERMINALS) FROM LOGGING ONTO THE SYSTEM.  PARTICULARLY NAS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IS COMMAND IS, OBVIOUSLY,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CE (CLASS A) COMMAND WILL FORCIBLY LOG OFF ANY USER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LY USED TO FREE TERMINALS WHERE SOMEONE'S SESS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COME SCREWED UP, BUT IT CAN ALSO BE USED TO JUST CREATE GENERAL HA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ERMINATING SYSTEM JOB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{ALL|USERID|*|OPERATOR}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COMMAND (CLASS A OR B) IS USED TO SEND A TEXT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ER, THE PRIMARY SYSTEM OPERATOR (WHOEVER IT MIGHT BE)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LOGGED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OH {USERID|ALL|*}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NOH COMMAND (CLASS B) WILL SEND MESSAGES TO SPECIFIED USER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OUT THE STANDARD HEADER ASSOCIATED WITH REGULA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IS IS NORMALLY USED BY SOME SYSTEM JOB THAT MIGHT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BUT CAN ALSO BE USED TO ANONYMOUSLY HASSLE PEOPLE.  I'D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{USERID|OPERATOR|ALL}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RNING COMMAND (CLASS A OR B) SENDS A HIGH-PRIORITY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USER, OR TO ALL THE USERS ON THE SYSTEM.  THIS MESSAGE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S CURRENTLY BEING DONE, UNLIKE THE MESSAGE COMMA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ERMINAL INPUT BEFORE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SSP SYSTEMS HAVE A VERY EXTENSIVE HELP FACILITY, WHICH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JUST ABOUT EVERY COMMAND IN THE SYSTEM, ALONG WITH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COMPILERS, ETC. THAT MAY BE RESIDENT ON THE SYSTEM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ELPFUL IF YOU'RE EVER MYSTIFIED BY THE FORMAT OF A CERTAIN COMMAN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ELP ON A CERTAIN COMMAND, JUST TRY HELP COMMAND.  IF THIS DOES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THEN THERE IS ALSO THE AID FACILITY, WHICH CAN POINT YOU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BROADER SUBJECTS.  THE COMBINATION OF HELP AND AID HE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SP ONE OF THE MOST USER-FRIENDLY OPERATING SYSTEMS AROUND.  HELP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ON SOME PRIVILEG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S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SSP SYSTEMS USE A METHOD OF NETWORKING COMPUTERS TOGETHER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S.  USING RSCS (WHICH IS THE NAME OF A SYSTEM JOB THAT RUNS IN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, THE SYSTEM CAN TRANSMIT FILES, USER MESSAGES, MAIL, PRINT JOB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TE COMPUTERS. THE RSCS MACHINE CAN BE GIVEN COMMANDS TO PERFOR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FOR A USER, SUCH AS LOOKING ON OTHER COMPUTERS TO SEE WHO'S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COMMANDS ARE TRANSMITTED WITH THE SMSG RSCS COMMAND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EE WHO WAS LOGGED ONTO A REMOTE COMPUTER CALLED 'FRITZ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G RSCS CMD FRITZ QUE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RSCS COMMANDS, YOU CAN ALWAYS CHECK OUT TH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USUALLY HAS DISKS THAT ARE AUTOMATICALLY ATTACH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HEN YOU LOG IN, AND ARE MOST LIKELY TO BE LOCATED AT MODES S,T,U,W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ISKS CONTAIN THE VARIOUS 'EXTERNAL' COMMANDS (LIKE 'EXTER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S-DOS), IMPORTANT PROGRAMS (SUCH AS THE EDITOR, XEDIT),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YOU MUST BE CAREFUL NOT TO DROP THESE DISKS, ESPECIALLY THE S DISK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OCATED AT CUU 190 IF IT ISN'T AT S), AS IF YOU DO, YOU MIGH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BOUT IT FOR PART 2.  PART 3 WILL COVER ANY SUBJECT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COVER IN THIS PART AND IN PART 1.  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istributed by Lunatic Labs UnLimi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