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WELCOME TO THE WORLD OF "V A X"</w:t>
        <w:t xml:space="preserve">          You will find within the following pages some basically </w:t>
        <w:t xml:space="preserve">        accurate and somewhat useful information on using the VAX-D.  </w:t>
        <w:t xml:space="preserve">        The extent of what is given is GUARNTEED to be enough to get </w:t>
        <w:t xml:space="preserve">        you onto the VAX SYSTEM and far enough along to get into some </w:t>
        <w:t xml:space="preserve">        real trouble. Once you have advanced to this plateau of </w:t>
        <w:t xml:space="preserve">        expertise..............GOOD LUCK..!!!!!</w:t>
        <w:t>Let's get started:</w:t>
        <w:t xml:space="preserve">        1. The first operation you need to perform is to..</w:t>
        <w:t xml:space="preserve">           turn the terminal on.  You will find a switch </w:t>
        <w:t xml:space="preserve">           located on the right side just underneath the </w:t>
        <w:t xml:space="preserve">           keyboard.....FLIP IT.!</w:t>
        <w:t xml:space="preserve">        2. Now if the terminal has responded with a 'BEEP'</w:t>
        <w:t xml:space="preserve">           (That is it's way of saying HELLO ..)</w:t>
        <w:t xml:space="preserve">        </w:t>
        <w:t xml:space="preserve">        </w:t>
        <w:t xml:space="preserve">        3. First it wants to know 'WHICH SYSTEM WOULD YOU LIKE?'.</w:t>
        <w:t xml:space="preserve">             Since it is trying to be friendly let's cooperate.</w:t>
        <w:t xml:space="preserve">             At this point, you need to type 'VAXD'.</w:t>
        <w:t xml:space="preserve">           IT will now ask you for a 'USERNAME'</w:t>
        <w:t xml:space="preserve">             (this is the number that your instructor (hopefully)</w:t>
        <w:t xml:space="preserve">             has given you)  It will begin with a 'D' followed by</w:t>
        <w:t xml:space="preserve">             six numbers beginning with '35????'. ENTER IT.!</w:t>
        <w:t xml:space="preserve">           The next response you should expect is 'PASSWORD'</w:t>
        <w:t xml:space="preserve">             followed by a string of X's.  At this point you</w:t>
        <w:t xml:space="preserve">             will enter the remaining four characters or numbers</w:t>
        <w:t xml:space="preserve">             that your instructor should have given you.</w:t>
        <w:t xml:space="preserve">           Since your password has been entered, VAX will print</w:t>
        <w:t xml:space="preserve">             a second string of X's (this is supposed to gobble</w:t>
        <w:t xml:space="preserve">             up your password so no one else can see it....but</w:t>
        <w:t xml:space="preserve">             then nobody's perfect), followed by a few lines of</w:t>
        <w:t xml:space="preserve">             garbage such as Good morning/afternoon! (depending</w:t>
        <w:t xml:space="preserve">             on the time of day obviously) something about NEWS</w:t>
        <w:t xml:space="preserve">             (this can be read when you need to look busy and</w:t>
        <w:t xml:space="preserve">             have nothing else to do!), and last but not least</w:t>
        <w:t xml:space="preserve">             it really out does itself and gives you a '$'.</w:t>
        <w:t>CONGRATULATIONS...!!!!!!!! you are now on the VAXD</w:t>
        <w:t xml:space="preserve">              (just a note: If you read the capital letters</w:t>
        <w:t xml:space="preserve">               under topic 3, you will notice they spell a</w:t>
        <w:t xml:space="preserve">               word.   F-I-T-S  This is what the VAX will</w:t>
        <w:t xml:space="preserve">               whole-heartily give you...at no monetary charge</w:t>
        <w:t xml:space="preserve">               to you of course)  </w:t>
        <w:t xml:space="preserve">       </w:t>
        <w:t xml:space="preserve">                     INTERESTING THINGS TO DO</w:t>
        <w:t xml:space="preserve">        All of the following commands are only used at the '$' prompt.</w:t>
        <w:t xml:space="preserve">        1. DIR - Directory - gives you a listing of the files in </w:t>
        <w:t xml:space="preserve">                             your account.</w:t>
        <w:t xml:space="preserve">        2. TY  - Type      - allows you to type an existing file</w:t>
        <w:t xml:space="preserve">                             found in the directory.</w:t>
        <w:t xml:space="preserve">                           </w:t>
        <w:t xml:space="preserve">                             TY filename.ext;v</w:t>
        <w:t xml:space="preserve">                             without using an extension number,</w:t>
        <w:t xml:space="preserve">                             the VAX will type the most recent </w:t>
        <w:t xml:space="preserve">                             Version (v) of your file.</w:t>
        <w:t xml:space="preserve">        3. HELP -          - You will find that this command </w:t>
        <w:t xml:space="preserve">                             will be very useful when you are</w:t>
        <w:t xml:space="preserve">                             starting out, but will be used </w:t>
        <w:t xml:space="preserve">                             less as you become more proficient </w:t>
        <w:t xml:space="preserve">                             with the system.</w:t>
        <w:t xml:space="preserve">                             DO NOT..!!!! print this file out.</w:t>
        <w:t xml:space="preserve">                             a copy is available for use in the</w:t>
        <w:t xml:space="preserve">                             COMPUTER CENTER.</w:t>
        <w:t xml:space="preserve">        4. CONTROLS        - These are function keys that may</w:t>
        <w:t xml:space="preserve">                             be used at any time.  They are </w:t>
        <w:t xml:space="preserve">                             used by holding down the 'CTRL'</w:t>
        <w:t xml:space="preserve">                             key on the left side of the keyboard</w:t>
        <w:t xml:space="preserve">                             and pressing the associated key.</w:t>
        <w:t xml:space="preserve">                              CTRL is denoted with an '^'</w:t>
        <w:t xml:space="preserve">                             ^C / ^Y Cancels (anything)</w:t>
        <w:t xml:space="preserve">                              (suggest to use this key with caution</w:t>
        <w:t xml:space="preserve">                               as files may be lost).</w:t>
        <w:t xml:space="preserve">                             ^Z Performs basically the same</w:t>
        <w:t xml:space="preserve">                              function as ^C or ^Y , but "closes"</w:t>
        <w:t xml:space="preserve">                              the file before it cancels.</w:t>
        <w:t xml:space="preserve">                              (also used to exit from the insert</w:t>
        <w:t xml:space="preserve">                               mode of the EDITOR).</w:t>
        <w:t xml:space="preserve">                             ^L Clears the Screen.</w:t>
        <w:t xml:space="preserve">                             ^S Stops a listing on the Screen.</w:t>
        <w:t xml:space="preserve">                             ^Q Restarts a listing that</w:t>
        <w:t xml:space="preserve">                                      has been stopped.</w:t>
        <w:t xml:space="preserve">       </w:t>
        <w:t xml:space="preserve">        5. DEL - DELETE   - Allows individual deletion of files from</w:t>
        <w:t xml:space="preserve">                            your account.  Be sure to specify the </w:t>
        <w:t xml:space="preserve">                            Version number (V) else all files with the</w:t>
        <w:t xml:space="preserve">                            name used will be deleted.</w:t>
        <w:t xml:space="preserve">                            ex:</w:t>
        <w:t xml:space="preserve">                            DEL VAXPG1.BAS;2</w:t>
        <w:t xml:space="preserve">                            This will delete only the Version 2 of </w:t>
        <w:t xml:space="preserve">                            the VAXPG1.BAS program.  If Versions 1 &amp; 3</w:t>
        <w:t xml:space="preserve">                            were existent on the DIR (account) they </w:t>
        <w:t xml:space="preserve">                            would remain untouched.</w:t>
        <w:t xml:space="preserve">        6. PU - PURGE     - Will purge ALL but the most recent Version </w:t>
        <w:t xml:space="preserve">                            of a program in your account.  Primarily used</w:t>
        <w:t xml:space="preserve">                            for cleaning up your files, and frees up </w:t>
        <w:t xml:space="preserve">                            block space so that you may add more files.</w:t>
        <w:t xml:space="preserve">                            Be certain that the most recent Version showing</w:t>
        <w:t xml:space="preserve">                            on your DIRectory is a complete and some what</w:t>
        <w:t xml:space="preserve">                            accurate program.</w:t>
        <w:t xml:space="preserve">                            ex:</w:t>
        <w:t xml:space="preserve">                            $ PU</w:t>
        <w:t xml:space="preserve">                            Will PURGE Versions 1 &amp; 2 of VAXPG1.BAS and</w:t>
        <w:t xml:space="preserve">                            leave only Version 3.</w:t>
        <w:t xml:space="preserve">                            (note: the $ is not typed in by the user)</w:t>
        <w:t xml:space="preserve">       </w:t>
        <w:t xml:space="preserve">                        NOW LET'S MESS UP SOME FILES</w:t>
        <w:t xml:space="preserve">        The easiest way to get frustrated is to try and edit a</w:t>
        <w:t xml:space="preserve">        file.  This will assist you in your frustration.</w:t>
        <w:t xml:space="preserve">        1. At the '$' prompt, you have access to two editors.</w:t>
        <w:t xml:space="preserve">           Experience has taught me that the 'EDT' editor is</w:t>
        <w:t xml:space="preserve">           the easiest to manipulate.  The following will be</w:t>
        <w:t xml:space="preserve">           exclusively 'EDT' commands, for information on the</w:t>
        <w:t xml:space="preserve">           'SOS' editor and additional information on the 'EDT'</w:t>
        <w:t xml:space="preserve">           editor, use the help file (ie:$ HELP EDIT/EDT).</w:t>
        <w:t xml:space="preserve">            (note: again the $ is not typed in by the user)</w:t>
        <w:t xml:space="preserve">        2. Let's create a file....</w:t>
        <w:t xml:space="preserve">           At the '$' type 'EDIT filename.ext', and then press</w:t>
        <w:t xml:space="preserve">           the 'NEWLINE' key.  Now I know you are thinking...</w:t>
        <w:t xml:space="preserve">           what is "filename.ext", well "filename" is a name of</w:t>
        <w:t xml:space="preserve">           a program that you select, and "ext" is the extension </w:t>
        <w:t xml:space="preserve">           you wish to associate you filename.  Now that you </w:t>
        <w:t xml:space="preserve">           are totally confused, allow me to assist you.</w:t>
        <w:t xml:space="preserve">           $ EDIT VAXPG1.BAS 'NEWLINE'</w:t>
        <w:t xml:space="preserve">           The above statement creates a file called VAXPG1.BAS.</w:t>
        <w:t xml:space="preserve">           the VAX will assign a Version number reflecting how </w:t>
        <w:t xml:space="preserve">           many times the program has been edited. Obviously </w:t>
        <w:t xml:space="preserve">           this will be Version 1 since there was not a file to </w:t>
        <w:t xml:space="preserve">           begin with.</w:t>
        <w:t xml:space="preserve">           After the above is typed, the VAX will respond with:</w:t>
        <w:t xml:space="preserve">             Input file does not exist</w:t>
        <w:t xml:space="preserve">             [EOB]</w:t>
        <w:t xml:space="preserve">             *</w:t>
        <w:t xml:space="preserve">           This is telling you that the file is new, and the </w:t>
        <w:t xml:space="preserve">           [EOB] represents 'End Of Buffer', or End of Program.</w:t>
        <w:t xml:space="preserve">           The '*' is the prompt given by the editor command mode.</w:t>
        <w:t xml:space="preserve">           These are commonly used Editor Commands.</w:t>
        <w:t xml:space="preserve">                1. I - Insert - allows you to enter lines </w:t>
        <w:t xml:space="preserve">                                into your program.</w:t>
        <w:t xml:space="preserve">                                a "CTRL-Z" (^Z) exits you </w:t>
        <w:t xml:space="preserve">                                from the insert mode and  </w:t>
        <w:t xml:space="preserve">                                saves the lines.</w:t>
        <w:t xml:space="preserve">                2. D - Delete - allows you to delete one or</w:t>
        <w:t xml:space="preserve">                                more lines from your program.</w:t>
        <w:t xml:space="preserve">                               </w:t>
        <w:t xml:space="preserve">                                ex: </w:t>
        <w:t xml:space="preserve">                                   D1 - deletes line #1</w:t>
        <w:t xml:space="preserve">                                   D5 - deletes line #5</w:t>
        <w:t xml:space="preserve">                                   D1:5 - deletes lines</w:t>
        <w:t xml:space="preserve">                                         #1 through #5.</w:t>
        <w:t xml:space="preserve">                3. S - Substitute - allows you to make changes</w:t>
        <w:t xml:space="preserve">                                within a line of text.</w:t>
        <w:t xml:space="preserve">    </w:t>
        <w:t xml:space="preserve">                                ex: </w:t>
        <w:t xml:space="preserve">                                   THIS IS A TEDT LINE</w:t>
        <w:t xml:space="preserve">                                   In the above line of text,</w:t>
        <w:t xml:space="preserve">                                   the command:</w:t>
        <w:t xml:space="preserve">                                   *S/TEDT/TEXT/'NEWLINE'</w:t>
        <w:t xml:space="preserve">                                   changes it to:</w:t>
        <w:t xml:space="preserve">    </w:t>
        <w:t xml:space="preserve">                                   THIS IS A TEXT LINE</w:t>
        <w:t xml:space="preserve">       </w:t>
        <w:t xml:space="preserve">                4. T - Tab -   allows you to "jump around" in</w:t>
        <w:t xml:space="preserve">                               your program.</w:t>
        <w:t xml:space="preserve">                               ex:</w:t>
        <w:t xml:space="preserve">                                  *T1 - tabs to line 1</w:t>
        <w:t xml:space="preserve">                                  *T5 - tabs to line 5</w:t>
        <w:t xml:space="preserve">                                  *T1:5 - prints lines 1 through 5.</w:t>
        <w:t xml:space="preserve">                5. RES -       Allows you RESEQUENCE lihne numbers</w:t>
        <w:t xml:space="preserve">                               in intervals of "1". (Inserted lines</w:t>
        <w:t xml:space="preserve">                               get REnumbered with integers, including</w:t>
        <w:t xml:space="preserve">                               any "added lines" in multiples of 0.1).</w:t>
        <w:t xml:space="preserve">                6. FIND END</w:t>
        <w:t xml:space="preserve">                   SHOW BUFFER - Typing these statements in succession</w:t>
        <w:t xml:space="preserve">                                 will show you the end of your file. </w:t>
        <w:t xml:space="preserve">                                 (useful whenever you want to 'extend'</w:t>
        <w:t xml:space="preserve">                                 a file that you entered at an earlier</w:t>
        <w:t xml:space="preserve">                                 time or date)</w:t>
        <w:t xml:space="preserve">        Now all we need to do is get out of the EDITOR. There are</w:t>
        <w:t xml:space="preserve">        two way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:</w:t>
        <w:t xml:space="preserve">                1. EXIT - Gets you out of the EDITOR and makes</w:t>
        <w:t xml:space="preserve">                          ALL changes to your program.</w:t>
        <w:t xml:space="preserve">                2. QUIT - Gets you out of the EDITOR and does </w:t>
        <w:t xml:space="preserve">                          not make any changes to the program.</w:t>
        <w:t xml:space="preserve">                 (note: every time you call a program under an EDITOR</w:t>
        <w:t xml:space="preserve">                  the VAX will create a new Version. VAX-D will only </w:t>
        <w:t xml:space="preserve">                  allow you three Versions of any given program.  Be</w:t>
        <w:t xml:space="preserve">                  careful not to inadvertently erase or delete your </w:t>
        <w:t xml:space="preserve">                  program when using the EDITOR.  Be certain that </w:t>
        <w:t xml:space="preserve">                  when you run the program, you use the most recent</w:t>
        <w:t xml:space="preserve">                  Version number.</w:t>
        <w:t>LET'S RUN A PROGRAM:</w:t>
        <w:t xml:space="preserve">        If and only if you are using the WYLBUR accounts, do you need</w:t>
        <w:t xml:space="preserve">        be concerned with the following.</w:t>
        <w:t>(job card)      //jobname JOB (ACCT),'your name(ND)',PASSWORD=PSWD</w:t>
        <w:t xml:space="preserve">(print card)    /*ROUTE PRINT RMT05    </w:t>
        <w:t>(exec card)     /*      EXEC *********  (*'s indicate compiler</w:t>
        <w:t xml:space="preserve">                                         ie:COBOL,PLIXGO,WATFOR,etc.)</w:t>
        <w:t>(program)           ** YOUR PROGRAM GOES HERE **</w:t>
        <w:t>(end of prog)   /*</w:t>
        <w:t>(input card)    //SYSIN  DD  *</w:t>
        <w:t>(data)              ** YOUR DATA GOES HERE **</w:t>
        <w:t>(end of file    /*</w:t>
        <w:t xml:space="preserve">                </w:t>
        <w:t xml:space="preserve">                 ** (note: Depending on your instructor and the</w:t>
        <w:t xml:space="preserve">                     language used, dictates the use of the above.</w:t>
        <w:t xml:space="preserve">                     If this procedure is to be used, ALL of the</w:t>
        <w:t xml:space="preserve">                     above cards are required. There may be </w:t>
        <w:t xml:space="preserve">                     minor differences in the cards </w:t>
        <w:t xml:space="preserve">                     ie: COBOL -vs- WATBOL etc..)</w:t>
        <w:t xml:space="preserve">       </w:t>
        <w:t>TO SEND A JOB TO MORGANTOWN....</w:t>
        <w:t xml:space="preserve">               $ SEND filename.ext;v</w:t>
        <w:t xml:space="preserve">               (Do not press 'NEWLINE' and wait for the 'File_:'</w:t>
        <w:t xml:space="preserve">                 response to enter your program name, this does </w:t>
        <w:t xml:space="preserve">                 not work at the present time)</w:t>
        <w:t xml:space="preserve">               </w:t>
        <w:t xml:space="preserve">               Will return a message that file has been queued.</w:t>
        <w:t xml:space="preserve">                           IT'S GONE..!!!!!</w:t>
        <w:t xml:space="preserve">               You will not be able to check on your job status</w:t>
        <w:t xml:space="preserve">               using the 'SEND' command... so it's hurry up </w:t>
        <w:t xml:space="preserve">               and wait time.</w:t>
        <w:t>NOW WHAT TO DO..???</w:t>
        <w:t xml:space="preserve">             </w:t>
        <w:t xml:space="preserve">               So here you sit apearing to be intellectual and</w:t>
        <w:t xml:space="preserve">               intelligent, staring at the tube which is staring</w:t>
        <w:t xml:space="preserve">               back at you and doing absloutely nothing..!! and</w:t>
        <w:t xml:space="preserve">               far to proud to embarrass yourself by asking </w:t>
        <w:t xml:space="preserve">               someone what to do..</w:t>
        <w:t xml:space="preserve">               The prompt awaiting you is a '$'. you may begin</w:t>
        <w:t xml:space="preserve">               again and edit a new file or.. if you wish...</w:t>
        <w:t xml:space="preserve">               and I imagine you do... you would like to leave.</w:t>
        <w:t xml:space="preserve">               This is easily done by typing LOGOFF (or just</w:t>
        <w:t xml:space="preserve">               'LO' will work).. ah! embarrassment saved..!</w:t>
        <w:t>GOOD LUCK.!!</w:t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