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Inside Vax/Vm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Using Command Procedur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B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Master Blas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ele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s geared for the more advanvce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Using Comm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 command procedures to automate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use quite often.  For example,  if you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DIRECTORY command after you move to  a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work  files  are  kept,  you can write  a  simp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issue the SET DEFAULT and DIRECTORY comman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GO_DIR.COM, contains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[perry.accou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each command alone,  you can execute  GO_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Go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tells the DCL command interpreter to rea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DIR.COM and executes the commands in the file.  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sets  your  default  directory  to[PERRY.ACCOUNTS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L means Digital Command Language.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 DCL command CREATE to create and format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 When you name the command procedure, 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OM. If you use this default, you don'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when you execute the procedure with 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cedures  contain DCL commands that you want  the 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preter  to execute and data lines that ar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  Commands must begin with a dollar sig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mand string just  after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 do not start with a dollar sign.  Data line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put  data for commands.   Data lines are used by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ssu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shows command and data lines in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my m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ser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command and must start with a "$". 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re data lines that are used by the mail  function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not start with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Lines for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writing a command that includes many  qua|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can make the command procedure more readable by |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ers on seperate lines rather than running them  toge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use the hyphen as a continuation character. 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line with "$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rint test.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fter=18: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pies=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ueue=lpb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command procedures in two mod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.   In  interactive mode,  the commands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e executing as if you were typing them. 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ny other commands from your computer.   In batch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ystem  creates  a  seprate  process  to  ru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 After  you use a batch job you  can continu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ile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 Procedur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=---- 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xecute a command procedure interactively,  type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 file specifications.  If you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and specification, the system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irectory, and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mm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mand  level  is the DCL level  from  which  you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When  you log in and type commands at your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ssuing commands at your level zero.   If you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 the commands in the procedure are execute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.   When the procedure ends and the DCL promp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back at levi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system login fi|e exists,  it is execut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file.   When  the system login file  ends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ersonal login file.  System and group log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a  system manager to make sure certian files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ystem login file, you have to have a manager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ame SYS$SYLOGIN to make the 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og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xecuting a system or group login  file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a  personal login file.   Use a personal login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gommands  that  you  want to  that  you  want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login.  Name the login command procedure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default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 or Quali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create  a command procedure  that  specifi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(or)  qualifers and then use the comman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CL command string.   This type of command proced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there is a set of parameters or qualifier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ntly use with one or more particular commands. 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where you would normally use the qual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:  You could greate a command proced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/SYMBOL_TABLE/MAP/FULL/CROSS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is command procedure,  execute it on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ould otherwise place qualifiers. 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he  command  procedure  DEFLINK.COM,  you  w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command  line  to  link  to  an  object  modu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.OBJ with the qualifiers that you specified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SYNAPSE@DEF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example shows a command procedure named PARM.C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, 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cedure, use it in a command string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ECTORY @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others in this set are completed, they should stay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H)ackRite 1986 - Advanced Tele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