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 from COMPUTER FRAUD &amp; SECURIT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intended for the computer security indust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s what they are up against regarding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VAX'S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X is made by DEC(Digital Equipment Corp) and can ru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I will talk about the VMS(Virtual Memory Operating System),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s on the PDP-11, both mainframes are 32 bit machines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onnect with a VAX you type either a return,a ctrl-c,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spond with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 RECURSIVE SYSTEMS INC VMS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 way of gaining access to a computer i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login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you may try L as the user name and RECURSIV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a combination of words in the opening banner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which may allow you access,otherwise you will hav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THOD of entry.The version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4.0)is the latest version to my knowledge of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widely used version that I have seen is V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 sells a VAX/VMS,the system comes equipped with 4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This serves as a template in creating user records in the U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Authorization File).A new user record is assigned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cord except where the system manager changes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cord can be modified but cannot be deleted from the U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Provides a means for the system manager to log i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i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cord can be modified but cannot be deleted from the U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Permits DIGITAL field service personnel to check o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The FIELD record can be deleted once the syst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ST Provides an appropriate environment for runn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est Package (UE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ST record can be deleted once the syst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SYSTEM MANAGER adds,deletes,and modifies thes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in the UAF when the system arrives, thus, elimin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sswords, but this is not true in all case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at I have found to get me into a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        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  MANAGER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USER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ST             UETP or SY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ical VMS accou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mbination of the various usernames and passwords. If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et you in,then you should move on to the next syst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way to get usernames/passwords, like from tr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passwords directly,or by some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know that you are in by receiving the prompt of a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'$'. You will be popped into the default directo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what account you are logged in as. If you get i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, you have full access. If you get in on the fie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st accounts, you may or may not have full access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rivileges to give yourself full access. To give priv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ESS/PRIVS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ull privs, you can access any directory and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un the AUTHORIZE pgm which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system has full help files available by typ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wildcard character of an '*' to list out info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HEL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logon, it may be to your advantage to get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urrently logged onto the system if there are an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Interactive Users-Total=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May-1985 11:37:2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0:   DEMO       004C0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2:   LAWRENCL   00590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1:   FIELD      008D0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3:   TWYLYSYS   0119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ighly recommended that if you are logged on in the day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ople logged in, especially the system manager or the acc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gged on as, logout and call back later. I have found that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ystem you are on, the best way to remain undetected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one is on the system.You do not want to call to late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eeps a record of when each user logs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unicate with other users or other hackers that you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, use the PHONE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HONES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s DEC-net,you can see what available nodes there 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HOW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 the system will tell you so after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oke the Personal Mail Utility, you can use hel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commands and many are not to usefull, (to the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), so I will not go into detail. One thing about VMS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online help available which will enable you to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have in your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directories on the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 &lt;*.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VAX/VMS is first installed, it comes with nin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listed when you execute the DIR *.*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various macro and objec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files used in managing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M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ext files and help libraries for the HEL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E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for the error log file (ERRLO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files used in testing th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MA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system diagnost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UP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files used in applying syste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UPD.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sample driver programs, user-writte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other sou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the executable images of most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se directories are files with the following file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type! Description:  !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!Ascii text file  !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  !System help file !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  !Data file        !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  !Message file     !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!Documentation    !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   !Log file         !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r   !Error msg file   !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q   !Sequential file  !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s   !System file      !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  !Executable file  !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  !Command file     !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s   !Basic file       !RUN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s but you won't see them as much a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directories either by using the CHANGE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ET DEFAUL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.N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DEFAULT &lt;DIR.N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list and execute the files in this director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yping the directory name followed by the file name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sufficient access. If you don't have suffic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view files within directories tha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YPE &lt;LOD.DIR&gt;LOD.MAI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ist the contents of the file LOD.MAI;1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LOD.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wildcards is very helpfull when you desire to view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something on a system. To list out all the users mai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YPE&lt;*.*&gt;*.MAI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notice mail files have the extension of MAI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;1 or ;2 etc are used to number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 fall into seven categories according to the da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ossessing them could caus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-No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Minimum privileges to effectively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-Potential to interfere with members of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r-Potential to devour noncritical system-wid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otential to interfere with normal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-Potential to compromise fil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-Potential to control the system (he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uthorization File contains the names of users who ma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 and also contains a record of the user'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UAF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r Identification Code(UIC)--Identifies a user by a grou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mb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fault file specification---Has the default devic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ogin command file---Names a command procedure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ogin flags---Allows the system manager to inhibit the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Y function, and lock us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iority---Specifies the base priority of the proces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t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sources---Limits the system resources the user may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ivileges---Limits activities the user may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YSTEM MANAGER privileges, you will be able to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records in the U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E Utility allows you to modify the information in the U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found in the SYS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AUTHORIZ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sername &lt;qualifier..&gt; Adds a record to the U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or CTRL-Z) Returns you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Lists the AUTHORIZ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userspec&gt;&lt;/FULL&gt;  Creates a listing file of UA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name   Modifie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sername   Delete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Displays UA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l besides ADD is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displays reports for selected UAF records. You can get a /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 /FUL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fore you do that, you may want to make sure no one is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sides you. And to make sure no one can log on, you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LOGINS /INTERACTIV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the maximum number of users able to log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is command does not affect users currently logged 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o the above since it is not really needed and look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. Now,to list out the userfi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DEFAULT &lt;SYS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&gt;SHOW * /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u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d the SET DEFAULT cmd earlier and the default dir is the &lt;SYS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then you don't have to re-typ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AUTHORIZE (or if you still have the UAF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&gt;SHOW * /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SYSTEM    Owner: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SYSTEM    UIC:  &lt;001,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:     DCL       LGI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vice: SYS$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: &lt;SYSM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ys:Mon Tue Wed Thu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ays:         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ourl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4     BYTLM:20480    BIOLM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LM:10   PBYTLYM:0      DIOLM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LM:20   WSDEFAULT:150  FILLM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LM:20   WSQUOTA:350    SHRFILLM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LM:20   WSECTENT:1024  CPU: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JOBS:0  MAXACCTJOBS:0 PGFLQUOTA:2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RNL  CMEXEC  SYSNAM  GRPNAM  ALLSPOOL  DETACH  DIAGNOSE  LOG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ACNT  PRMCEB  PRMMBX  PSWAPM  ALTPRI  SETPRV  TMPMBX 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  EXQU   OTA  NETMBX  VOLPRO  PHY-10  BUGCHK  PRMGBL  SYSGB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MAP  SHMEM  SYSPRV  SYS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you cannot get a listing of passwords,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the list of users as shown above. The passwords ar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UNIX system,but you cannot even see the encrypt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look at the actual file that the UAF draws it'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isting out all the users, you figure that since these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here, why can't I have my own account? Well,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,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F ADD SYSLOG /PASSWORD=LEGION /UIC=&lt;014,006&gt; /CPUTIME=0       (...no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ICE=SYS$SYSROOT_/ACCOUNT=VMS /DIRECTORY=&lt;SYSERR&gt; /PRIVS=ALL (...no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NER=DIGITAL /NO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You ADD the username SYSLOG (you do not want to create a user like 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will be too obvious and not look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had much success in not being detected with this ac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You specify the password for the SYS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You assign a UIC (User Ident Code) which consists of tw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of 0 through 377,seperated by a comma and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tem assigns a UIC to a detached process created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login time. User processes pass on this UIC to any subprocess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. Processes can further assign UICs to files, mailboxes, de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the same UIC to more than 1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CPUTIME is in delta format, 0 means INFINITE, which is what w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You specify the DEVICE that is allocated to the user when they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or our purposes,is the SYS$SYSROOT device,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 SYS$DEVICE,SYS$SYSDISK,DB1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Specifying an account is not necessary, but if you do, use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d as another user's, since you don't want to attract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The default directory can be a directory currently on the system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reated after the UAF record is added. You may want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nes mentioned earlier in the file, but be sure no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SMG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You can select one of the privileges listed earlier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use, of course,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OWNER is similar to the ACCOUNT qualifier, again, look at wh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av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NO ACCOUNTING will disable system accounting records, thus no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the ACCOUNTIN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AF record is successfully added, you should crea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the device name, directory name, and UIC of the UAF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tion for the 'ordinary' user is normally, Read, Write, Execu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access for the system, owner, and group processes, and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ccess for word processors. To crea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REATE SYS$SYSROOT:&lt;SYSLOG&gt; /DIRECTORY /OWNER-UIC=&lt;014,0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isplay the usual CPU time used and o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LOTS OF FUN,CAUSE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