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authorised Access UK  0636-708063  10pm-7am  12oo/24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DIAL OUT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kes the assumption that you are currently logg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d are sitting in a 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rst of all we need to locate the L-devic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found in the /usr/lib/uuc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n case it isn't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/ -name L-devices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you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't find it then don't worry as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it, only it will take a bit of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you found the L-devices file then we ne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 L-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runs off the screen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 L-device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page the output - space display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and return will show the next line while q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shows us to which serial line (por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s (ACU's) are connected, it also show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alled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re interested in the serial line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a line with your desired speed and make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ial line. The speed is shown as 2400,1200,30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erial line as ttynn where nn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you couldn't find/list the L-devices file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am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how which serial line you are on, a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n a modem then it's a fair bet that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o far away. e.g. If you are on line tty0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a good chance of a modem being on tty06,tty0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ow we need to make a direct connection to the mod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 -sbaud -l/dev/ttynn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baud and ttynn are your desired speed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ouldn't find/list the L-devices file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trial and error I told you abou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get it right it should come up with 'Connec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Now we are talking directly to the modem. As a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I suggest saving the modem's cur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orry if you can't see what you are typi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in quiet mode with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restore the factory default setting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you can set up the modem as you require it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with your own and use i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finish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tore the modem back to it's initial 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come up 'Disconnected' and you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 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bably best to try and log on to a RACE system on an 0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n it won't cost you a penny to call your favou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or need any UNIX information then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on HackerNet and I'll see what I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ing you all many, many, happy hours of hacking - THE ANALY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