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s On Tops-2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lue Archer and The Legion of Hack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brackets require the brackets.(2) This is just a basic over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-20(Dec-20) And it's commands since most of these systems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er and the commands might be different in some way or another.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...Logging in, in a brief description: to login you type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Where username is a wildcard for the account you are trying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 There are a couple of ways to get usernames. One of the most common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ype 'SY' at the prompt. This means systat, or system statu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list of users on the system at the time and what they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programs they are running, etc). Another way, and a way I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since it gives you a much broader scope of usernames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or serr If there are more then one username it will give you a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just type in another letter. Example: login a(esc) It gives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because there are more then one user with the beginning let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type an m, an something like this: login ammons (password) the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name ammons were  just filled in. It says password, t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ess at the password, then return for a try at the pass or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scape and it will say '(account)', here you usualy just typ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nd let it fill in an account name, which the user may use for a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Lets assume you got in, so we can continue with the file. Ok, you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y want to know if this guy has priveldges or not. To do this type 'I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name&gt;' and it will list out various information. The various priv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(dull), operator, and wheel. If you find one with operator priv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good as having one with wheel since an operator can giv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access. Don't confuse operator priveledges with the usernam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oper pvivs and not be an operator , it has happened to 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these privs type the command 'enable'. You will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mpt also. We will discusda is to see what kind of files this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people, if you have good privs)has. To do this type 'dir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ctory. This will list the guy's files. There are various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 discuss 3 types and how to use them. The first is the file type 'exe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executable from command level(the main prompt). To use this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type the filename at the command level. These files,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form of: filename.ex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usually programs and the like. The next kind of fil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is the text file. They are in the form of: fihename.txt(or text).#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contents of these files(that is all they are for) 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ype filename'. You can also type the other files types via the 'typ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but it usualy is just garbage unless you know about progr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 and other various languages in the file. The last file type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is the command file. It is in the format of: filename.cmd.#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type 'take filename'. This is valid logout.cmd file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s, and do various other things. Other filetypes are bi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other programs. They just containg data for the program, s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 this. Some files dont say what they are and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f knowing what they are is trying all of the above. To look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directories type: dir &lt;username&gt; If you are not wheeled, the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can access the persons files, depends on hi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eave it high, so anyone can see the files. Some set it very low so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y and the wheels/operators can access them. If you are a whe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anyones files at all. To utilize someone elses files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(take, type, or the filename, depending on the fil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name&gt;filename.filetype.# Also, if there is only one filenam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don't need to type the number, and some of th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iviated (Ie:ty for type, etc). The system also has files,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dir sy&lt;usrname&gt;filename.filetype.# Then you don't have to type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file info to use the program if you are going to use it oft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it for whatever reason.  Ok, now done with files sa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count (if you are wheeled, that is, here is how you do it.)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&lt;the username you want&gt; password you will then have 2 prompt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prompts): max ###(however many subdirectories you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, up to 999 or so) Not files wheel, if you want whe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)(rmturn) Oh, dont forget to type enable before doing this.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ly a wheel or an operator can create accounts.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count(or you do but want to do this too!), to ge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if the system password file isn't encrypted, type: ulis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'include' which means include password, and you might also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phabetic' for an alphabetical list of username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ssword of the acask you the new pass twice and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Ok, finished with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: communicating with other users. The first and most obvious way i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if you type 'mm' it will take you to the mail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can send, read, delete, whatever, to the mail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, just type 'send' then fill out the info. To read type 'r #' whe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the piece of mail you want to read. Mail is kep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il.txt' and it keeps all the mail the user gets unless he deletes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old mail and stuff looking for more p/ws dialups, etc.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to communicate to on-line users. You can send them a messag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nd username' then fillhng out a message. Or you can link to the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kng 'talk username'. Then your screens are linked.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en one person. So you could have as many people linked as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communication is the devious way, spying. You can onl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wheel. Just type spy at thent type the username of the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ied on. Be warned wheels often do this to check on the system. S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 if someone is sitting in exec for an hour or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running the spy command. You can tell this by systat. Un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re is no one else on the system (late at night) then you do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. Oh, I forgot to mention, in a systat, if the part 'line' says 'd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't worry about them, they are detached, meaning they are not logg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ext time they log in, the can attach to that job and contin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ft off. If you hang up you are also detached. Oh, I almost forgo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ay to communicate is the advise command. To use this, type: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and you have control over h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her Earth 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