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ELENET INFORMA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1&gt;Directory Of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2&gt;Terminal ID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3&gt;Dialup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4&gt;Hacking Tel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5&gt;Datapac/Tel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6&gt;Sales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7&gt;Access Via Te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8&gt;Intl Telenet(X.2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-&gt;PREVIOUS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: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)--- P TO PAUSE S TO STOP ---(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TELENET TERMINAL IDENTIFIER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LIST OF THE TERMINAL IDENTIFIERS FOR TELENET AND THE SYSTEM TYPES THEY REPRESENT. REMEMBER WHEN YOU FIRST LOGON THE INITIAL (FIRST) QUESTION ASKED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INAL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ST SHOULD PROVIDE YOU WITH ALL KNOW AVAILABLE TERMINAL TYPES. YOU MAY WISH TO MAKE NOTE THAT PERSONAL COMPUTERS USUALLY USE THE IDENTIFIER D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ADDS CONSUL 520, 580, 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ADDS ENVOY 620 REGENT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 ATLANTHUS DATA TERMINAL T-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 "                     " T-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 "                     " T-1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 ATLANTHUS MINI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AM-JAQUARD AMTEXT 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ANDERSON JACOBSON 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 "               " 6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 "               " 830, 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 "               " 8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APPLE 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ATARI 400, 800, 800X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AT&amp;T DATASPEED 40, 40/1, 40/2,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BEEHIVE MINIBEE, MICROBEE, SUPERB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 CENTRONICS 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COMMODORE/P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COMPU-COLOR 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 COMPUTER DEVICES CDI 10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 "              " TELETERM 1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 "              " MINITERM 1200 SERIE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 COMPUTER TRANCIEVER EXECUPORT 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 "                           " 1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 "                           " 4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CPT 6000, 8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DATAMEDIA EL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DATAPOINT 1500, 1800, 2200, 3000, 3300, 3600, 38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 DATA PRODUCTS PORTA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 DATA TERMINAL AND COMMUNICATIONS DTC 300, 3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 DIABLO HY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DIGILOG 33 &amp; TELECOMPUTER 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 DEC LA35 &amp; LA36 (DEC I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 DEC LA120 (DEC I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DEC VT50, VT52, VT100, WS78, WS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 GENCOMM SYSTEMS 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 GE TERNINET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 "         " 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 "         " 120, 1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GE TERMINAL GT-100A, GT-101, GT-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HAZELTINE 1500, 1400, 2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HP 2640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IBM 3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INFORMER 1304, D3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 INFOTON 100, 200, 400, VIST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 INTELLIGENT SYSTEMS INTE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 TERTEC INTERTUBE 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 LANIER W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 LSI ADM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 LEXITRON 1202, 13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 MEMOREX1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MICOM 2000, 2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NBI 3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 NCR 2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PERKIN ELMER MODEL 1100, OWL, BANT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 "          " CAROUSEL 300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TRS-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RESEARCH INC., TELE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TEKTRONIX 4002, 4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 TELETYPE MODELS 33,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"             "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 "             "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"             " 40/1, 40/2, 40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 TEXAS INSTRUMENTS 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 "               " 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 "               " 7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"               " 743, 745, 763, 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 "               " 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"               " 99/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 TRENDATA 4000 (ASCI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 TYMSHARE 110, 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 "      " 3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 "      " 3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 UNIVAC DCT 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WANG 20, 25, 30, 015, 130, 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 WESTERN UNION EDT 33,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 "               " 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 "               " 1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XEROX 800, 850, 8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 XEROX 1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ELENET INFORMA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1&gt;Directory Of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2&gt;Terminal ID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3&gt;Dialup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4&gt;Hacking Tel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5&gt;Datapac/Tel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6&gt;Sales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7&gt;Access Via Te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8&gt;Intl Telenet(X.2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-&gt;PREVIOUS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: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)--- P TO PAUSE S TO STOP ---(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enet Directory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&gt;&lt;C&gt;&lt;A&gt;&lt;N&gt;&lt;*&gt;&lt;M&gt;&lt;A&gt;&lt;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ACCESS NUMBER: 304-345-64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110021 UNIV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103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20120 VM 370 ON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201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125 NJIT ELECTRONIC INFORMATION EXCHANG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20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2013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1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20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2014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2016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20167 WARNER COMPUTE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168 WARNER COMPUTER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182 BANKERS TRUST CUSTOMER SER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1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188 DUNN &amp; BRAD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25 COMSHARE &lt;?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O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21 SCIENTIFIC TIME SH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20 TOPS-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22 BANKERS TR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25 COMSHARE "COMMANDER II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30 TIMESH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32 TIMESH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47 GSD TIMESH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49 WYLB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70 GSD TIMESH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0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124 GENERAL MOTORS WAR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138 (TYPE .HELP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139 (TYPE .HELP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140 (TYPE .HELP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144 (TYPE .HELP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175 HONEY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202 COMPU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214 PRIM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218 PRIM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222 GM P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229 PRIM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2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321 WYLB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3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420 STAMF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423 UNIVERSITY OF ALBER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424 UNIVERSITY`OF ALBERTA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430 VM/2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436 UNIVERSITY OF CALG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447 UTCS DATAP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4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459 PRIM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461 CYBERSH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0653 MIL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6 D&amp;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21 PRIMNET 19. 2. 7 SY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22 VM/CMS SYSTEM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24 PRIMENET 19. 3-EVB SYS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25 INTERACTIVE MARKE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26 INTERACTIVE MARKE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28 BURROUGHS NYC DATA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29 LANDAR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30 PRIMNET 19. 2. 7 SYS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31 E.F.HUTTON VM/C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33 VM/C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35 IBISM ELECTRONIC VILLAGE "?" FOR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41 IFI CITI RSTS (CITIBANK) V7. 0-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44 IS4000 INT'L 4 (CITIBA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45 IS4000 INT'L 3 (CITIBA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48 ENERGY TRANSPORTATION SYSTEM N.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50 GROUP FINANCE SYSTEM (NET OF VAX'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52 PRIMNET 19. 3. 3 SY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53 VM/370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55 IS4000 INT'L 2 (CITIBA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56 CITIBANK CASH MANAGER IS4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60 CITICASH MANAGER INTERNATIONAL IS4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64 CITICASH MANAGER INTERNATIONAL IS4000 INT'L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65 CITICASH MANAGER INTERNATIONAL IS4000 INT'L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66 CITICASH PW=CITICASH.BIMA ACCT=6425 OPTION=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67 IS4000 INT'L 3 (CITIBA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68 IS4000 INT'L 4 (CITIBA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212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70 A TSO (IBM TIMESHARING OP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81 BANKERS TRUST CUSTOMER SER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84 DATAMOR TIME SH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85 BITSHARE A TOPS 20 (DEC 2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86 "                   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87 IS4000 INT'L 6 (CITIBA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88 S-K WDC SYSTEM 1/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89 IFI RSTS V7. 0-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11 VM/C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12 VM/C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13 IS4000 NAT'L 2 (CITIBA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19 VM/C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21 NAT'L 2 (CITIBA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22 VM/C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26 AMERICAN EXPRESS CORP. INFO SYSTEM. A NODE OF 2 DEC 20'S, A CMS, AN ASCII EMULATOR AND A CD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28 VM/C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29 VM/C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31 VM/C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32 VM/C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33 TOBAS VAX SKVAX2 (I THINK THIS IS A BIG BANK I SIGNED ON IT AND SAW SOME CHECK TRANSFERS FROM CHASE MANHATTAN AND LLYODS FOR $80 MILLION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35 A CIS (AN IBM INTERFACE FOR DATABASE +) TRY HELP, ON AN ADDS TYPE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36 (TYPE NEW/TS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37 PRIMNET 19. 3. 2. R5. SAL. V2 X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39 INSTI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41 TELENET INFO &amp; OR MAIL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42 "                      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43 PRIMENET 18. 5. 8. GJL SYS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45 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46 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50 ADS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51 CITICASH MANAGER INTERNATIONAL IS4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52 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53 AN HP 3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57 VM/C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58 PRIM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59 M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60 TELSTAT SIGMA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61 INTERACTIVE MARKE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62 PRIMNET SY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63 VM/C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64 DUNN &amp; BRADSTREET C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65 D&amp;B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67 RSTS V.7.0-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68 A PROTOCOL CONVERTER (PCI)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69 IS4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73 BROWN BROTHERS HARRIMAN VT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74 PRIM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81 D&amp;B C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85 PRIM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91 IRVING TRUST CASH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94 VM/C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196 DUNN &amp; BRAD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200 IRVINE TR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203 CITIADVICE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205 DUNN &amp; BRAD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206 DUNN &amp; BRAD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216 IRVING TR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219 DUNN &amp; BRAD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221 WYLB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224 GEMSER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226 VM/370-INTERACTIVE MK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55 PRIM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56 PRIM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284 DATAMOR TIME SH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325 PRIM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335 MARKETRON RESEARCH AND SA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1336 MARKETRON R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ELENET INFORMA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1&gt;Directory Of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2&gt;Terminal ID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3&gt;Dialup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4&gt;Hacking Tel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5&gt;Datapac/Tel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6&gt;Sales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7&gt;Access Via Te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8&gt;Intl Telenet(X.2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-&gt;PREVIOUS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: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)--- P TO PAUSE S TO STOP ---(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HACK TELEN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AY, SO YOU WANT TO TRY YOUR HAND AT FINDING SOME JUI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S, HUH? WELL, HERE'S WHAT YOU DO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FIND OUT YOUR LOCAL TELENET ACCESS PHONE NUMB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SHOULDN'T BE TOO HARD IF YOU'VE GOT A FRIEND 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ACCOUNT) HAVE HIM TYPE 'TYMTEL' FROM THE COMMAND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DIAL UP AND REPLY 'D1' TO THE 'TERMINAL=' PROMP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GETS RID OF ALL THOSE NULLS AT THE END OF EACH LI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TYPE 'C AAANN' WHERE AAA IS THE AREACODE OF THE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LOOKING FOR, AND NN IS ANY NUMBER.. (START WITH 15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Q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ORK BEST.) AFTER HITTING RETURN OR ENTER, YOU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T SOME SORT OF MESSAGE. IF IT SAYS SOMETHING LIKE 'NO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PERATING' GIVE UP ON THAT NUMBER AND TRY ANOTHER. THE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RE IS TO GET 'AAA NN CONNECTED'. ONCE CONNECTED, TRY A F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URNS, AND YOU'LL USUALLY GET A SIGNON PROMPT. THE 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VEAWAY ERRORS ARE 'AAA NN REJECTING' AND 'AAA NN REF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OLLECT CONNECTION'.THESE MEAN THERE ARE COMPUTERS THERE,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Y ARE UNREACHABLE.'INVALID ADDRESS' MEANS THERE IS NO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ONNECTED. SOME "RIPE" AREACODES ARE 204 (CANADA) AND 415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ALIFORNIA. GIVE IT A TRY AND LET ME KNOW WHAT HAPPENS!!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TELENET SYSTEM HAS A FEW COMMANDS OF ITS OWN.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RY USEFUL FOR VARIOUS PURPOSES, THE MOST USEFUL BE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ILITY TO DISCONNECT FROM A NODE WITHOUT HANGING U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HONE. (THUS MAKING IT EASIER TO TRY ANOTHER NODE ADDRES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 HAVE ATTEMPTED TO SUMMARIZE TELENET'S COMMANDS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OMMAND      E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------      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F       SETS NET HALF-DUPLEX. (ECH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ULL       SETS NET FULL-DUPLEX. (NO ECH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 AAA NN     CONNECT THE NODE ADDRESSED BY AAANN WHERE A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 A VALID US TELEPHONE AREACODE, AND N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Y 2-DIGI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         DISCONNECT NODE, IF STILL ATTA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         UNKNOWN - PROBABLY AN ID FOR NOD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CURITY CHECKING.  [ NO IDEA OF 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OTE: THE ONLY WAY TO USE THE DISCONNECT COMMAND IS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NET'S ATTENTION FIRST. ASSUMING YOU ARE 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 A VALID NODE, THIS IS DONE BY TYPING THE SEQUEN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RETURN&gt; FOLLOWED BY THE "AT" SIGN, AND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RETURN&gt;.  IF IT IS EXECUTED CORRECTLY,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NET WILL APPEAR AS WELL AS ANOTHER "AT" SIGN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Y NOW ENTER "D" AND DISCONNECT FROM TH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RE HINTS ON TELENE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N PRIMENET SYSTEMS THE FOLLOWING ACCOUNTS AR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OGIN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OGIN 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ME SYSTEMS (RSTS/E) LET YOU LOOK AT USER NAME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NLINE WITHOUT LOGGING IN THE COMMANDS TO DO THIS ON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YSTE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YST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YSTAT U       (DISPLAYS USERNAMES AS WE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HOW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F YOU MAKE IT INTO A SYSTEM WITH THE SHOW COMMANDS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LLOWING COMMADS WILL BE USEFULL IN A PRIVLEDGED AC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HOW PSW---------------SHOWS PASSWORDS TO A AC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T ACCESS-------------STOP PEOPLE FROM LOGG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HOW ALL --------------SHOWS ALL ACCOUNTS WITH PASS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TELENET INFORMA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1&gt;Directory Of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2&gt;Terminal ID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3&gt;Dialup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4&gt;Hacking Tel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5&gt;Datapac/Tel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6&gt;Sales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7&gt;Access Via Te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8&gt;Intl Telenet(X.2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-&gt;PREVIOUS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ommand: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==)--- P TO PAUSE S TO STOP ---(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TE TELENET COMMUNICATIONS CORPO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ELD MARKETING SALES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lanta, Georgia..................404/396-15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ston, Massachusetts.............617/451-00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hicago, Illinois.................312/782-6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leveland,Ohio....................216/582-08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upertino,California..............408/255-64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llas,Texas......................214/661-3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nver,Colorado...................303/741-23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troit,Michigan..................313/525-0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t. Lauderdale, Florida...........305/561-44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rden Grove, California..........714/891-44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neapolis, Minnesota............612/831-2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w York (Penn Plaza), New York...212/868-22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w York (Broad St.), New York....212/425-0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amus, New Jersey...............201/368-3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hiladelphia,Pennsylvania.........215/568-4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ittsburgh, Pennsylvania..........412/571-21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chester, New York...............716/385-9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cky Hill, Conneticut............203/529-54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sslyn, Virginia.................703/243-7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n Diego, California.............714/476-25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nta Monica, California..........213/450-06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attle, Washington...............206/827-87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mpa, Florida....................813/872-75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hite Plains, New York............914/682-1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TE Telenet Communications Corp...703/442-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orporate Headquarters Telex No...248419 GTE T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TELENET INFORMA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1&gt;Directory Of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2&gt;Terminal ID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3&gt;Dialup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4&gt;Hacking Tel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5&gt;Datapac/Tel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6&gt;Sales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7&gt;Access Via Te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8&gt;Intl Telenet(X.2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-&gt;PREVIOUS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ommand: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==)--- P TO PAUSE S TO STOP ---(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CCESS TO TELENET VIA INTERNATIONAL TE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ternational users can access hosts on Telenet via International Tel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user follows local procedures and places a prepaid Telex call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s terminal to the Telex number listed below.  There, Baudot-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onversion is performed.  The user then logs into his host. 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 billed localy for placing a Telex call from his intern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ocation.  For additional information please contact your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TE Telenet Sales Off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VICE                  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FOTEX                   Place call to ITT INFOTE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71235+  (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T INFO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?C Host address (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TA-LINK                 Place call to RCA DATA-LIN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31745+  (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CA LS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?C Host address (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LINK                  Place call to WUI TELELIN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6666+    (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UI TELE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ease log in: Tel (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:  Host address  (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ote:  Telelink requires the user to specify the X.121 addres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 12 or 14 digits.  Please see instruction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'International Telene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TELENET INFORMA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1&gt;Directory Of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2&gt;Terminal ID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3&gt;Dialup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4&gt;Hacking Tel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5&gt;Datapac/Tel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6&gt;Sales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7&gt;Access Via Te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8&gt;Intl Telenet(X.2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-&gt;PREVIOUS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ommand: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==)--- P TO PAUSE S TO STOP ---(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TAPAC, CANA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fin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tapac 3000 service:  Datapac X.25 ho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tapac 3101 service:  Datapac asynchronous hosts, private dial por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 public dial 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NAP:                  Synchronous Network Access Protocol, Datap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X.25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M:                   Network Interface Machine, all Datapac non-X.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vices, functional equivalent to Telenet 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sembler/Disassembler (P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voy 100:             Datapac Electronic Messag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iff Structure For Legitimate Custom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r calls originating from/to Datapac/Telenet, kilopackets r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sed on a tierred band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te structure is based on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r Telenet/USA to Datapac/Canada or Datapac/Canada to Telenet/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here is the call originatin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f from Telenet/USA, is the call public dial or othe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f call is public dial, then the rate is $4.50/hour plus kilo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harge by band, (reference band chart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f other type of call (private dial, DAF, or X.25), then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lopacket charge for data transmi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f call originates from Datapac/Canada, band needs to be determ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f service is Datapac 3000, then only kilopacket charge appl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f service is Datapac 3101, then $2.70/hour connect charge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lopacket charge by band is appli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tapac Band Ch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Note:  All Datapac 3101 service requires a NIM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tapac/Telenet - Canadian DSA B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nd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algary   Alta.                  Quebec City   Q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dmonton  Alta.                  Regina        S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ifax   N.S.                   Saint John    N.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milton  Ont.                   St. John's    Nf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ondon    Ont.                   Toronto       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treal  Que.                   Vancouver     B.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ttawa    Ont.                   Windsor       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innipeg  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nd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rrie    Ont.                   Fredericton   N.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ampton  Ont.                   Kitchener     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antford Ont                    Oshawa        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hatham   Ont.                   Sarnia         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larkson  Ont.                   St.Catherines 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iliett  Que.                   St. Jean  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nd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thurst  N.B.                   New Glasgow   N.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levill Ont.                   Niagara Falls 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andon   Man.                   North Bay     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idgewater Ont.                 Peterborough  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harlottetown P.E.I.             Prince Albert S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ornwall  Ont.                   Red Deer      Al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lt      Ont.                   Saskatoon     S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ranby    Que.                   Sherbrooke    Q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uelph    Ont.                   Sudbury       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nquiere Que.                   Sydney        N.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mloops  B.C.                   St. Hyacinthe Q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ntville N.S.                   Trois Riviers Q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gston  Ont.                   Truro         N.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hbridge Alta.                 Victoria      B.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cton   N.B.                   Woodstock     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ose Jaw S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erst    N.S                    Brockville    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nd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owna   B.C.                   Thompson      M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ince George B.C.               Thunder Bay   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dicine Hat  Al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nd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rt McMurray  Alta.             Sault Ste. Marie  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rande Prairie Alta.             Terrace           B.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lson         B.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r additional information, Datapac provides an on-lin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ystem.  Following are the procedures to access this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formation about Datapac public dial telephone number and lo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se the following network address at the Datapac prompt sig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 0302092100086 for information in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net/USA to Datapac/Canada Access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ccess procedures for public and private dial in a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ocedure                               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--------                               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minal and Dataset, Powe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sure tat the terminal is ON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RK or ODD PARITY and FULL DUPL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al the nearest Telenet access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d place the data set in data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ter two (2) carriage returns.                (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net will identify itself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your port identification 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d will ask you to identif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minal.  Enter a carriag return.    (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net will identify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d your port identifcation            202 DL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umber, and will ask you to            TERMINAL  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ntify your terminal                 (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ter a carriage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net will prompt for your call     @ c 03020xxxxxxxxx(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ith an @ symbol.  Enter c for c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llowed by a space, follow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ro to define international call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ommand, followed by theanetworkr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xample: To connect to Datap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formation System                      @C 03020416002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net will respond with a 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sage. Conversation with 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ady to be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dress 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gnoff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dress Discou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tapac/Canada to Telenet/USA Access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ccess procedures for public and private dial in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ocedure                              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--------                               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minal and Dataset, powe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minal,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minal, EVEN P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minal, Half Du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minal, Character Mode (if exi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al Datapac Public (or private) ac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umber for the city in which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ocated.  At the sound of th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ace data set in data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f Datapac herald is not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mmeditaely, enter eith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.(CR) for 300 bps acces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..(CR) for 1200 bps acces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...(CR) for 110 bps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tapac will identify itself an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twork address, and will wait f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all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TAPAC: terminal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ceive Datapac hera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tapac will identify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d your network addres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ait for your call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tapac:  terminal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 connect to Telenet from Datap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a X.75 Gateway, simply use X.121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d insert a 1 before the Telenet DNIC (3110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311021200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tapac will respon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onnection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tapac: call 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fter signning off,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ystem, you will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ceive a call clear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tap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tapac: call cleared remote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tapac Sales Offi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ondon, Ontario               (519) 663-75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treal                      (514) 394-0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ttawa                        (613) 567-2491 (Ontario Reg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613) 560-2491 (NS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ronto, Ontario              (416) 581-2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TELENET INFORMA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1&gt;Directory Of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2&gt;Terminal ID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3&gt;Dialup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4&gt;Hacking Tel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5&gt;Datapac/Tel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6&gt;Sales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7&gt;Access Via Te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8&gt;Intl Telenet(X.2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-&gt;PREVIOUS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ommand: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==)--- P TO PAUSE S TO STOP ---(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TERNATIONAL TEL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RE ARE INSTRUCTIONS FOR USING TEL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RE ARE SOME VERY BASIC THING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PEOPLE ALREADY KNOW, AN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THER THINGS, WHICH EVEN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DICATED HACKERS HAVE PROBABLY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VEN HEARD OF. THIS INCLUDES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UCH AS INTERNATIONAL ACCES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TELENET 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TERNATIONAL ADDRESSING/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CCESS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. TELENET INTERNATIONAL ADDRESS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------------ DATA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\             IDENTIFICATION CODE(DN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\   -------------- AREA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\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\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\   \     -------- DTE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\   \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\   \     \----- PORT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\   \     \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\   \     \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DDD      AAA  HHHHH    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PTIONAL SUBADDRESS FIELD FOR 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DE D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NET      INTERN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------     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12 141      3110 21200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909  84      3110 909000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I. ACCESS TO OVERSEAS PUBL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T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. TURN ON THE TERMINAL AND COUP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. DIAL THE NEAREST TELENET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UMBER (SEE TELENET PUBLIC D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ISTING). WHEN YOU HEAR A HIGH-PI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NE, PLACE THE TELEPHONE RECEIV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COUPLER. FOR DATA SETS (BELL 103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13 TYPE), DEPRESS THE DATA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. TYPE TWO CARRIAGE RETURNS (C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. TELENET WILL GIVE YOU A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NTIFICATION NUMBER AND ASK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NTIFY YOUR TERMINAL TYPE IN TH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 FOUR CHARACTER ID FOR YOUR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LLOWED BY A CARRIAGE RETURN (CR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YPE CARRIAGE RETURN (C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EX.)  TEL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02 DL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MINAL = AJ63(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5. AFTER TELENET PROMPTS WITH A '@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YPE 'ID', SKIP A SPACE (SP) AND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YOUR PASSWORD FOLLOWED BY A CARRI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URN.  (CONTACT YOUR GTE TEL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PRESENTATIVE TO OBTAIN A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ALLER PAID I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EX.)   @ID(SP);INTL(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YPE IN YOUR PASS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EX.)  PASSWORD = 123456(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6. AFTER TELENET PROMPTS WITH AN @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YPE A C. SKIP A SPACE AND TYP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TWORK ADDRESS OF THE COMPUTER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ISH TO ACCESS, FOLLOWED BY A CARRI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URN (C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EX.)  @C(SP)023411234567890(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OTE:  YOUR INTERNATIONAL ADDRES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LLOW A FORMAT SUCH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020801234567890 FOR FRANCE/TRANSP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023421234567890 FOR UN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GDOM/BRITISH TELE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026241234567890 FOR GERMANY/DATEX-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7. TELENET WILL RESPON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TELENET INFORMA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1&gt;Directory Of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2&gt;Terminal ID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3&gt;Dialup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4&gt;Hacking Tel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5&gt;Datapac/Tel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6&gt;Sales Offic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