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roductory Guide To TeleN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how many of you use TeleNet to call this system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but I thought this might come in handy for thos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asic info about TeleNet commands.  To enter a TeleNet you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Net prompt "@".  You can get the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you first dial TeleNet you will b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connected to a system via TeleNet you can return to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by typing "&lt;CR&gt;@&lt;CR&gt;" (See not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o the prompt here are some of the command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xxxxxxx&lt;CR&gt;     Connects you to a specific host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&lt;CR&gt;          Display network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&lt;CR&gt;          Set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&lt;CR&gt;          Set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PE&lt;CR&gt;         Prepares the network for bulk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&lt;CR&gt;          Return to transfer mode fro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&lt;CR&gt; or D&lt;CR&gt;  Disconnects you from the currently conn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&lt;CR&gt;        Tells TeleNet to hang up the ph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xx&lt;CR&gt;       Changes your terminal type.  xx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1  =  CRT's and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3  =  Bi-direction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2  =  Uni-direction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5  =  Slow printing termin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ses data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 an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9  =  same as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R&gt; =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           Requests connection to Tel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I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HAR&lt;CR&gt;     Used to test the system if you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led output.  Use this and look for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or patern breaks.  If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ing your parity or contact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CHO&lt;CR&gt;     If you feel your input to the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led by your parity or contact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CHO&lt;CR&gt;     If you feel your input to the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