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NET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/0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CK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ZOR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BREV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= CNTRL                    UNK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B. = CITIBANK              C/C/M = CITICOR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 = REFUSED COLLEC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ONNECTION | CONNECTION ENDING   | SERVICE AND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1        |  212 11             | UNK, ENTER SERVIC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2        |  212 12             | PART OF ABO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1        |  212 21             | PRIMENET 20.2.2 S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30       |  212 130            | MORGAN STANLE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31       |  212 131            | VM/370 ONLINE VM/HP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37       |  212 137            | PRIMENET 20.2.3.R18.S14 NY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41       |  909 406            | UNK, THERE IS A GUEST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42       |          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45       |  212 145            | OFFIC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46       |  212 146 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50       |  212 150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52       |  212 152A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59       |  212 159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00       |  212 200A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01       |  212 201A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03A      |  212 203A           | UNK, TELENET IN N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03B      |  212 203B           | UNK, TELENET IN N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03C      |  212 203C           | UNK, TELENET IN N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03D      |  212 203D           | UNK, TELENET IN N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03E      |  212 203E           | UNK, TELENET IN N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03F      |  212 203F           | UNK, TELENET IN N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19       |  212 219            | NEO, ACCOUNT ID : AA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26       |  212 226            | VM370/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46       |  212 246            | UT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48       |  212 248            | PRIMENET 20.2.4 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58       |  212 258            | OFFICE INFORMATION SYSTEM (NY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60       |  212 260            | BANKERS TRU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63       |  212 263            | BANKERS TRU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69       |  212 269            | DECSERVER200 TERM SERVER 1.0 BL20-LAT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76       |  212 276            |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81       |  212 281A           | CITICAS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82       |  212 282A           | CITICAS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15       |  212 315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16       |  212 316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20       |  212 320            :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21       |  212 321            | PART OF ABO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28       |  212 200A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69       |  212 369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70       |  212 370            | PART OF ABO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74       |  212 374            | BUSINESS SYSTEM NODE (CORP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121       |  212 121            | PRIMENET 20.2.4 SWW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230       |  213 230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3A        |  214 3A 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8A        |  214 8A 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8B        |  214 8B 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8C        |  214 8C 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12A       |  214 12A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12B       |  214 12B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21        |  214 21             | US SPRINT APPLICATION,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2        |  214 42             | DN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4        |  214 44             | UNK, ACCESS FOR CODE BUT MASKS "FAST-T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6        |  214 56             | PRIMENET 20.1.1A B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60        |  214 60             | UNK, ':' CI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1        |  214 71             | PRIMENET FB.3.3 UC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SBAC 11/3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 1986 POWER COMPUT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214)-655-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2        |  214 72             | POWER COMPUTING CO, CD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6        |  214 76             | POWER COMPUTING CO. CYB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7        |  214 77             | PRIMENET FB.3.3 UC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SBAC 11/3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 1986 POWER COMPUT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214)-655-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54        |  215 54             |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60        |  215 60             |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66        |  215 66             | 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74        |  215 74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0        |  223 901378         | C.B.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4        |  223 4 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6        |  223 6              | IBM SYSTEM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7        |  223 7              | CITICORP TE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        |  223 10             |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1        |  223 92460          | C/C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6        |  223 26             | IBISM ELECTRONIC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31        |  223 31             | ASTRA APPLICATION? , ENT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32        |  223 32  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35        |  223 35             | CITI TREASURY PRODUCTS,  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40        |  223 40             | GLOBAL REPORT CITI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43        |        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49        |  223 50.77          | HELP - 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50        |  223 50             |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52        |  223 52             | CITI TREASU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53        |  223 53  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55        |  223 55             |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57        |  223 90095O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58        |  223 90582K         | C.B. VENEZUELA C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59        |  223 90590A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0        |  223 60             | GLOBAL REPORT CITI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1        |  223 61  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2        |  223 61  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6        |  223 66  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7        |  223 67  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8        |  223 68             | CITIMAI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9        |  223 69             | CITIMAI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70        |  223 70             | F.I.G. SYSTEM PARSIPANNY -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71        |  223 71             | ELECTRONIC CHE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79        |  223 79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80        |  223 80             | RSTS V7.2  CFIB,  ^J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81        |  223 90249B         | C.B. TOKYO CBT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83        |                     | C.B.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85        |                     | C.B.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86        |  223 90068H         | C.B.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87        |                     | FINAN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88        |  223 90863          | ELECTRONIC BANK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89        |  223 91952A         | C.B. INTERNATIONAL CORPORAT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90        |                     | WANG V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91        |        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92        |  223 92A            | CI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93        |  223 93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95        |        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97        |                     | ELECTRONIC BANKING CENTER, 1-800-624-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98        |  223 98             | CITICORP NAIB, CAPITAL MARK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2       |  223 90042K         | CITISWITCH,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5       |  223 90187D         | UNK, 'TYP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6       |  223 90504D         | C.B.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8       |  223 924601         | C/C/M, CY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9       |  223 9121           | BAHRA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21       |  223 91876K         | ***** C.B. ITG TEST BOX 2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22       |  223 90824H         | GLOBAL REPORT FROM CITI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23       |  223 906615         | UNK, ONE SH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24       |  223 90869          | C.B. ELECTRONIC BAN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25       |  223 90117R         | CITI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27       |  223 91017D         | C.B. CBJ1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28       |  223 90156A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29       |  223 90821          | CITI TREASU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30       |  223 90828A         | CITI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31       |  223 90115F         | C.B. NY C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32       |  223 90821F         | V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MD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ICS APPLID: T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ST SYS: MVS/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RPOSE: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C: T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PX V1.5.1 - TRADER ANALYSIS PROC.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HE CONCURRENT SYSTEM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DUQUESNE SY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ITICORP INFORMATION SY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SIPANNY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145       |  223 90238Q         | UNK,  (LOGO$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48       |  223 90387          | C.B. PO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49       |  223 90291T         | C.B. CBBD,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50       |  223 90829H         | CITICORP INFORMATION SYS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51       |  223 90833E         | UNK, 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53       |  223 90012A         | N.I.M. VER 2 BAHRAIN BRANCH C.B. VD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54       |  223 91463T         | UNK, (LOGO$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58       |  223 90218C         | CITIMAIL EURO/MEAD V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59       |  223 90118I         | UNK,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60       |  223 92460          | UNK, 'COM /CR CLR PAD,0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61       |  223 92460          | F.I.G. SYSTEMS - PARISPANNY-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62       |  223 92460          | COM/ PRIMENET 18.3 TLNT TP SYS CITI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E RESPONSE- 3110317003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63       |  223 92460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64       |  223 92460          |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65       |  223 92460          | IBISM ELECTRONIC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XA3D1     C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M5         C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M2        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M7       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M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66       |  223 92460          | CITI TREASU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67       |  223 92460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68       |  223 92460          | GLOBAL REPORT FROM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70       |  223 92460          | ELECTRONIC CHECK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. (212)-36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72       |  223 92460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73       |  223 92460          | HELP, STAF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OR CIT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TER SIDORENKO IN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212)-558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74       |  223 92460          | PERSONNEL TECHNOLOG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 DIAL-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516)-420-4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212)-319-5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M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74 CONTROLL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75       |  223 175            | UNK, 'ENTER A FOR AST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76       |  223 92460          | UNK, 'ENTER USER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77       |  223 92460          | UNK, 'FIELDS?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79       |  223 92460          | CI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85       |  223 90912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87       |  223 187A           | DEC SERVER 200 TERM SER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89       |  223 189A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90       |  223 92460          | UNK, ':' OPERAT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91       |  223 191A           | UNK, CSWITCH? IBISM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92       |  223 92460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00       |  223 200            | C/C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01       |  223 201            | C/C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02       |  223 202            | C/C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03       |  223 203            | C/C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04       |  223 204            | C/C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0        |                     | NORTH AMERICAN FINANCI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1        |                     | C.B. 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2        |  223 90825H         | GLOB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7        |                     | CITICORP INFORMATION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0        |  223 90111J         | CORVUS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4        |                     | C/C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7        |                     | C.B., REQUIRES CITI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9        |  223 90002C         | UNK, TRY ^U, ^T,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20        |  223 90913K         | DEC SYS 20 TO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21        |  223 9008N          | SIGNAPORE VAX - 11 /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22        |  223 90227A         | C.B. ABIDJAN CB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23        |  223 90025          | C.B. BAHRAIN BOOK U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25        |  223 90645B         | C.B. NAIROBI CB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26        |  223 90009P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27        |  223 90271E         | C.B. JOHANNESBURG C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28        |  223 9010IM         | DIGITAL ETHERNET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29        |  223 90025F         | C.B. DU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30        |  223 90301E         | C.B. PIRAUES CBG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31        |  223 90281Q         | C.B. AMSTERDAM C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32        |  223 90321E         | C.B. BRUSSELS C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33        |                     | C.B.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34        |  223 9034E          | C.B.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35        |  223 91101V         | C.B. C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36        |  223 90528M         | C.B.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37        |  223 92460          | EMEA CORPORATE AND GOVER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38        |                     | C.B.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39        |  223 90391E         | C.B. M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40        |  223 91474A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41        |  223 91737B         | C.B. ZU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42        |  223 91739C         | C.B. ZU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43        |  223 90281O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44        |  223 90446          | C.B.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45        |  223 90661M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46        |  223 90661N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47        |                     | PPD COMMUNIC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48        |  223 91238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49        |  223 90493K         | C.B.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50        |  223 90679          | C.B. LUXEMBOURG CBQ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51        |  223 90123Q         | BUFFALO NY REMITT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52        |  223 90009N         | C.B. MEXICO CBC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53        |  223 90281R         | C.B.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54        |        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55        |  223 90005F         | C.B.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57        |  223 90105O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58        |  223 90002K         | C.B. VENEZUELA C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59        |  223 90000A         | C.B.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60        |  223 910637         | C.B. KUALA LUMPUR CBK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61        |  223 90636B         | C.B. SYDNEY CBS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62        |  223 91014D         | C.B. JAKARTA (COS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63        |  223 91495B         | MANILA CBU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64        |  223 90263A         | CITICORP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65        |  223 91461F         | C.B.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66        |  223 90073          | UNK, ^E '1%3457|90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67        |  223 90034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69        |  223 90250K         | CITIMAIL EURO/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70        |  223 90254G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76        |  223 90685H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90        |                     | WANG V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93        |                     | BANCO INTERNATIONAL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98        |  223 9000           | C/C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00       |  223 90103R         | CITISWITCH 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01       |  223 90458C         | 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02       |  223 90042K         | CITISWITCH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05       |  223 90007D         | UNK, 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06       |  223 90003D         | C.B.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08       |  223 90000          | C/C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09       |  223 91211          | N.I.M. V.2 BAHRA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10       |  223 90003A         | UNK, 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11       |  223 90119V         | FAME'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S1             FAM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1   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SM             CS1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S3             GS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S100B          FA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VAX            IB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14       |  223 91745B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15       |  223 90115Q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17       |  223 90000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20       |  223 90003E         | UNK, ESPA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21       |  223 90002          | ITG TEST BOX 2, POR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22       |  223 90824H         | GLOBAL REPOR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23       |  223 906615         | UNK, 'LINE CURRENTLY DIS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25       |  223 90117R         | C/C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27       |  223 91016D         | C.B. CBJ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28       |  223 90006G         | UNK, LOGI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29       |  223 90821          | CITI TREASU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30       |  223 90828A         | CITI TREASU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31       |  223 90115F         | C.B. NY NAIB 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0        |  301 20             | ELHILL MED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4        |  301 24             |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6        |  301 26             | DNAMD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8        |  301 28             |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31        |  301 31             | PRIMENET 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33        |  301 33             | UNITED COMMUNICATION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35        |  301 35             | MORE / BS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38        |  301 38             |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5        |  301 45A            | UNK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7        |  301 47             |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8        |  301 48             |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9        |  301 49             |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4        |  301 54             |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7        |  301 57A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8        |  301 58             | CDA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4        |  301 74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00       |  301 100            | UNITED COMMUNICATION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OUP.  SYSTEM/32, RLEASE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ULE %ucg#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40       |  301 140            | SCSTI, GUEST ACCOUNT 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56       |  301 156            |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57       |  301 157            |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58       |  301 158            |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59       |  301 159            |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60       |  301 160            | NAVY ELECTRONIC MAIL SERVICES (N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LTRIX - 32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SUPPORT -&gt;  202-227-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62       |  301 156            |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70       |  301 170            | SAME AS 3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7         |  303 7              | NCAR---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MAINFRAMES AVAILAB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         |  303 8              |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A        |  303 9A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B        |  303 9B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C        |  303 9C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D        |  303 9D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E        |  303 9E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F        |  303 9F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G        |  303 9G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H        |  303 9H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I        |  303 9I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J        |  303 9J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K        |  303 9K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L        |  303 9L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M        |  303 9M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N        |  303 9N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O        |  303 9O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P        |  303 9P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Q        |  303 9Q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R        |  303 9R             | 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0        |  303 10             | SERVER FOR ABOV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3        |  303 23             | UNK, (LOGO$CP) PROBABLY A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38        |  303 38             | PRIMENET 20.2.1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58        |  303 58             | INTERACTIVE SYSTEMS PAD (V1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CO : LOGIN POR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65        |  303 65             | UNK, #NETWORK SESSION 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B7900:400 CANDE 36.170 AT MARATHONB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ARE NETCANDE00 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00       |  303 100            | SWITCH CHAR 'L'- LSTC2VM, LOGON V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SS = LIGH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V'- CCSVM,   LOG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SS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31       |  303 131            | PETROLEUM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34       |  303 134            | SOFTSEARCH NETW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40       |  303 140            | NETWORK, PASSWOR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4        |  305 4              | MARTIN MARIETTA SIM 3278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20        |  305 20B            | UNK, HELLO ACCOUNT XXXXXXXX.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22        |  305 22  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4        |  305 34A            | MARTIN MARI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30        |  312 30             | UNK, 'ENTER SERVICE 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34        |  312 34I            | UNK, 'ENTRY INCORRECT, TRY 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36        |  312 36             | U OF C  COMPUT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NDALF PARX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41        |  312 41A            | UNK, SAME AS 3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42        |  312 42             | UNK, PROMPT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43        |  312 43             | UNK, PROMPT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46        |  312 46             | UNK, 'CONN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49        |  312 605A           | AMERICAN HOSPITAL SUPPLY CORP. (AS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TLINE --&gt;  1-800-323-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50        |  312 605A           | AMERICAN HOSPITAL SUPPLY CORP. (AS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TLINE --&gt;  1-800-323-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53        |  312 53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56        |  312 56             | CISCO DATABASE HARRIS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59        |  312 59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63        |  312 63             | PEOPLE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70        |  312 70             | PEOPLE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20       |  312 120            | TIME INC., 1-312-329-6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21       |  312 121            | TIME INC., 1-312-329-6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31       |  312 131A           | VM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35       |  312 135            | PEOPLE LINK, 1-800-524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MPLE ACCOUNT : OFS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42       |  312 142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59G      |  312 159G           | OFFICIAL AIRLINES GUIDE, ATT17526; NE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62       |  312 162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63       |  312 163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81       |  312 181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375       |  312 375            | MARKETING FAC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570B      |  312 570B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570C      |  312 570C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571       |  312 571A           | UNK,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572A      |  312 572A           | UNK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233       |  312 233            | UNK, PASSWORD?,PORT =\HDQ.$X25K00.#V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252A      |  312 252A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252B      |  312 252B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253       |  312 253            | UNK, C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256       |  612 442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259       |  312 259            | UNK, C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263       |  312 263            |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269       |  312 269            | UNK, ID?,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20B       |  315 20B            | BRS, PASSWORD = 4PD607; SECURITY= AMC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5        |  402 55             | UTELL INTERNATIONAL HOTEL RESERVATION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9A       |  402 19A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9B       |  402 19B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5         |  404 5 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7         |  404 7 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30        |  415 27A            | STANDFORD DATA CENTER SYSA FORSY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OUNT IN FORM : AX.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37        |                     | CASTOR, 'HELLO OPERATOR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 KEITH TURNER FOR SECUIRTY 544-7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38        |                     | POLLUX, 'HELLO OPERATOR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 KEITH TURNER FOR SECUIRTY 544-7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48        |  415 48             |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49        |  415 49  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53        |  415 535B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86D       |  415 86D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90A       |  415 90A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90B       |  415 90B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260       |  415 260            | PRIMEN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271       |  415 271A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273       |  415 273            | PRIMNET 20.1.1A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12A       |  513 12A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16A       |  513 16A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30        |  513 30             | TELE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31        |  513 31             | MEADNET, SWITCH TO MAN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         |  602 1              | US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23        |  612 23             | WES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34        |  612 34             | WES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36        |  612 36             | 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37        |  612 37             | WES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40        |  612 40             | GANDALF PAC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44        |  612 44             |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46        |  612 46             |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52        |  612 52             |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53        |  612 53             |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56        |  612 56             | WES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57        |  612 57             | WES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21        |  614 21             | ST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31        |  614 31             | ST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44        |  614 48             | UNK, 'GOOD MO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45        |  614 48  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47        |  614 48  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48        |  614 48             |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12A       |  617 12A            | BUSY, CHECK OUT NODES B-Z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18A       |  617 18A            | BUSY, CHECK OUT NODES B-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20        |  617 20             | PRIMENET 20.2.3VR9.A PBN2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22        |  617 22             | PRIMENET 20.2.3VR9.A B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27B       |  617 27B            |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36        |  617 36             | ULTRIX PAD (V1.3.1.0)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DDOCK.IMA.I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37        |  617 37             | PRIMENET 20.2.3VR9.A BDS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4        |  808 44             | UNK,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5        |  808 45             | REM PROC ERR 11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6        |  808 46             | UNK,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7        |  808 47             | UNK,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LL I'VE HACKED OUT SO FAR.  SEVERAL OF THE SYSTEMS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CCOUNTS OR DEMOS.  TRY WHAT YOU CAN AND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BOAR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LIVION ------------&gt; (214)-221-4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EILED SOCIETY --&gt; (214)-424-7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Z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